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КСНИН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ЧЁБСАР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5.2014 года                                   №  52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номер"/>
      <w:bookmarkStart w:id="1" w:name="номер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теплоснаб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Чёбсарское</w:t>
      </w:r>
    </w:p>
    <w:p>
      <w:pPr>
        <w:pStyle w:val="Heading3"/>
        <w:ind w:left="-567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495" w:hanging="0"/>
        <w:rPr/>
      </w:pPr>
      <w:r>
        <w:rPr/>
        <w:tab/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Федерального закона №190-ФЗ от 27.07.2010 года «О теплоснабжении», руководствуясь ст. 4 Устава городского поселения Чёбсарское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shd w:fill="FFFFFF" w:val="clear"/>
        <w:tabs>
          <w:tab w:val="clear" w:pos="708"/>
          <w:tab w:val="left" w:pos="4080" w:leader="none"/>
          <w:tab w:val="left" w:pos="5904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рилагаемую схему теплоснабжения городского поселения Чёбсарско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утвержденную схему теплоснабжения городского поселения Чёбсарское на официальном сайте городского поселения Чёбсарско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публикования  в газете «Поселковые вести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городского поселения Чёбсарское                       С.А. Кузнецов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18:00Z</dcterms:created>
  <dc:creator>Сотрудник</dc:creator>
  <dc:description/>
  <cp:keywords/>
  <dc:language>en-US</dc:language>
  <cp:lastModifiedBy>serg</cp:lastModifiedBy>
  <cp:lastPrinted>2014-05-29T16:40:00Z</cp:lastPrinted>
  <dcterms:modified xsi:type="dcterms:W3CDTF">2014-05-29T12:49:00Z</dcterms:modified>
  <cp:revision>17</cp:revision>
  <dc:subject/>
  <dc:title/>
</cp:coreProperties>
</file>