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КСНИНСКИЙ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 ПОСЕЛЕНИЯ ЧЕБСАР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т 22 июля 2015 года №  151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актуализации схем теплоснаб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становлением Правительства Р.Ф. от 07.10.2014 года №1016 «О внесении изменения в Требования к схемам теплоснабжения, утвержденные постановлением Правительства Российской Федерации от 22.02.2012 г. № 154», Уставом городского поселения Чебсарское.</w:t>
      </w:r>
    </w:p>
    <w:p>
      <w:pPr>
        <w:pStyle w:val="Normal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№52 от 29.05.2014 г. «Об утверждении схемы теплоснабжения  городского поселения Чёбсарское» дополнить пунктом 1.1: «Предложения по целесообразности ввода новых и реконструкции существующих источников тепловой энергии с использованием возобновляемых источников энергии.</w:t>
      </w:r>
    </w:p>
    <w:p>
      <w:pPr>
        <w:pStyle w:val="Normal"/>
        <w:ind w:left="851" w:hanging="566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Предложения по вводу источников тепловой энергии с использованием        возобновляемых источников энергии отсутствуют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скольку топливом для существующих источников тепловой энергии является природный газ, меры по их реконструкции с использованием возобновляемых источников энергии также  не предусмотрены».</w:t>
      </w:r>
    </w:p>
    <w:p>
      <w:pPr>
        <w:pStyle w:val="Normal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</w:rPr>
        <w:t>2. Настоящее постановление вступает в силу со дня подписания и подлежит опубликованию  в газете «Поселковые ве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Чебсарское:                     Федотовский В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46:00Z</dcterms:created>
  <dc:creator>Алексей Козырев</dc:creator>
  <dc:description/>
  <cp:keywords/>
  <dc:language>en-US</dc:language>
  <cp:lastModifiedBy>Администрация</cp:lastModifiedBy>
  <cp:lastPrinted>2015-07-22T14:34:00Z</cp:lastPrinted>
  <dcterms:modified xsi:type="dcterms:W3CDTF">2015-07-22T10:35:00Z</dcterms:modified>
  <cp:revision>24</cp:revision>
  <dc:subject/>
  <dc:title/>
</cp:coreProperties>
</file>