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044"/>
        <w:gridCol w:w="296"/>
        <w:gridCol w:w="724"/>
        <w:gridCol w:w="153"/>
        <w:gridCol w:w="2148"/>
        <w:gridCol w:w="185"/>
        <w:gridCol w:w="1044"/>
        <w:gridCol w:w="2375"/>
        <w:gridCol w:w="120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14"/>
                <w:szCs w:val="1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21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убъект Российской Федерации</w:t>
            </w:r>
          </w:p>
        </w:tc>
        <w:tc>
          <w:tcPr>
            <w:tcW w:w="5752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ологодская область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64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муниципальное образование</w:t>
            </w:r>
          </w:p>
        </w:tc>
        <w:tc>
          <w:tcPr>
            <w:tcW w:w="590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Шекснинский муниципальный район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населенный пункт</w:t>
            </w:r>
          </w:p>
        </w:tc>
        <w:tc>
          <w:tcPr>
            <w:tcW w:w="692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д. Пача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6594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N кадастрового квартала (нескольких смежных кадастровых кварталов)</w: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Прямоугольник 28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8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:  35:23:0103021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оответствии с муниципальным контрактом № 03303001497210000390001 от 25 мая  2021 года  выполняются комплексные кадастровые работы.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 xml:space="preserve"> 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муниципальной собственности Шекснинского  муниципального района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s://sheksnainfo.ru/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;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заказчика комплексных кадастровых работ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D2D2D"/>
                <w:sz w:val="14"/>
                <w:szCs w:val="14"/>
                <w:u w:val="single"/>
                <w:lang w:eastAsia="ru-RU"/>
              </w:rPr>
              <w:t xml:space="preserve">Департамент имущественных отношений Вологодской области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  <w:t>(Наименование органа регистрации прав)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35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up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osrees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35:23:010303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2340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остоится по адресу:</w:t>
            </w:r>
          </w:p>
        </w:tc>
        <w:tc>
          <w:tcPr>
            <w:tcW w:w="66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"03" сентября 2021 г. в 13 часов 30 минут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<w:br/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 "09"августа 2021 г. по "02 " сентября 2020 г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Прямоугольник 25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и с "06"сентября 2020 г. по "10" октября 2021г</w:t>
              <w:br/>
              <w:t>Возражения оформляются в соответствии с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4"/>
                  <w:szCs w:val="14"/>
                  <w:u w:val="single"/>
                  <w:lang w:eastAsia="ru-RU"/>
                </w:rPr>
                <w:t>частью 15 статьи 42.10 Федерального закона от 24 июля 2007 года N 221-ФЗ "О кадастровой деятельности"</w:t>
              </w:r>
              <w:r>
                <w:rPr>
                  <w:rFonts w:eastAsia="Times New Roman" w:cs="Times New Roman" w:ascii="Times New Roman" w:hAnsi="Times New Roman"/>
                  <w:color w:val="2D2D2D"/>
                  <w:sz w:val="14"/>
                  <w:szCs w:val="14"/>
                  <w:lang w:val="en-US" w:eastAsia="en-US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Прямоугольник 23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Прямоугольник 2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 и включают в себя сведения о лице, направившем данное возражение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_upr@rosreestr.ru" TargetMode="External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грозный ЛЕВ</dc:creator>
  <dc:description/>
  <cp:keywords/>
  <dc:language>en-US</dc:language>
  <cp:lastModifiedBy>-</cp:lastModifiedBy>
  <cp:lastPrinted>2021-08-05T08:58:00Z</cp:lastPrinted>
  <dcterms:modified xsi:type="dcterms:W3CDTF">2021-08-05T05:59:00Z</dcterms:modified>
  <cp:revision>13</cp:revision>
  <dc:subject/>
  <dc:title/>
</cp:coreProperties>
</file>