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pacing w:val="-20"/>
          <w:szCs w:val="28"/>
        </w:rPr>
        <w:t>ГЛАВА   ШЕКСНИНСКОГО   МУНИЦИПАЛЬНОГО   РАЙОНА</w:t>
      </w:r>
    </w:p>
    <w:p>
      <w:pPr>
        <w:pStyle w:val="Normal"/>
        <w:jc w:val="center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0</w:t>
      </w:r>
      <w:r>
        <w:rPr>
          <w:sz w:val="28"/>
          <w:szCs w:val="28"/>
        </w:rPr>
        <w:t xml:space="preserve"> года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158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. Ш</w:t>
      </w:r>
      <w:r>
        <w:rPr>
          <w:sz w:val="20"/>
        </w:rPr>
        <w:t>екс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и проведении общественных обсуждений по вопросу  рассмотрения проекта планировки и проекта межевания территор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 многоквартирными жилыми домами в д. Нифантово, ул. Фабричная Шекснинского района Вологод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.1 Градостроительного кодекса Российской Федерации, статьей 28 Федерального закона от 06.10.2003 г. № 131-ФЗ «Об общих принципах организации местного самоуправления в Российской Федерации» (с последующими изменениями и дополнениями), руководствуясь  статьей  29 Устава  Шекснинского муниципального 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значить и провести на территории д. Нифантово Шекснинского района Вологодской области общественные обсуждения по вопросу рассмотрения проекта планировки и проекта межевания территории </w:t>
      </w:r>
      <w:r>
        <w:rPr>
          <w:sz w:val="28"/>
        </w:rPr>
        <w:t>под многоквартирными жилыми домами в д. Нифантово, ул. Фабричная Шекснинского района Вологодской области</w:t>
      </w:r>
      <w:r>
        <w:rPr>
          <w:sz w:val="28"/>
          <w:szCs w:val="28"/>
        </w:rPr>
        <w:t xml:space="preserve">, 22.01.2021 г. в 14.00 ч. по адресу: Вологодская область, Шекснинский район, сельское поселение Нифантовское, д. Нифантово, ул. Фабричная, д.4а.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</w:t>
        <w:tab/>
        <w:t>Организовать экспозицию демонстрационных материалов проекта планировки и проекта межевания территории в составе чертежей планировки территории и текстовых материалов основной части проекта планировки территории с 28.12.2020 по 21.01.2021 г., понедельник – пятница с 9.00 до 12.00 ч., по адресу: Вологодская обл., Шекснинский район, п. Шексна, ул. Пролетарская, 14, 1 этаж, кабинет 13, а также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едложения и замечания заинтересованных лиц, касающиеся рассматриваемого проекта планировки и проекта межевания территории, для включения их в протокол общественных обсуждений направляются в письменном виде в администрацию Шекснинского муниципального района по  адресу:  162560,  Вологодская  область,  Шекснинский  район,  п. Шексна, ул.  Пролетарская, 14, кабинет № 13, и по адресу электронной почты: </w:t>
      </w:r>
      <w:r>
        <w:rPr>
          <w:sz w:val="28"/>
          <w:szCs w:val="28"/>
          <w:shd w:fill="FFFFFF" w:val="clear"/>
        </w:rPr>
        <w:t>sheksna-arhitektor@yandex.ru</w:t>
      </w:r>
      <w:r>
        <w:rPr>
          <w:sz w:val="28"/>
          <w:szCs w:val="28"/>
        </w:rPr>
        <w:t> до 21.01.2021 г. включительно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sz w:val="28"/>
          <w:szCs w:val="28"/>
          <w:shd w:fill="FFFFFF" w:val="clear"/>
        </w:rPr>
        <w:t>Администрации Шекснинского муниципального района организовать проведение общественных обсуждений по данному вопросу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5.</w:t>
        <w:tab/>
        <w:t xml:space="preserve">Настоящее постановление вступает в силу после дня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кснинского муниципального района                              В.В. 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37:00Z</dcterms:created>
  <dc:creator>Валерьян</dc:creator>
  <dc:description/>
  <cp:keywords/>
  <dc:language>en-US</dc:language>
  <cp:lastModifiedBy>-</cp:lastModifiedBy>
  <cp:lastPrinted>2020-12-09T11:12:00Z</cp:lastPrinted>
  <dcterms:modified xsi:type="dcterms:W3CDTF">2020-12-23T10:46:00Z</dcterms:modified>
  <cp:revision>8</cp:revision>
  <dc:subject/>
  <dc:title/>
</cp:coreProperties>
</file>