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яснительная записка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убличных (общественных) слушаний по объекту: «Распределительный газопровод низкого давления в д. Раменье - д. Аристово Шекснинского района Вологод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ланировки территории линейного объекта «Распределительный газопровод низкого давления в д. Раменье - д. Аристово Шекснинского района Вологодской области» представляет собой документацию по планировке территории, подготовленную в целях обеспечения устойчивого развития территории, образующих элементы планировочной структуры терри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ация подготовлена на основании Постановления Руководителя Администрации Шекснинского района Вологодской области № 240 от 04.03.2019 г. «О подготовке проекта планировки и межевания территории линейного объекта «Распределительный газопровод низкого давления в д. Раменье - д. Аристово Шекснинского района Вологодской области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ная документация выполнена ООО «ГАРАНТ ПРОЕКТ» с учетом генерального плана и правил землепользования и застройки сельского поселения Ершовское муниципального района Шекснинский Вологодской област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ой организацией в 2019 г. были проведены все виды изысканий: инженерно-геологические, инженерно-геодезические,  инженерно-экологические, инженерно-гидрометеорологически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ы ответы от Администрации района, Департамента по недропользованию, Управления МЧС, Комитета по охране объектов культурного наследия об отсутствии на проектируемой территории особо охраняемых природных территорий и объектов культурного (исторического) наследия, защитных лесов, водных объектов, полезных ископаемых и животных, занесенных в Красную книг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разработанному проекту, объект будет расположен: Вологодская область, муниципальный район Шекснинский, в границах сельского поселения Ершовское (от д. Раменье до д. Аристово включительно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строительства – 1,75 г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ланируется размещение следующих сооружений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ключение к надземному существующему стальному газопроводу низкого давления существующего ШГРП (газо-распределительный пункт) в д. Раменье. Далее, прокладка газопровода низкого давления из стальной трубы до опуска в землю. В подземном исполнении будет проведена прокладка газопровода низкого давления из полиэтиленовых труб ПЭ100 с коэффициентом запаса прочности труб не менее 2,6 вдоль центральных улиц д. Раменье и д. Аристово. Переход газовой трубы через дорожное полотно планируется прове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земно </w:t>
      </w:r>
      <w:r>
        <w:rPr>
          <w:rFonts w:cs="Times New Roman" w:ascii="Times New Roman" w:hAnsi="Times New Roman"/>
          <w:sz w:val="28"/>
          <w:szCs w:val="28"/>
        </w:rPr>
        <w:t>(согласно чертежу ППТ отмечен пунктирной линией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зд к строительным площадкам предусматривается по существующим дорог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земная прокладка газопровода будет произведена преимущественно по землям неразграниченной государственной собственности (землям Администрации муниципального района), вдоль существующих дорог в д. Раменье и д. Аристово. После прокладки все затронутые земельные участки будут приведены к первоначальном виду (рекультивированы), что не создаст помех для их дальнейшего использования по основном назначению. Оставшийся после строительства мусор будет вывезен подрядной организацией, осуществляющей строительство объек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, район работ благоприятен для строительства объекта «Распределительный газопровод низкого давления в д. Раменье - д. Аристово Шекснинского района Вологодской области», не создает помех населению при строительстве, не загрязняет окружающую среду и не наносит существенного вреда для животного и растительного ми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44:00Z</dcterms:created>
  <dc:creator>home</dc:creator>
  <dc:description/>
  <cp:keywords/>
  <dc:language>en-US</dc:language>
  <cp:lastModifiedBy>home</cp:lastModifiedBy>
  <dcterms:modified xsi:type="dcterms:W3CDTF">2019-12-24T14:07:00Z</dcterms:modified>
  <cp:revision>11</cp:revision>
  <dc:subject/>
  <dc:title/>
</cp:coreProperties>
</file>