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2" w:hanging="0"/>
        <w:rPr/>
      </w:pPr>
      <w:r>
        <w:rPr>
          <w:sz w:val="28"/>
          <w:szCs w:val="28"/>
        </w:rPr>
        <w:t>АДМИНИСТРАЦИЯ</w:t>
      </w:r>
      <w:r>
        <w:rPr>
          <w:spacing w:val="-20"/>
          <w:sz w:val="28"/>
          <w:szCs w:val="28"/>
        </w:rPr>
        <w:t xml:space="preserve"> ШЕКСНИНСКОГО МУНИЦИПАЛЬНОГО РАЙОНА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21.04.2025 года                                                                                № 559</w:t>
      </w:r>
    </w:p>
    <w:p>
      <w:pPr>
        <w:pStyle w:val="Normal"/>
        <w:jc w:val="center"/>
        <w:rPr/>
      </w:pPr>
      <w:r>
        <w:rPr>
          <w:sz w:val="22"/>
        </w:rPr>
        <w:t xml:space="preserve">п. Шексна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  исполнении   бюджета  Шекснинского</w:t>
      </w:r>
    </w:p>
    <w:p>
      <w:pPr>
        <w:pStyle w:val="Normal"/>
        <w:jc w:val="center"/>
        <w:rPr/>
      </w:pPr>
      <w:r>
        <w:rPr>
          <w:b/>
        </w:rPr>
        <w:t>муниципального района за 1 квартал 202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реализации решения Представительного Собрания Шекснинского муниципального района от 26 августа 2020 года № 90                 «Об утверждении Положения о бюджетном процессе в Шекснинском муниципальном районе», руководствуясь  статьей  32.2  Устава  Шекснинского  муниципального  района,  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отчет об исполнении бюджета Шекснинского муниципального района за 1 квартал 2025 года по доходам в сумме        278 519,1 тыс. руб., по расходам в сумме 311 046,7 тыс. руб., с дефицитом бюджета района в сумме 32 527,6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твердить исполнени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оходам бюджета Шекснинского муниципального района                         за 1 квартал 2025 года (приложение 1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ходам бюджета Шекснинского муниципального района                        по разделам, подразделам классификации расходов за 1 квартал 2025 года (приложение 2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источникам внутреннего финансирования дефицита бюджета Шекснинского муниципального района за 1 квартал 2025 года (приложение 3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тчет об использовании резервного фонда за 1 квартал 2025 года     (приложение 4)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постановление вступает в силу со дня его подписания           и подлежит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>Шекснинского  муниципального  района                                   А. В. Соловьев</w:t>
      </w:r>
    </w:p>
    <w:sectPr>
      <w:type w:val="nextPage"/>
      <w:pgSz w:w="11906" w:h="16838"/>
      <w:pgMar w:left="1701" w:right="707" w:gutter="0" w:header="0" w:top="1146" w:footer="0" w:bottom="1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37:00Z</dcterms:created>
  <dc:creator>User</dc:creator>
  <dc:description/>
  <cp:keywords/>
  <dc:language>en-US</dc:language>
  <cp:lastModifiedBy>Скворцова</cp:lastModifiedBy>
  <cp:lastPrinted>2025-04-10T09:50:00Z</cp:lastPrinted>
  <dcterms:modified xsi:type="dcterms:W3CDTF">2025-04-22T07:50:00Z</dcterms:modified>
  <cp:revision>57</cp:revision>
  <dc:subject/>
  <dc:title>                                                                                                                        </dc:title>
</cp:coreProperties>
</file>