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1.07.2022  года                                                                          №  855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1 полугодие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2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1 полугодие 2022 года по доходам в сумме        556 618,7 тыс. руб., по расходам в сумме 557 520,0 тыс. руб., с дефицитом бюджета района в сумме  901,3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1 полугодие 2022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1 полугодие 2022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1 полугодие 2022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1 полугодие 2022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С.М. Меньшиков</w:t>
      </w:r>
    </w:p>
    <w:sectPr>
      <w:type w:val="nextPage"/>
      <w:pgSz w:w="11906" w:h="16838"/>
      <w:pgMar w:left="1701" w:right="707" w:gutter="0" w:header="0" w:top="1146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54:00Z</dcterms:created>
  <dc:creator>User</dc:creator>
  <dc:description/>
  <dc:language>en-US</dc:language>
  <cp:lastModifiedBy>Скворцова</cp:lastModifiedBy>
  <cp:lastPrinted>2022-07-08T10:23:00Z</cp:lastPrinted>
  <dcterms:modified xsi:type="dcterms:W3CDTF">2022-07-21T08:54:00Z</dcterms:modified>
  <cp:revision>2</cp:revision>
  <dc:subject/>
  <dc:title/>
</cp:coreProperties>
</file>