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ПРОЕКТ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декабря 2024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5 год и плановый период 2026 и 2027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918 952,5 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918 952,5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784 340,3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784 340,3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210 636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210 636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5 год и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5 год и плановый период 2026 и 2027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5 год и плановый период 2026 и 2027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5 год  и плановый период 2026 и 2027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 и плановый период 2026 и 2027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5 год  и плановый период 2026 и 2027 годов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5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6 год в сумме  19 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7 год в сумме  3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4 7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6 7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10 7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9 539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40 470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0 780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5 год и плановый период 2026 и 2027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5 год для городских поселений 2,77, для сельских  поселений 0,2563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6 год для городских поселений 2,79, для сельских  поселений 0,25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7 год для городских поселений 2,79, для сельских  поселений 0,25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 844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3 905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4 128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16 214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16 650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18 193,2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5 год и плановый период 2026 и 2027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28 495,8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27 899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25 376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5 год и плановый период  2026 и 2027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5 год и плановый период 2026 и 2027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муниципальной программы «Дорожная сеть и транспортное обслуживание Шекснинского муниципального района»  на 2025 и 2026 года планового периода 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5 год в сумме 22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22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7 год в сумме 220,0 тыс.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и плановый период 2026  года согласно приложению 15 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5 году и плановом периоде 2026 и 2027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                          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5 году и плановом периоде 2026 и 2027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2.  Установить, что на 2025 год Финансовое управление администрации Шекснинского муниципального района осуществляет казначейское сопровождение средств в валюте Российской Федерации, предоставляемых из бюджета района, за исключением ассигнований Дорожного фонда района (далее - целевые средств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значейскому сопровождению в соответствии со статьей                       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подлежат следующие целевые сред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 муниципальным контрактам о поставке товаров, выполнении работ, оказании услуг, предусматривающим авансовые платежи, заключенным на сумму 50 000,0 тыс.рублей  и более в целях финансирования капитальных вложений в объекты капитального строительств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 контрактам (договорам), заключаемым в целях исполнения муниципальных контрактов (контрактов, договоров), указанных в подпункте 1 настоящего пункта, на сумму более 10 000,0 тыс.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5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10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6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7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8 года в сумме 0,0  тыс.рублей, в том числе по муниципальным гарантиям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5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7 год в сумме 0,0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5 году и  плановом периоде 2026 и 2027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5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Д.А. Кузь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4-11-15T07:28:00Z</cp:lastPrinted>
  <dcterms:modified xsi:type="dcterms:W3CDTF">2024-11-27T12:25:00Z</dcterms:modified>
  <cp:revision>170</cp:revision>
  <dc:subject/>
  <dc:title/>
</cp:coreProperties>
</file>