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Шекснинского муниципального района </w:t>
        <w:br/>
        <w:t xml:space="preserve">в связи с составлением проекта бюджета поселений на 2025 год и плановый период 2026 – 2027 годов предоставляет расчет о передаче полномочий </w:t>
        <w:br/>
        <w:t xml:space="preserve">по осуществлению внешнего муниципального финансового контроля </w:t>
        <w:br/>
        <w:t>на  2025 – 2026 годы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родское поселение поселок Шексна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Сельское поселение Чебсар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льское поселение Ершов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ское поселение Железнодорожн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льское поселение Николь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ельское поселение Нифантов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льское поселение Сизем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льское поселение Уголь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льское поселение Чуровское</w:t>
            </w:r>
          </w:p>
        </w:tc>
      </w:tr>
      <w:tr>
        <w:trPr>
          <w:trHeight w:val="1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ФОТ</w:t>
            </w:r>
            <w:r>
              <w:rPr>
                <w:sz w:val="28"/>
                <w:szCs w:val="28"/>
              </w:rPr>
              <w:t xml:space="preserve"> – Стандартные расходы на оплату труда   (тыс.руб.)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(Стандартные расходы на оплату труда = Годовой фонд оплаты труда с начислениями старшего инспектора х 1,0 став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5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– иные затрат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Ч посел. </w:t>
            </w:r>
            <w:r>
              <w:rPr>
                <w:sz w:val="28"/>
                <w:szCs w:val="28"/>
              </w:rPr>
              <w:t xml:space="preserve">– количество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ъем полномочий </w:t>
            </w:r>
            <w:r>
              <w:rPr>
                <w:sz w:val="28"/>
                <w:szCs w:val="28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Т + ИЗ) /Ч по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Председатель Контрольно-счетной палаты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Шекснинского муниципального  района                                         С.А. Петрова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0"/>
          <w:szCs w:val="20"/>
        </w:rPr>
        <w:t>Управителева Н.В.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  <w:t>2-29-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9:00Z</dcterms:created>
  <dc:creator>user</dc:creator>
  <dc:description/>
  <cp:keywords/>
  <dc:language>en-US</dc:language>
  <cp:lastModifiedBy>Серебрякова</cp:lastModifiedBy>
  <cp:lastPrinted>2024-10-15T16:59:00Z</cp:lastPrinted>
  <dcterms:modified xsi:type="dcterms:W3CDTF">2024-10-16T09:47:00Z</dcterms:modified>
  <cp:revision>4</cp:revision>
  <dc:subject/>
  <dc:title/>
</cp:coreProperties>
</file>