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372" w:hanging="0"/>
        <w:outlineLvl w:val="0"/>
        <w:rPr>
          <w:rFonts w:ascii="XO Thames;Times New Roman" w:hAnsi="XO Thames;Times New Roman" w:eastAsia="Times New Roman" w:cs="XO Thames;Times New Roman"/>
          <w:sz w:val="28"/>
          <w:szCs w:val="28"/>
          <w:lang w:eastAsia="ru-RU"/>
        </w:rPr>
      </w:pPr>
      <w:r>
        <w:rPr>
          <w:rFonts w:eastAsia="Times New Roman" w:cs="XO Thames;Times New Roman" w:ascii="XO Thames;Times New Roman" w:hAnsi="XO Thames;Times New Roman"/>
          <w:sz w:val="28"/>
          <w:szCs w:val="28"/>
          <w:lang w:eastAsia="ru-RU"/>
        </w:rPr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ложение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 постановлению администрации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Шекснинского муниципального района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т  31 октября 2018 года № 1296</w:t>
      </w:r>
    </w:p>
    <w:p>
      <w:pPr>
        <w:pStyle w:val="ConsPlusNormal1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ConsPlusNormal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0"/>
          <w:szCs w:val="20"/>
        </w:rPr>
      </w:pPr>
      <w:bookmarkStart w:id="0" w:name="P543"/>
      <w:bookmarkEnd w:id="0"/>
      <w:r>
        <w:rPr>
          <w:rFonts w:cs="Times New Roman" w:ascii="Times New Roman" w:hAnsi="Times New Roman"/>
          <w:sz w:val="20"/>
          <w:szCs w:val="20"/>
        </w:rPr>
        <w:t>ПАСПОРТ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муниципальной программы </w:t>
      </w:r>
    </w:p>
    <w:p>
      <w:pPr>
        <w:pStyle w:val="ConsPlusNormal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«Управление муниципальными финансами Шекснинского муниципального района» </w:t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Основные положения</w:t>
      </w:r>
    </w:p>
    <w:p>
      <w:pPr>
        <w:pStyle w:val="ConsPlusNormal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5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000"/>
        <w:gridCol w:w="6521"/>
      </w:tblGrid>
      <w:tr>
        <w:trPr/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уратор муниципальной программы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заместитель Руководителя администрации, начальник Финансового управления администрации Шекснинского муниципального района Серебрякова Елена Ивановна</w:t>
            </w:r>
          </w:p>
        </w:tc>
      </w:tr>
      <w:tr>
        <w:trPr/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управление администрации Шекснинского                      муниципального района</w:t>
            </w:r>
          </w:p>
        </w:tc>
      </w:tr>
      <w:tr>
        <w:trPr/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исполнители муниципальной программы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иод реализации муниципальной программы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Calibri" w:ascii="Times New Roman" w:hAnsi="Times New Roman"/>
                <w:sz w:val="20"/>
                <w:szCs w:val="20"/>
              </w:rPr>
              <w:t>этап I: 2021 год-2024 год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п II: 2025 год-2030 год</w:t>
            </w:r>
          </w:p>
        </w:tc>
      </w:tr>
      <w:tr>
        <w:trPr/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 муниципальной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Цель 1 «Поэтапное снижение дефицита бюджета района до 0,0 %  от объема налоговых и неналоговых доходов бюджета района»;</w:t>
            </w:r>
          </w:p>
          <w:p>
            <w:pPr>
              <w:pStyle w:val="ConsPlusNormal1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Цель 2 «Увеличение доли расходов бюджетов района, формируемых в рамках  программ, к общему объему расходов бюджета района до уровня не менее 99,5% к 2030 году »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Цель 3 «Поддержание отношения максимального и минимального значений итоговых оценок по результатам оценки качества управления муниципальными финансами на уровне  не более 1,2 раза к 2030 году».</w:t>
            </w:r>
          </w:p>
        </w:tc>
      </w:tr>
      <w:tr>
        <w:trPr/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правления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язь с государственными программами Вологодской област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рограмма «Управление региональными финансами Вологодской области»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bookmarkStart w:id="1" w:name="P576"/>
      <w:bookmarkStart w:id="2" w:name="P576"/>
      <w:bookmarkEnd w:id="2"/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/>
      </w:pPr>
      <w:r>
        <w:rPr>
          <w:rFonts w:cs="Times New Roman" w:ascii="Times New Roman" w:hAnsi="Times New Roman"/>
          <w:sz w:val="20"/>
          <w:szCs w:val="20"/>
        </w:rPr>
        <w:t>2. Показатели муниципальной программы</w:t>
      </w:r>
    </w:p>
    <w:p>
      <w:pPr>
        <w:pStyle w:val="ConsPlusNormal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80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1560"/>
        <w:gridCol w:w="992"/>
        <w:gridCol w:w="992"/>
        <w:gridCol w:w="851"/>
        <w:gridCol w:w="708"/>
        <w:gridCol w:w="851"/>
        <w:gridCol w:w="850"/>
        <w:gridCol w:w="851"/>
        <w:gridCol w:w="992"/>
        <w:gridCol w:w="851"/>
        <w:gridCol w:w="850"/>
        <w:gridCol w:w="1276"/>
        <w:gridCol w:w="2551"/>
      </w:tblGrid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ровень показателя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диница измерения (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азовое значение </w:t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чение показателя по годам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,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исполнитель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язь с показателями государственной программы Вологодской области  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8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9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 г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4 </w:t>
            </w:r>
          </w:p>
        </w:tc>
      </w:tr>
      <w:tr>
        <w:trPr/>
        <w:tc>
          <w:tcPr>
            <w:tcW w:w="148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 1 муниципальной программы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«Поэтапное снижение дефицита бюджета района до 0,0 %  от объема налоговых и неналоговых доходов бюджета района»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е  дефицита бюджета района  к объему налоговых и неналоговых доходов бюджета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управление  администрации Шекснинского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е дефицита областного бюджета к объему налоговых и неналоговых доходов областного бюджета</w:t>
            </w:r>
          </w:p>
        </w:tc>
      </w:tr>
      <w:tr>
        <w:trPr/>
        <w:tc>
          <w:tcPr>
            <w:tcW w:w="148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 2 муниципальной программы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«Увеличение доли расходов бюджетов района, формируемых в рамках  программ, к общему объему расходов бюджета района до уровня не менее 99,5% к 2030 году»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доля  расходов бюджета района, формируемых в рамках муниципальных программ к общему объему расходов бюджета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управление  администрации Шекснинского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8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 3 муниципальной программы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ддержание отношения максимального и минимального значений итоговых оценок по результатам оценки качества управления муниципальными финансами на уровне  не более 1,2 раза к 2030 году»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е максимального к минимальному значению итоговых оценок по результатам оценки качества управления муниципальными финанс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управление  администрации Шекснинского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е максимального и минимального значений итоговых оценок по результатам оценки качества управления муниципальными финансами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P662"/>
      <w:bookmarkStart w:id="4" w:name="P662"/>
      <w:bookmarkEnd w:id="4"/>
    </w:p>
    <w:p>
      <w:pPr>
        <w:pStyle w:val="ConsPlusNormal1"/>
        <w:numPr>
          <w:ilvl w:val="0"/>
          <w:numId w:val="0"/>
        </w:numPr>
        <w:jc w:val="center"/>
        <w:outlineLvl w:val="3"/>
        <w:rPr/>
      </w:pPr>
      <w:r>
        <w:rPr>
          <w:rFonts w:cs="Times New Roman" w:ascii="Times New Roman" w:hAnsi="Times New Roman"/>
          <w:sz w:val="20"/>
          <w:szCs w:val="20"/>
        </w:rPr>
        <w:t>3. Структура муниципальной</w:t>
      </w:r>
      <w:r>
        <w:rPr/>
        <w:t xml:space="preserve"> программы</w:t>
      </w:r>
    </w:p>
    <w:tbl>
      <w:tblPr>
        <w:tblW w:w="1466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2854"/>
        <w:gridCol w:w="2470"/>
        <w:gridCol w:w="1571"/>
        <w:gridCol w:w="3260"/>
        <w:gridCol w:w="3828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структурного элемент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</w:t>
            </w: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ь, соисполнитель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 реализации (год начала - год окончани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задачи структурного элемента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язь с показателями муниципальной программы </w:t>
            </w:r>
          </w:p>
        </w:tc>
      </w:tr>
      <w:tr>
        <w:trPr>
          <w:trHeight w:val="21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117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проект, не связанный с реализацией регионального проекта, не связанный с реализацией национального проекта «Укрепление материально-технической базы КУ «ЦБУ» (приложение 1)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управление  администрации Шекснинского муниципального район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-20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и развитие информационных систе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5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 процессных мероприятий «Эффективное управление муниципальными финансами» (приложение 2)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управление  администрации Шекснинского муниципального район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-20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ы стабильные условия за счет укрепления доходной базы бюджета района, повышения эффективности бюджетных расходов и повышения открытости бюджетного процесс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е дефицита бюджета района к объему налоговых и неналоговых доходов  бюджета района</w:t>
            </w:r>
          </w:p>
        </w:tc>
      </w:tr>
      <w:tr>
        <w:trPr>
          <w:trHeight w:val="485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 процессных мероприятий «Поддержка и организация направления бюджетам муниципальных образований района межбюджетных трансфертов в целях выравнивания бюджетной обеспеченности, обеспечения сбалансированности местных бюджетов,  социально-экономического развития и исполнения делегированных полномочий» (приложение 3)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управление  администрации Шекснинского муниципального район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5 -2030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Calibri" w:ascii="Times New Roman" w:hAnsi="Times New Roman"/>
                <w:sz w:val="20"/>
                <w:szCs w:val="20"/>
              </w:rPr>
              <w:t>Сокращен разрыв среднего уровня расчетной бюджетной обеспеченности двух наиболее обеспеченных муниципальных образований до и после выравнивания и среднего уровня расчетной бюджетной обеспеченности двух наименее обеспеченных сельских поселений до и после выравнивания к 2030 году до 0,69 раза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о отношение объема просроченной кредиторской задолженности бюджетов муниципальных образований района к общему объему расходов бюджетов муниципальных образований ежегодно на уровне 0,0%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е максимального и минимального значений итоговых оценок по результатам оценки качества управления муниципальными финансами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 процессных мероприятий «Обеспечение деятельности Финансового управления администрации Шекснинского муниципального района и подведомственного учреждения» (приложение 4)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управление  администрации Шекснинского муниципального район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-20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bookmarkStart w:id="5" w:name="P742"/>
      <w:bookmarkStart w:id="6" w:name="P742"/>
      <w:bookmarkEnd w:id="6"/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Финансовое обеспечение муниципальной программы</w:t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80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390"/>
        <w:gridCol w:w="2909"/>
        <w:gridCol w:w="1276"/>
        <w:gridCol w:w="992"/>
        <w:gridCol w:w="1134"/>
        <w:gridCol w:w="1276"/>
        <w:gridCol w:w="1134"/>
        <w:gridCol w:w="992"/>
        <w:gridCol w:w="113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, соисполнитель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ой программы, направление, структурный элемент, мероприятие (результат) </w:t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очник финансового обеспечения </w:t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финансового обеспечения по годам, тыс. руб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Управление муниципальными финансами Шекснинского муниципального района»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, в том числе: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47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3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39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6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6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6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1851,5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1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9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58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а счет средств бюджета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06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1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20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6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6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6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4408,9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за счет средств бюджетов поселений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9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9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84,6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 Финансовое управление администрации Шекснинского муниципального района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47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3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39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6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6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6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1851,5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1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9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58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а счет средств бюджета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06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1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20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6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6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6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4408,9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за счет средств бюджетов поселений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9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9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84,6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XO Tha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eastAsia="Times New Roman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eastAsia="Times New Roman"/>
      <w:b/>
      <w:bCs/>
      <w:sz w:val="32"/>
      <w:szCs w:val="32"/>
      <w:lang w:val="en-US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28"/>
      <w:szCs w:val="28"/>
    </w:rPr>
  </w:style>
  <w:style w:type="character" w:styleId="2">
    <w:name w:val="Заголовок 2 Знак"/>
    <w:qFormat/>
    <w:rPr>
      <w:rFonts w:eastAsia="Times New Roman"/>
      <w:b/>
      <w:bCs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Основной текст с отступом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амещающий текст"/>
    <w:qFormat/>
    <w:rPr>
      <w:color w:val="808080"/>
    </w:rPr>
  </w:style>
  <w:style w:type="character" w:styleId="Style18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eastAsia="Times New Roman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2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41135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12:43:00Z</dcterms:created>
  <dc:creator>-</dc:creator>
  <dc:description/>
  <cp:keywords/>
  <dc:language>en-US</dc:language>
  <cp:lastModifiedBy>Иванова</cp:lastModifiedBy>
  <cp:lastPrinted>2024-09-27T14:42:00Z</cp:lastPrinted>
  <dcterms:modified xsi:type="dcterms:W3CDTF">2024-11-18T10:54:00Z</dcterms:modified>
  <cp:revision>1442</cp:revision>
  <dc:subject/>
  <dc:title/>
</cp:coreProperties>
</file>