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охранение и развитие культурного потенциала,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туристского кластера  в Шекснинском муниципальном  районе»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96"/>
        <w:gridCol w:w="9214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муниципальной программы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хонова Татьяна Николаевна, </w:t>
            </w:r>
            <w:r>
              <w:rPr>
                <w:rFonts w:cs="Times New Roman" w:ascii="Times New Roman" w:hAnsi="Times New Roman"/>
                <w:sz w:val="28"/>
              </w:rPr>
              <w:t xml:space="preserve">Заместитель Руководителя администрации по социальной сфере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администрации Шекснинского муниципального район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Шекснинского  муниципального район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Финансовое управление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кснинского муниципального район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2021 – 2024 годы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2025 – 2030 годы;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рограммы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Цель 1 «Достижение количества посещений организаций культуры по отношению к уровню 2010 года до 103% к 2030 году»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Цель 2 «Достижение </w:t>
            </w:r>
            <w:r>
              <w:rPr>
                <w:rFonts w:cs="Times New Roman" w:ascii="Times New Roman" w:hAnsi="Times New Roman"/>
                <w:sz w:val="28"/>
              </w:rPr>
              <w:t>количества посещений библиотек (на 1 жителя в год) в целом по району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до 100% к 2030 году»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Цель 3 «Достижение </w:t>
            </w:r>
            <w:r>
              <w:rPr>
                <w:rFonts w:cs="Times New Roman" w:ascii="Times New Roman" w:hAnsi="Times New Roman"/>
                <w:sz w:val="28"/>
              </w:rPr>
              <w:t>доли детей в возрасте от 5 до 18 лет, обучающихся по общеобразовательным программам в сфере культуры и искусства, в общей численности учащихся детей этого возраста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до 10,5% к 2030 году»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Цель 4 «Достижение количества посетителей района (туристов и экскурсантов) до 100 тыс. чел. к 2030 году»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Вологодской област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«Развитие культуры, туризма и архивного дела Вологодской области»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/>
      </w:pPr>
      <w:bookmarkStart w:id="0" w:name="P576"/>
      <w:bookmarkEnd w:id="0"/>
      <w:r>
        <w:rPr>
          <w:rFonts w:cs="Times New Roman" w:ascii="Times New Roman" w:hAnsi="Times New Roman"/>
          <w:sz w:val="28"/>
          <w:szCs w:val="28"/>
        </w:rPr>
        <w:t>2. Показатели муниципальной 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500" w:type="pct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3"/>
        <w:gridCol w:w="2503"/>
        <w:gridCol w:w="977"/>
        <w:gridCol w:w="834"/>
        <w:gridCol w:w="7"/>
        <w:gridCol w:w="829"/>
        <w:gridCol w:w="7"/>
        <w:gridCol w:w="690"/>
        <w:gridCol w:w="12"/>
        <w:gridCol w:w="7"/>
        <w:gridCol w:w="821"/>
        <w:gridCol w:w="13"/>
        <w:gridCol w:w="7"/>
        <w:gridCol w:w="817"/>
        <w:gridCol w:w="22"/>
        <w:gridCol w:w="814"/>
        <w:gridCol w:w="29"/>
        <w:gridCol w:w="808"/>
        <w:gridCol w:w="29"/>
        <w:gridCol w:w="804"/>
        <w:gridCol w:w="32"/>
        <w:gridCol w:w="801"/>
        <w:gridCol w:w="36"/>
        <w:gridCol w:w="28"/>
        <w:gridCol w:w="1834"/>
        <w:gridCol w:w="2703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казателя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5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показателями государственной программы Вологодской области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58" w:hRule="atLeast"/>
        </w:trPr>
        <w:tc>
          <w:tcPr>
            <w:tcW w:w="1602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1 «Достиж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а посещений организаций культуры по отношению к уровню 2010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103% к 2030 году»</w:t>
            </w:r>
          </w:p>
        </w:tc>
      </w:tr>
      <w:tr>
        <w:trPr>
          <w:trHeight w:val="59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посещений организаций культуры по отношению к уровню 2010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екснинского муниципального район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исло посещений культурных мероприятий»*</w:t>
            </w:r>
          </w:p>
        </w:tc>
      </w:tr>
      <w:tr>
        <w:trPr>
          <w:trHeight w:val="271" w:hRule="atLeast"/>
        </w:trPr>
        <w:tc>
          <w:tcPr>
            <w:tcW w:w="1602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2 «Достижение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личества посещений библиотек (на 1 жителя в год) в целом по райо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100% к 2030 году»</w:t>
            </w:r>
          </w:p>
        </w:tc>
      </w:tr>
      <w:tr>
        <w:trPr>
          <w:trHeight w:val="59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личество посещений библиотек (на 1 жителя в год) в целом по район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екснинского муниципального район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исло посещений культурных мероприятий»*</w:t>
            </w:r>
          </w:p>
        </w:tc>
      </w:tr>
      <w:tr>
        <w:trPr>
          <w:trHeight w:val="120" w:hRule="atLeast"/>
        </w:trPr>
        <w:tc>
          <w:tcPr>
            <w:tcW w:w="1602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3 «Достижение </w:t>
            </w:r>
            <w:r>
              <w:rPr>
                <w:rFonts w:eastAsia="Times New Roman" w:cs="Times New Roman" w:ascii="Times New Roman" w:hAnsi="Times New Roman"/>
                <w:sz w:val="24"/>
              </w:rPr>
              <w:t>доли детей в возрасте от 5 до 18 лет, обучающихся по общеобразовательным программам в сфере культуры и искусства, в общей численности учащихся детей этого возра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10,5% к 2030 году»</w:t>
            </w:r>
          </w:p>
        </w:tc>
      </w:tr>
      <w:tr>
        <w:trPr>
          <w:trHeight w:val="59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ля детей в возрасте от 5 до 18 лет, обучающихся по общеобразовательным программам в сфере культуры и искусства, в общей численности учащихся детей этого возрас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екснинского муниципального район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Доля детей в возрасте от 5 до 18 лет, обучающихся по дополнительным общеобразовательным программам в сфере культуры и искусства, в общей численности детей этого возраста»*</w:t>
            </w:r>
          </w:p>
        </w:tc>
      </w:tr>
      <w:tr>
        <w:trPr>
          <w:trHeight w:val="104" w:hRule="atLeast"/>
        </w:trPr>
        <w:tc>
          <w:tcPr>
            <w:tcW w:w="1602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4 «Достиж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а посетителей района (туристов и экскурсанто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100 тыс. чел. к 2030 году»</w:t>
            </w:r>
          </w:p>
        </w:tc>
      </w:tr>
      <w:tr>
        <w:trPr>
          <w:trHeight w:val="59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посетителей района (туристов и экскурсантов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,5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,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,6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,4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екснинского муниципального район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исло посетителей Вологодской облас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туристов и экскурсантов)»*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8"/>
        </w:rPr>
        <w:t>*Государственная программа «Развитие культуры, туризма и архивного дела Вологодской области»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662"/>
      <w:bookmarkStart w:id="2" w:name="P662"/>
      <w:bookmarkEnd w:id="2"/>
    </w:p>
    <w:p>
      <w:pPr>
        <w:pStyle w:val="ConsPlusNormal1"/>
        <w:numPr>
          <w:ilvl w:val="0"/>
          <w:numId w:val="0"/>
        </w:numPr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3. Структура муниципальной 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2977"/>
        <w:gridCol w:w="2127"/>
        <w:gridCol w:w="2126"/>
        <w:gridCol w:w="4252"/>
        <w:gridCol w:w="382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элем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, соисполн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(год начала - год окончания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дачи структурного элемент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показателями муниципальной программы</w:t>
            </w:r>
          </w:p>
        </w:tc>
      </w:tr>
      <w:tr>
        <w:trPr>
          <w:trHeight w:val="2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, связанный с реализацией регионального проекта, не связанный с реализацией национального проекта «Развитие материально-технической базы муниципальных учреждений культур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Шекснинского 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г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отремонтированных учреждений культуры до 2 ед. к 2030 год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посещений организаций культуры по отношению к уровню 2010 год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Комплексное развитие культуры  и искус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Шекснинского 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г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осещений организаций культуры  до 560 тыс. ед. к 2030 году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</w:t>
            </w:r>
            <w:r>
              <w:rPr>
                <w:rFonts w:cs="Times New Roman" w:ascii="Times New Roman" w:hAnsi="Times New Roman"/>
                <w:sz w:val="24"/>
              </w:rPr>
              <w:t>количества посещений библиотек по Шекснинскому райо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275 тыс. ед. к 2030 год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оличество посещений организаций культуры по отношению к уровню 2010 года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</w:rPr>
              <w:t>Количество посещений библиотек (на 1 жителя в год) в целом по район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азвитие туристского кластера Шекснинского муниципальн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Шекснинского 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г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осетителей Шекснинского района (туристов и экскурсантов) до 100 тыс. чел. к 2030 год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осетителей района (туристов и экскурсантов)</w:t>
            </w:r>
          </w:p>
        </w:tc>
      </w:tr>
      <w:tr>
        <w:trPr>
          <w:trHeight w:val="10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азвитие образования в сфере культуры и искус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Шекснинского 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г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качественное предоставление дополнительного образования в сфере культуры и искусства на территории  Шекснинского муниципальн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</w:rPr>
              <w:t>Доля детей в возрасте от 5 до 18 лет, обучающихся по общеобразовательным программам в сфере культуры и искусства, в общей численности учащихся детей этого возрас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беспечение условий реализации муниципальной  программ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Шекснинского 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г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742"/>
      <w:bookmarkStart w:id="4" w:name="P742"/>
      <w:bookmarkEnd w:id="4"/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муниципальной программы</w:t>
      </w:r>
      <w:bookmarkStart w:id="5" w:name="P1521"/>
      <w:bookmarkEnd w:id="5"/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3403"/>
        <w:gridCol w:w="2835"/>
        <w:gridCol w:w="1275"/>
        <w:gridCol w:w="1276"/>
        <w:gridCol w:w="1276"/>
        <w:gridCol w:w="1276"/>
        <w:gridCol w:w="1275"/>
        <w:gridCol w:w="1276"/>
        <w:gridCol w:w="1276"/>
      </w:tblGrid>
      <w:tr>
        <w:trPr>
          <w:trHeight w:val="65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, направление, структурный элемент, мероприятие (результат)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, тыс. руб.</w:t>
            </w:r>
          </w:p>
        </w:tc>
      </w:tr>
      <w:tr>
        <w:trPr>
          <w:trHeight w:val="4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6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5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5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5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572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687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4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2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7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2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5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5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5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902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687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74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2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Шекснин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0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0,6</w:t>
            </w:r>
          </w:p>
        </w:tc>
      </w:tr>
    </w:tbl>
    <w:p>
      <w:pPr>
        <w:pStyle w:val="Normal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b/>
      <w:bCs/>
      <w:sz w:val="32"/>
      <w:szCs w:val="32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28"/>
      <w:szCs w:val="28"/>
    </w:rPr>
  </w:style>
  <w:style w:type="character" w:styleId="2">
    <w:name w:val="Заголовок 2 Знак"/>
    <w:qFormat/>
    <w:rPr>
      <w:rFonts w:eastAsia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rFonts w:eastAsia="Times New Roman"/>
    </w:rPr>
  </w:style>
  <w:style w:type="character" w:styleId="ConsPlusNormal">
    <w:name w:val="ConsPlusNormal Знак"/>
    <w:qFormat/>
    <w:rPr>
      <w:rFonts w:eastAsia="Times New Roman" w:cs="Calibri"/>
      <w:sz w:val="22"/>
      <w:szCs w:val="22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Без интервала Знак"/>
    <w:qFormat/>
    <w:rPr>
      <w:rFonts w:eastAsia="Times New Roman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11">
    <w:name w:val="Heading 11"/>
    <w:basedOn w:val="Normal"/>
    <w:qFormat/>
    <w:pPr>
      <w:widowControl w:val="false"/>
      <w:spacing w:lineRule="auto" w:line="240" w:before="0" w:after="0"/>
      <w:ind w:left="405" w:right="562" w:hanging="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2:43:00Z</dcterms:created>
  <dc:creator>-</dc:creator>
  <dc:description/>
  <cp:keywords/>
  <dc:language>en-US</dc:language>
  <cp:lastModifiedBy>Иванова</cp:lastModifiedBy>
  <cp:lastPrinted>2024-09-26T16:18:00Z</cp:lastPrinted>
  <dcterms:modified xsi:type="dcterms:W3CDTF">2024-11-18T13:57:00Z</dcterms:modified>
  <cp:revision>1496</cp:revision>
  <dc:subject/>
  <dc:title/>
</cp:coreProperties>
</file>