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Шекснинского муниципального района бюджетам сельских поселений на осуществление части полномочий в сфере дорожной деятельности в отношении автомобильных дорог местного значения вне границ населенных пунктов и внутри населенных пунктов в границах Шекснинского муниципального района, в части содержания дорог при их передаче по Соглашениям на 2025 год  и 2026 год планового периода в рамках муниципальной программы «Дорожная сеть и транспортное обслуживание Шекснин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БТ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Нд х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Т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межбюджетного трансферта по переданному полномочию на дорожную дея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Нд - норматив расходов на реализацию полномочий по дорожной деятельности,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тяженность дорог общего пользования местн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соответствии со сводными реестрами автомобильных дорог, утвержденных постановлениями администрации Шекснинского муниципального района от 19.04.2017 года № 620 и от 22.07.2019 года № 769                   (с изменениями и дополнениями),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491"/>
        <w:gridCol w:w="1905"/>
        <w:gridCol w:w="1845"/>
        <w:gridCol w:w="1843"/>
      </w:tblGrid>
      <w:tr>
        <w:trPr>
          <w:trHeight w:val="28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Т на содержание дорог в 2025-2026 годы, тыс. руб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дорог вне границ, к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дорог в границах, к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ротяженность, км</w:t>
            </w:r>
          </w:p>
        </w:tc>
      </w:tr>
      <w:tr>
        <w:trPr>
          <w:trHeight w:val="78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Ерш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7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26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Железнодорожн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98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Николь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31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Нифант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74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Сизем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85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Уголь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38,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8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27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Чебсар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8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76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Чур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66,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38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000,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88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,7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4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д = Спл / Побщ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 - плановая сумма на 2025-2026 годы от акцизов в тыс. руб. на содержание автомобильных дорог общего пользования местного значения равна                   9 00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бщ - общая протяженность дорог общего пользования местного значения по Шекснинскому муниципальному району, км (344,455 км).</w:t>
      </w:r>
    </w:p>
    <w:p>
      <w:pPr>
        <w:pStyle w:val="Normal"/>
        <w:jc w:val="center"/>
        <w:rPr/>
      </w:pPr>
      <w:r>
        <w:rPr>
          <w:sz w:val="28"/>
          <w:szCs w:val="28"/>
        </w:rPr>
        <w:t>Нд = 9 000/344,455 = 26,1282 тыс.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12:00Z</dcterms:created>
  <dc:creator>Управление ЖКХ</dc:creator>
  <dc:description/>
  <cp:keywords/>
  <dc:language>en-US</dc:language>
  <cp:lastModifiedBy>Скворцова</cp:lastModifiedBy>
  <cp:lastPrinted>2024-11-06T09:12:00Z</cp:lastPrinted>
  <dcterms:modified xsi:type="dcterms:W3CDTF">2024-11-06T06:21:00Z</dcterms:modified>
  <cp:revision>3</cp:revision>
  <dc:subject/>
  <dc:title>Управление по развитию                                      Начальнику финансового управления</dc:title>
</cp:coreProperties>
</file>