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 Представительн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 района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2025  год и  плановый  период  2026 и 2027 годов»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 12  декабря  2024  года  № 138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 распределения доходов от иных налоговых  и  неналоговых доходов в  бюджеты поселений  Шекснинского  муниципального  района на 2025 год  и  плановый  период  2026 и 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( в процентах)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626"/>
        <w:gridCol w:w="17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 отчис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И  ПЕРЕРАСЧЕТЫ  ПО  ОТМЕНЕННЫМ  НАЛОГАМ, СБОРАМ  И  ИНЫМ ОБЯЗАТЕЛЬНЫМ 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0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ях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сель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3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ях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город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сель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город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 поселений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городских  поселений 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 по  соглашениям  об установлении  сервитута, заключенным  органами  местного  </w:t>
            </w:r>
          </w:p>
          <w:p>
            <w:pPr>
              <w:pStyle w:val="Normal"/>
              <w:rPr/>
            </w:pPr>
            <w:r>
              <w:rPr/>
              <w:t xml:space="preserve">самоуправления  муниципальных  районов, государственными  ил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  и  которые  расположены  в  границах  городских  поселений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в  бюджеты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 посе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сель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 город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0000 00 0000 000 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ОКАЗАНИЯ 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3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3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123 01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 в  2019 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4:00Z</dcterms:created>
  <dc:creator>ДФ-11-012</dc:creator>
  <dc:description/>
  <cp:keywords/>
  <dc:language>en-US</dc:language>
  <cp:lastModifiedBy>Иванова</cp:lastModifiedBy>
  <cp:lastPrinted>2024-12-12T10:02:00Z</cp:lastPrinted>
  <dcterms:modified xsi:type="dcterms:W3CDTF">2024-12-12T07:02:00Z</dcterms:modified>
  <cp:revision>45</cp:revision>
  <dc:subject/>
  <dc:title>Приложение 3 к решению</dc:title>
</cp:coreProperties>
</file>