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44640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2 декабря 2024 года  №  138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 бюджете   Шекснинского  муниципального района                                   на 2025 год и плановый период 2026 и 2027 г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здел 1. ОСНОВНЫЕ ХАРАКТЕРИСТИКИ БЮДЖЕТА РАЙОНА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 Утвердить основные характеристики бюджета Шекснинского муниципального района (далее –  бюджет район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общий объем доходов в сумме 2 206 543,2  тыс.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2 206 543,2  тыс.рублей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ефицит (профицит) бюджета района в сумме 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общий объем доходов в сумме 1 963 343,6 тыс.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1 963 343,6 тыс.рублей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дефицит (профицит) бюджета района в сумме 0,0 тыс. рублей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) на 202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доходов в сумме 1 389 827,2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1 389 827,2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фицит (профицит) бюджета района в сумме 0,0 тыс.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 Утвердить источники внутреннего финансирования дефицита бюджета района на 2025 год и плановый период 2026 и 2027 годов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2. ДОХОДЫ БЮДЖЕТА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. Утвердить объем доходов бюджета района, формируемый за счет налоговых и неналоговых доходов, а также безвозмездных поступлений на 2025 год и плановый период 2026 и 2027 годов согласно приложению 2          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2. Утвердить дополнительные нормативы отчислений от налога          на доходы физических лиц в бюджеты городских и сельских поселений         на 2025 год и плановый период 2026 и 2027 годов согласно приложению 3    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3. Утвердить нормативы распределения доходов  на 2025 год и плановый период 2026 и 2027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от иных налоговых и неналоговых доходов в бюджет района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от иных налоговых и неналоговых доходов в бюджеты поселений района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3. БЮДЖЕТНЫЕ АССИГНОВАНИЯ БЮДЖЕТА РАЙОНА И МЕЖБЮДЖЕТНЫЕ ТРАНСФЕРТЫ БЮДЖЕТАМ ПОСЕЛ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Утвердить в пределах общего объема расходов, установленного пунктом 1 настоящего решения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по разделам, подразделам классификации расходов бюджетов на 2025 год и плановый период 2026 и 2027 годов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 на 2025 год  и плановый период 2026 и 2027 годов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ведомственную  структуру расходов бюджета район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 и плановый период 2026 и 2027 годов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) распределение бюджетных ассигнований на реализацию муниципальных программ Шекснинского муниципального района                 на 2025 год  и плановый период 2026 и 2027 годов согласно приложению 9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2025 год в сумме 4 046,8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26 год в сумме 4 046,8 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7 год в сумме 4 046,8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Утвердить общий объем условно утверждаемых расходов бюджета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6 год в сумме  19 00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7 год в сумме  38 000,0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Утвердить размер резервного фон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5 год в сумме 204,4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6 год в сумме 4 183,8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27 год в сумме 9 135,2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Утвердить объем бюджетных ассигнований Дорожного фонда Шекснин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5 год в сумме 39 539,3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6 год в сумме 40 470,3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7 год в сумме 40 780,3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6. Утвердить объемы доходов и распределение бюджетных ассигнований Дорожного фонда Шекснинского муниципального района на 2025 год и плановый период 2026 и 2027 годов согласно приложению 10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7.  Утвердить значение критерия выравнивания расчетной бюджетной обеспеченности поселений район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на 2025 год для городских поселений 2,77, для сельских  поселений 0,2563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) на 2026 год для городских поселений 2,79, для сельских  поселений 0,255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) на 2027 год для городских поселений 2,79, для сельских  поселений 0,252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8. Утвердить объемы дотаций на выравнивание бюджетной обеспеченности поселений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5 год в сумме 3 844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6 год в сумме 3 905,2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27 год в сумме 4 128,1 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9. Заменить дотации на выравнивание бюджетной обеспеченности поселений бюджетам поселений, входящих в состав Шекснинского муниципального района, за счет средств областного бюджета дополнительными нормативами отчислений от налога на доходы физических лиц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5 год в сумме 16 214,6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26 год в сумме 16 650,2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27 год в сумме 18 193,2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0. Утвердить распределение дотаций на выравнивание бюджетной обеспеченности поселений района на 2025 год и плановый период 2026 и 2027 годов согласно приложению 1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1. Утвердить объемы дотаций на поддержку мер по обеспечению сбалансированности бюджетов посел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5 год в сумме 28 495,8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6 год в сумме 27 899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7 год в сумме 25 376,6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2. Утвердить распределение дотаций на поддержку мер по обеспечению сбалансированности бюджетов поселений на 2025 год и плановый период  2026 и 2027 годов согласно приложению 1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3. Утвердить объемы дотаций на реализацию расходных обязательств в части обеспечения выплаты заработной платы работникам посел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5 год в сумме 9 875,4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6 год в сумме 9 875,4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7 год в сумме 9 875,4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4. Утвердить распределение дотаций на реализацию расходных обязательств в части обеспечения выплаты заработной платы работникам муниципальных учреждений на 2025 год и плановый период 2026 и 2027 годов согласно приложению 1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5. Утвердить объемы межбюджетных трансфертов бюджетам муниципальных образований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) передаваемые бюджетам поселений из бюджетов муниципальных районов на осуществление дорожной деятельности в рамках муниципальной программы «Дорожная сеть и транспортное обслуживание Шекснинского муниципального района»  на 2025 и 2026 года планового периода  согласно приложению 14 к настоящему решению;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иные межбюджетные трансферты по результатам проведения ежегодного районного конкурса «Лучшее поселение Шекснинского муниципального района Вологод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а) на 2025 год в сумме 22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 на 2026 год в сумме 220,0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а 2027 год в сумме 220,0 тыс.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5 год и плановый период 2026  года согласно приложению 15  к настоящему решению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6. Установить, что в 2025 году и плановом периоде 2026 и 2027 годов за счет средств бюджета района производится выпла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цели, предусмотренные муниципальными программам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убсидии, указанные в абзаце 1 настоящего пункта предоставляются      в пределах средств, предусмотренных на эти цели настоящим решением,        в соответствии со сводной бюджетной росписью бюджета района, в пределах лимитов бюджетных обязательств, предусмотренных для главного распорядителя средств бюджета район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гулирование предоставления субсидий, указанных в абзаце                            1 настоящего пункта, в соответствии с пунктом 3 статьи 78 Бюджетного кодекса Российской Федерации осуществляется постановлениями администрации района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7. Установить, что в 2025 году и плановом периоде 2026 и 2027 годов за счет средств бюджета района в пределах средств, предусмотренных на эти цели настоящим решением, производится предоставление субсидий иным некоммерческим организациям, не являющимся государственными (муниципальными) учреждениями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коммерческим организациям, не являющимся государственными (муниципальными) учреждениями, на оказание указанными организациями муниципальных услуг (выполнение работ) физическим и (или) юридическим лицам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 в соответствии с решениями Представительного Собрания района, постановлениями администрации района, муниципальными программами района, предусматривающими предоставление грантов в форме субсидий по итогам конкурс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8. Установить, что в случае уменьшения бюджетных ассигнований на цели, указанные в абзаце 1 пункта 3.16., в пункте 3.17. настоящего решения, главные распорядители средств бюджета района осуществляют уменьш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.19. Средства бюджета района (полученные в качестве налоговых и неналоговых доходов и источников финансирования дефицита бюджета) направляются на осуществление переданных Российской Федерацией органам местного самоуправления района полномочий в объемах и на цели, предусмотренные настоящим решением, и расходуются в порядке, определенном бюджетным законодательств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20. Установить дополнительные основания для внесения изменений    в сводную бюджетную роспись без внесения изменений в настоящее решение, связанные с особенностями исполнения бюджета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внесение изменений в муниципальные программы Шекснинского муниципального район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               с определением видов и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перераспределение бюджетных ассигнований между кодами видов расходов классификации расходов бюджетов в пределах предусмотренных главному распорядителю бюджетных ассигнований на обеспечение функций муниципальных органов в порядке, установленном Финансовым управлением администрации район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ерераспределение бюджетных ассигнований в пределах предусмотренных главному распорядителю средств бюджета района бюджетных ассигнований для обеспечения софинансирования расходных обязательств, на исполнение которых предоставляются межбюджетные трансферты из областного бюджета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) изменение кодов бюджетной классификации расходов бюджетов           в пределах предусмотренных главному распорядителю средств бюджета района бюджетных ассигнований в связи с изменением утвержденного Министерством Российской Федерации порядка применения бюджетной классификации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3.21. Администрация района вправе принимать решения о распределении по главным распорядителям и получателям средств бюджета района средств, поступающих из федерального и (или) областного бюджета, сверх сумм, предусмотренных настоящим решением, до внесения соответствующих изменений в настоящее решение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2.  Установить, что на 2025 год Финансовое управление администрации Шекснинского муниципального района осуществляет казначейское сопровождение средств в валюте Российской Федерации, предоставляемых из бюджета района, за исключением ассигнований Дорожного фонда района (далее - целевые средства)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значейскому сопровождению в соответствии со статьей                        24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подлежат следующие целевые средства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 по муниципальным контрактам о поставке товаров, выполнении работ, оказании услуг, предусматривающим авансовые платежи, заключенным на сумму 50 000,0 тыс.рублей  и более в целях финансирования капитальных вложений в объекты капитального строительства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 контрактам (договорам), заключаемым в целях исполнения муниципальных контрактов (контрактов, договоров), указанных в подпункте 1 настоящего пункта, на сумму более 10 000,0 тыс.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по  контрактам (договорам)  о поставке товаров, выполнении работ, оказании услуг, предусматривающим авансовые платежи, заключенным муниципальными бюджетными и (или) автономными учреждениями района  на сумму 50 000,0 тыс.рублей  и более, за счет субсидий, предоставляемых в соответствии с абзацем вторым пункта 1 статья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по  контрактам (договорам)  о поставке товаров, выполнении работ, оказании услуг, предусматривающим авансовые платежи, заключенным муниципальными бюджетными и (или) автономными учреждениями района  на сумму 100 000,0 тыс.рублей  и более, за счет субсидий, предоставляемых в соответствии с абзацем вторым пункта 1 статья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4. МУНИЦИПАЛЬНЫЙ ДОЛГ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1. Установить верхний предел муниципального внутреннего долга района по состоя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а)  на 1 января 2026 года в сумме 0,0  тыс.рублей, в том числе по муниципальным гарантиям района в сумме 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  на 1 января 2027 года в сумме 0,0  тыс.рублей, в том числе по муниципальным гарантиям района в сумме 0,0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 на 1 января 2028 года в сумме 0,0  тыс.рублей, в том числе по муниципальным гарантиям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твердить объем расходов на обслуживание муниципального внутреннего долга района:</w:t>
      </w:r>
    </w:p>
    <w:p>
      <w:pPr>
        <w:pStyle w:val="Normal"/>
        <w:ind w:firstLine="708"/>
        <w:jc w:val="both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lang w:val="ru-RU"/>
        </w:rPr>
        <w:t>а) на 2025 год в сумме 0,0 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 на 2026 год в сумме 0,0 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) на 2027 год в сумме 0,0 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4.3. Установить, что в 2025 году и  плановом периоде 2026 и 2027 годов муниципальные  гарантии района не предоставляются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Право осуществления муниципальных заимствований от имени района Шекснинского муниципального района в соответствии с требованиями действующего законодательства Российской федерации и с учетом предельной величины муниципального долга района принадлежит администрации район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5. ЗАКЛЮЧИТЕЛЬНЫЕ ПОЛОЖЕНИЯ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5.1. Данное решение вступает в силу после дня официального опубликования в газете «Звезда», подлежит размещению на официальном сайте Шекснинского муниципального района в информационно-телекоммуникационной сети Интернет, но не ранее  1 января 2025 год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  Д.А. Кузь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4:00Z</dcterms:created>
  <dc:creator>Иванова</dc:creator>
  <dc:description/>
  <cp:keywords/>
  <dc:language>en-US</dc:language>
  <cp:lastModifiedBy>Иванова</cp:lastModifiedBy>
  <cp:lastPrinted>2024-12-12T09:56:00Z</cp:lastPrinted>
  <dcterms:modified xsi:type="dcterms:W3CDTF">2024-12-12T06:58:00Z</dcterms:modified>
  <cp:revision>180</cp:revision>
  <dc:subject/>
  <dc:title/>
</cp:coreProperties>
</file>