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ка расчета межбюджетных трансфер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 бюджета Шекснинского муниципального района бюджетам сельских поселений на осуществление части полномочий в сфере дорожной деятельности в отношении автомобильных дорог местного значения вне границ населенных пунктов и внутри населенных пунктов в границах Шекснинского муниципального района, в части содержания дорог при их передаче по Соглашениям на 2024 год  в рамках муниципальной программы «Дорожная сеть и транспортное обслуживание Шекснинского муниципального района на 2021-2030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МБТд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Нд х П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гд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БТд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- размер межбюджетного трансферта по переданному полномочию на дорожную деятельно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поселения, тыс.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>Нд - норматив расходов на реализацию полномочий по дорожной деятельности, тыс. рублей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- протяженность дорог общего пользования местного значени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поселения в соответствии со сводными реестрами автомобильных дорог, утвержденных постановлениями администрации Шекснинского муниципального района от 19.04.2017 года № 620 и от 22.07.2019 года № 769                   (с изменениями и дополнениями), к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6"/>
        <w:gridCol w:w="1491"/>
        <w:gridCol w:w="1905"/>
        <w:gridCol w:w="1845"/>
        <w:gridCol w:w="1843"/>
      </w:tblGrid>
      <w:tr>
        <w:trPr>
          <w:trHeight w:val="285" w:hRule="atLeast"/>
        </w:trPr>
        <w:tc>
          <w:tcPr>
            <w:tcW w:w="2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селения</w:t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мм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Т на содержание дорог в 2024 году, тыс. руб.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тяженность дорог вне границ, км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тяженность дорог в границах, к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ая протяженность, км</w:t>
            </w:r>
          </w:p>
        </w:tc>
      </w:tr>
      <w:tr>
        <w:trPr>
          <w:trHeight w:val="780" w:hRule="atLeast"/>
        </w:trPr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/п Ершовское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7,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977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9,37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,347</w:t>
            </w:r>
          </w:p>
        </w:tc>
      </w:tr>
      <w:tr>
        <w:trPr>
          <w:trHeight w:val="255" w:hRule="atLeast"/>
        </w:trPr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/п Железнодорожное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5,3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305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87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,180</w:t>
            </w:r>
          </w:p>
        </w:tc>
      </w:tr>
      <w:tr>
        <w:trPr>
          <w:trHeight w:val="255" w:hRule="atLeast"/>
        </w:trPr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/п Никольское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1,1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238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08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,325</w:t>
            </w:r>
          </w:p>
        </w:tc>
      </w:tr>
      <w:tr>
        <w:trPr>
          <w:trHeight w:val="255" w:hRule="atLeast"/>
        </w:trPr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/п Нифантовское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8,4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27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56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589</w:t>
            </w:r>
          </w:p>
        </w:tc>
      </w:tr>
      <w:tr>
        <w:trPr>
          <w:trHeight w:val="255" w:hRule="atLeast"/>
        </w:trPr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/п Сиземское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4,4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814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35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,173</w:t>
            </w:r>
          </w:p>
        </w:tc>
      </w:tr>
      <w:tr>
        <w:trPr>
          <w:trHeight w:val="255" w:hRule="atLeast"/>
        </w:trPr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/п Угольское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99,3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,688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13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,821</w:t>
            </w:r>
          </w:p>
        </w:tc>
      </w:tr>
      <w:tr>
        <w:trPr>
          <w:trHeight w:val="255" w:hRule="atLeast"/>
        </w:trPr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/п Чебсарское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2,4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38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,99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,376</w:t>
            </w:r>
          </w:p>
        </w:tc>
      </w:tr>
      <w:tr>
        <w:trPr>
          <w:trHeight w:val="255" w:hRule="atLeast"/>
        </w:trPr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/п Чуровское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2,1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86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9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,823</w:t>
            </w:r>
          </w:p>
        </w:tc>
      </w:tr>
      <w:tr>
        <w:trPr>
          <w:trHeight w:val="255" w:hRule="atLeast"/>
        </w:trPr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9 000,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6,29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7,34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3,634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д = Спл / Побщ, гд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л - плановая сумма на 2023 год от акцизов в тыс. руб. на содержание автомобильных дорог общего пользования местного значения равна                   9 000,0 тыс. руб. </w:t>
      </w:r>
    </w:p>
    <w:p>
      <w:pPr>
        <w:pStyle w:val="Normal"/>
        <w:jc w:val="both"/>
        <w:rPr/>
      </w:pPr>
      <w:r>
        <w:rPr>
          <w:sz w:val="28"/>
          <w:szCs w:val="28"/>
        </w:rPr>
        <w:t>Побщ - общая протяженность дорог общего пользования местного значения по Шекснинскому муниципальному району, км (333,634 км).</w:t>
      </w:r>
    </w:p>
    <w:p>
      <w:pPr>
        <w:pStyle w:val="Normal"/>
        <w:jc w:val="center"/>
        <w:rPr/>
      </w:pPr>
      <w:r>
        <w:rPr>
          <w:sz w:val="28"/>
          <w:szCs w:val="28"/>
        </w:rPr>
        <w:t>Нд = 9 000/333,634 = 26,9757 тыс. рублей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Andale Sans UI;Times New Roman" w:cs="Tahoma"/>
      <w:kern w:val="2"/>
      <w:lang w:val="en-US" w:bidi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4T11:17:00Z</dcterms:created>
  <dc:creator>Управление ЖКХ</dc:creator>
  <dc:description/>
  <cp:keywords/>
  <dc:language>en-US</dc:language>
  <cp:lastModifiedBy>Скворцова</cp:lastModifiedBy>
  <cp:lastPrinted>2023-10-26T10:54:00Z</cp:lastPrinted>
  <dcterms:modified xsi:type="dcterms:W3CDTF">2023-10-26T07:54:00Z</dcterms:modified>
  <cp:revision>4</cp:revision>
  <dc:subject/>
  <dc:title>Управление по развитию                                      Начальнику финансового управления</dc:title>
</cp:coreProperties>
</file>