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ind w:left="108" w:hanging="0"/>
        <w:jc w:val="center"/>
        <w:rPr/>
      </w:pPr>
      <w:r>
        <w:rPr>
          <w:b/>
          <w:bCs/>
          <w:color w:val="000000"/>
          <w:sz w:val="28"/>
          <w:szCs w:val="28"/>
        </w:rPr>
        <w:t>«Экономическое развитие Шекснинского муниципального района»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ind w:left="1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муниципальная программа)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Паспорт </w:t>
      </w: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165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44" w:leader="none"/>
              </w:tabs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кономическое развитие Шекснинского муниципального района»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Шекснинского муниципального района </w:t>
            </w:r>
          </w:p>
        </w:tc>
      </w:tr>
      <w:tr>
        <w:trPr>
          <w:trHeight w:val="52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правление муниципальной собственности администрации Шекснинского муниципального рай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правление образования администрации Шекснинского муниципального района</w:t>
            </w:r>
          </w:p>
        </w:tc>
      </w:tr>
      <w:tr>
        <w:trPr>
          <w:trHeight w:val="147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45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инвестиционной привлекательности Шекснинского муниципального района» (подпрограмма 1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45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алого и среднего предпринимательства на территории Шекснинского муниципального района» (подпрограмма 2);</w:t>
            </w:r>
          </w:p>
          <w:p>
            <w:pPr>
              <w:pStyle w:val="ConsPlusNormal1"/>
              <w:widowControl/>
              <w:tabs>
                <w:tab w:val="clear" w:pos="709"/>
                <w:tab w:val="left" w:pos="245" w:leader="none"/>
              </w:tabs>
              <w:ind w:left="24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«Совершенствование системы управления и распоряжения земельно-имущественным комплексом района» (подпрограмма 3); </w:t>
            </w:r>
          </w:p>
          <w:p>
            <w:pPr>
              <w:pStyle w:val="ConsPlusNormal1"/>
              <w:widowControl/>
              <w:tabs>
                <w:tab w:val="clear" w:pos="709"/>
                <w:tab w:val="left" w:pos="245" w:leader="none"/>
              </w:tabs>
              <w:ind w:left="245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Обеспечение реализации муниципальной программы» (подпрограмма 4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рограммы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318" w:leader="none"/>
              </w:tabs>
              <w:suppressAutoHyphens w:val="tru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темпов и обеспечения устойчивости экономического развития Шекснинского муниципального района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меры поддержки для обеспечения благоприятного инвестиционного и предпринимательского климата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ь малые и средние предприятия в секторах экономики, обладающих высоким потенциалом для предпринимательской деятельности и социальной значимости;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экономический потенциал муниципального имущества и земельных участков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исполнение органами местного самоуправления района возложенных полномочий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и показатели программы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бъем инвестиций в основной капитал;</w:t>
            </w:r>
          </w:p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Число субъектов малого и среднего предпринимательства в расчёте на 10 тыс. чел. населения;</w:t>
            </w:r>
          </w:p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Оборот розничной торговли;</w:t>
            </w:r>
          </w:p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Объем поступлений, зачисляемых в бюджет района от продажи и аренды муниципального имущества и земельных участков;</w:t>
            </w:r>
          </w:p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Исполнение планов работы органов местного самоуправления района</w:t>
            </w:r>
          </w:p>
        </w:tc>
      </w:tr>
      <w:tr>
        <w:trPr>
          <w:trHeight w:val="27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– 2030 годы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составляет 194490,3 тыс. рублей, в том числе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6082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2 год – 13012,1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3 год – 41935,6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4 год – 18958,0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5 год – 17397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7420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7420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17420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17420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30 год – 17420,8 тыс. рублей, из них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за счёт средств бюджета района – 165519,8 тыс. рублей,  в том числе по годам реализации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0522,9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2 год – 9974,4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3 год – 36429,9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4 год – 13540,4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2673,0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2696,0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7420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17420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17420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17420,8 тыс. рублей,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за счёт средств областного бюджета – 27177,4 тыс. рублей,  в том числе по годам реализации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174,5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2 год – 2837,9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3 год – 5297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4 год – 5417,6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5 год – 4724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724,8 тыс. рублей.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За счёт федеральных средств – 1793,1 тыс. рублей, в том числе по годам реализации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385,4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99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207,9 тыс. рублей.</w:t>
            </w:r>
          </w:p>
        </w:tc>
      </w:tr>
      <w:tr>
        <w:trPr>
          <w:trHeight w:val="69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За период с 2021 по 2030 годы планируется достижение следующих результатов: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увеличение объёма инвестиций в основной капитал до 3100,0 млн. рублей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увеличение численности субъектов малого и среднего предпринимательства в расчёте на 10 тыс. чел. населения до 288 ед.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увеличение оборота розничной торговли до 4108,0 млн. руб.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объем поступлений, зачисляемых в бюджет района от продажи и аренды муниципального имущества и земельных участков не менее 14,0 млн. рублей ежегодно;</w:t>
            </w:r>
          </w:p>
          <w:p>
            <w:pPr>
              <w:pStyle w:val="Style22"/>
              <w:tabs>
                <w:tab w:val="clear" w:pos="709"/>
                <w:tab w:val="left" w:pos="318" w:leader="none"/>
              </w:tabs>
              <w:suppressAutoHyphens w:val="true"/>
              <w:autoSpaceDE w:val="false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исполнение планов работы органами местного самоуправления района на 100 %</w:t>
            </w:r>
          </w:p>
        </w:tc>
      </w:tr>
    </w:tbl>
    <w:p>
      <w:pPr>
        <w:pStyle w:val="Style22"/>
        <w:tabs>
          <w:tab w:val="clear" w:pos="709"/>
          <w:tab w:val="left" w:pos="284" w:leader="none"/>
        </w:tabs>
        <w:suppressAutoHyphens w:val="true"/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Style22"/>
        <w:tabs>
          <w:tab w:val="clear" w:pos="709"/>
          <w:tab w:val="left" w:pos="318" w:leader="none"/>
        </w:tabs>
        <w:suppressAutoHyphens w:val="true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Style12">
    <w:name w:val="Текст сноски Знак"/>
    <w:qFormat/>
    <w:rPr>
      <w:rFonts w:ascii="Times New Roman CYR" w:hAnsi="Times New Roman CYR" w:eastAsia="Calibri" w:cs="Times New Roman CYR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Абзац списка Знак"/>
    <w:qFormat/>
    <w:rPr>
      <w:rFonts w:ascii="Times New Roman CYR" w:hAnsi="Times New Roman CYR" w:cs="Times New Roman CYR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09"/>
      <w:jc w:val="both"/>
    </w:pPr>
    <w:rPr>
      <w:rFonts w:ascii="Times New Roman CYR" w:hAnsi="Times New Roman CYR" w:eastAsia="Calibri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Цитата"/>
    <w:basedOn w:val="Normal"/>
    <w:qFormat/>
    <w:pPr>
      <w:spacing w:lineRule="auto" w:line="360"/>
      <w:ind w:left="360" w:right="5" w:hanging="0"/>
      <w:jc w:val="both"/>
    </w:pPr>
    <w:rPr>
      <w:rFonts w:ascii="Times New Roman CYR" w:hAnsi="Times New Roman CYR" w:cs="Times New Roman CYR"/>
      <w:bCs/>
      <w:iCs/>
      <w:color w:val="000000"/>
      <w:sz w:val="32"/>
      <w:szCs w:val="28"/>
    </w:rPr>
  </w:style>
  <w:style w:type="paragraph" w:styleId="Style21">
    <w:name w:val="Без интервала"/>
    <w:qFormat/>
    <w:pPr>
      <w:widowControl/>
      <w:bidi w:val="0"/>
      <w:ind w:firstLine="851"/>
      <w:jc w:val="both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98"/>
      <w:jc w:val="both"/>
    </w:pPr>
    <w:rPr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5:00Z</dcterms:created>
  <dc:creator>Смирнова Ольга Николаевна</dc:creator>
  <dc:description/>
  <cp:keywords/>
  <dc:language>en-US</dc:language>
  <cp:lastModifiedBy>Иванова</cp:lastModifiedBy>
  <cp:lastPrinted>2022-11-25T09:33:00Z</cp:lastPrinted>
  <dcterms:modified xsi:type="dcterms:W3CDTF">2023-11-15T12:58:00Z</dcterms:modified>
  <cp:revision>36</cp:revision>
  <dc:subject/>
  <dc:title>ГЛАВА САМОУПРАВЛЕНИЯ КИРИЛЛ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087F7AB6A4936BC380D33BC62E28D</vt:lpwstr>
  </property>
  <property fmtid="{D5CDD505-2E9C-101B-9397-08002B2CF9AE}" pid="3" name="KSOProductBuildVer">
    <vt:lpwstr>1049-11.2.0.11156</vt:lpwstr>
  </property>
</Properties>
</file>