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58"/>
        <w:gridCol w:w="1320"/>
        <w:gridCol w:w="2760"/>
        <w:gridCol w:w="1180"/>
        <w:gridCol w:w="1526"/>
        <w:gridCol w:w="2022"/>
        <w:gridCol w:w="1400"/>
        <w:gridCol w:w="1799"/>
      </w:tblGrid>
      <w:tr>
        <w:trPr>
          <w:trHeight w:val="255" w:hRule="atLeast"/>
        </w:trPr>
        <w:tc>
          <w:tcPr>
            <w:tcW w:w="30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правочно  11</w:t>
            </w:r>
          </w:p>
        </w:tc>
      </w:tr>
      <w:tr>
        <w:trPr>
          <w:trHeight w:val="780" w:hRule="atLeast"/>
        </w:trPr>
        <w:tc>
          <w:tcPr>
            <w:tcW w:w="15065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формация  о предоставленных  муниципальных гарантия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кснинского</w:t>
            </w: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 xml:space="preserve"> муниципального района за 9 месяцев 2023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арантополуч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гарантии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 выдачи гарант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ий объем гарант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подлежащий уплате в 2023 году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предоставленных гарантий за 9 м-в 2023 года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гашено гарант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9 м-в 2023 год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олженность по гарантии на 01.10.2023 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арантии не выдавалис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125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semiHidden/>
    <w:qFormat/>
    <w:rsid w:val="0057032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57032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7</Words>
  <Characters>411</Characters>
  <CharactersWithSpaces>477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7:00Z</dcterms:created>
  <dc:creator>Пользователь</dc:creator>
  <dc:description/>
  <dc:language>en-US</dc:language>
  <cp:lastModifiedBy>Скворцова</cp:lastModifiedBy>
  <cp:lastPrinted>2019-11-14T05:26:00Z</cp:lastPrinted>
  <dcterms:modified xsi:type="dcterms:W3CDTF">2023-10-17T06:23:00Z</dcterms:modified>
  <cp:revision>8</cp:revision>
  <dc:subject/>
  <dc:title>Таблиц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