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2947"/>
              <w:gridCol w:w="1587"/>
              <w:gridCol w:w="1365"/>
            </w:tblGrid>
            <w:tr>
              <w:trPr>
                <w:trHeight w:val="230" w:hRule="atLeast"/>
              </w:trPr>
              <w:tc>
                <w:tcPr>
                  <w:tcW w:w="90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0" w:name="__bookmark_1"/>
                  <w:bookmarkEnd w:id="0"/>
                  <w:r>
                    <w:rPr>
                      <w:b/>
                      <w:bCs/>
                      <w:color w:val="000000"/>
                    </w:rPr>
                    <w:t>ПОЯСНИТЕЛЬНАЯ ЗАПИСК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7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70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по ОКУД</w:t>
                  </w:r>
                </w:p>
              </w:tc>
              <w:tc>
                <w:tcPr>
                  <w:tcW w:w="1365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3160</w:t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080" w:type="dxa"/>
                  <w:gridSpan w:val="2"/>
                  <w:tcBorders/>
                  <w:vAlign w:val="bottom"/>
                </w:tcPr>
                <w:tbl>
                  <w:tblPr>
                    <w:tblW w:w="4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0"/>
                  </w:tblGrid>
                  <w:tr>
                    <w:trPr/>
                    <w:tc>
                      <w:tcPr>
                        <w:tcW w:w="4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а 1 января 2023 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.01.2023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распорядитель, распорядитель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атель бюджетных средств, главный администратор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  <w:t>00РБС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ор доходов бюджета,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ПО</w:t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584767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администратор, администрато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 финансирования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173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фицита бюджета</w:t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Управление образования Шекснинского муниципального района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по БК</w:t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бюджета</w:t>
                  </w:r>
                </w:p>
              </w:tc>
              <w:tc>
                <w:tcPr>
                  <w:tcW w:w="294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Бюджет Шекснинского МР</w:t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ублично-правового образования)</w:t>
                  </w:r>
                </w:p>
              </w:tc>
              <w:tc>
                <w:tcPr>
                  <w:tcW w:w="294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ТМО</w:t>
                  </w:r>
                </w:p>
              </w:tc>
              <w:tc>
                <w:tcPr>
                  <w:tcW w:w="1365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tbl>
                  <w:tblPr>
                    <w:tblW w:w="15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87"/>
                  </w:tblGrid>
                  <w:tr>
                    <w:trPr/>
                    <w:tc>
                      <w:tcPr>
                        <w:tcW w:w="15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658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6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0"/>
                  </w:tblGrid>
                  <w:tr>
                    <w:trPr/>
                    <w:tc>
                      <w:tcPr>
                        <w:tcW w:w="61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КЕИ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2"/>
      <w:bookmarkStart w:id="2" w:name="__bookmark_2"/>
      <w:bookmarkEnd w:id="2"/>
    </w:p>
    <w:tbl>
      <w:tblPr>
        <w:tblW w:w="9214" w:type="dxa"/>
        <w:jc w:val="left"/>
        <w:tblInd w:w="4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142"/>
      </w:tblGrid>
      <w:tr>
        <w:trPr>
          <w:tblHeader w:val="true"/>
        </w:trPr>
        <w:tc>
          <w:tcPr>
            <w:tcW w:w="9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лномочия по ведению бухгалтерского учета переданы Казенному учреждению Шекснинского муниципального района  «Централизованная бухгалтерия  по обслуживанию муниципальных учреждений» </w:t>
            </w:r>
            <w:r>
              <w:rPr>
                <w:sz w:val="28"/>
                <w:szCs w:val="28"/>
              </w:rPr>
              <w:t xml:space="preserve">ИНН3524014990 КПП 352401001 </w:t>
            </w:r>
            <w:r>
              <w:rPr>
                <w:color w:val="000000"/>
                <w:sz w:val="28"/>
                <w:szCs w:val="28"/>
              </w:rPr>
              <w:t>на основании договора « О бухгалтерском обслуживании» от 01.10.2016г.  № 34   Ответственный за составление отчетности – заместитель руководителя   КУ ШМР «ЦБУ»   Т.В.Старшо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направления деятельности Управления образования: </w:t>
              <w:br/>
              <w:t xml:space="preserve">осуществление управленческих функций и решений вопросов по организации предоставления общедоступного и бесплатного начального, общего, основного общего, среднего (полного) общего образования по основным общеобразовательным программам и общедоступного бесплатного дошкольного образования на территории Шекснинского муниципального района основании ФЗ от 06.10.2003 № 131- ФЗ Ф «Об общих принципах организации местного самоуправления в РФ», ст. 37 Устава Шекснин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правление образования  Шекснинского муниципального района по состоянию на 01.01.2022г. включало 15 подведомственных бюджетных учреждений, по состоянию на 01.01.2023г включает в себя 15 подведомственных бюджетных учреждений: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 Центр обеспечения деятельности системы образования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 ДО «Шекснинский дом творчества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 муниципальных дошкольных образовательных учреждений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муниципальных общеобразовательных учреждений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2022г. реорганизаций, ликвидаций учреждений не было 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обучающихся по состоянию на 01.01.2023г.составила:</w:t>
            </w: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школах 2831     ч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садах    1444   ч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ополнительное образование    1680   чел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Штатная численность сотрудников: утверждено 14 ед., фактически на конец года  14 ед.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жности государственной (муниципальной) службы – фактически на конец года 4 ед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ой персонал, состоящий в штате  10 ед., фактически  на конец года  10 ед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реднемесячная заработная плата составила 39757,50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.01.2023г. активы учреждения  составили 656693,8тыс.руб.,  из них балансовая стоимость основных фондов 4712,9тыс. руб., остаточная стоимость основных фондов 540,3 тыс.руб.  ( процент износа  88%). Объем прав по распоряжению особо ценным имуществом подведомственных бюджетных учреждений составляет на конец года 654027,9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ечении года  в учреждении были проведены мероприятия в целях экономии средств бюджета: экономия в связи с временным отсутствием сотрудника(декретный отпуск) в сумме 45,2тыс.руб., в связи с временной нетрудоспособностью сотрудников 89,7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реждениям, подведомственным Управлению образования, экономия составила   3282,9 тыс.руб., 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умме 339,3 тыс.руб -сокращение 1 ставки повара,1 ставки подсобного рабочего в МОУ «Чебсарская школа» в связи с передачей услуг по питанию детей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умме 1696,1 тыс.руб. -перевод котельной на газовое отопление в МОУ «Чебсарская школа»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умме 1247,5 тыс.руб. за счет установки погодного регулирования в подведомственных учреждениях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подведомственных бюджетных учреждениях проведено ремонтов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зданий, помещений, ограждений, систем вентиляции, кровли, систем освещений на сумму 11609,9 тыс.руб.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установлены на общую сумму 11073,8тыс.руб. : системы видеонаблюдения, уличная система СКУД с раздвижными воротами, новое  оборудование на пищеблок, узел учета тепловой энергии, автоматика погодного регулирования, в 3 учреждениях контейнерные площадки,  в 7 учреждениях системы контроля и управления доступом, в 3 учреждениях  устройство ограждения территории, наружное освещение, заменены автоматические пожарные сигнализации в 2 учреждения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ы ЛБО в рамках национального проекта «Цифровая образовательная среда»  в сумме 4958718,88руб., доведено до подведомственных учреждений  в сумме 4958340,0 руб., остаток ЛБО 378,88 руб. Подведомственными учреждениями приобретены ноутбуки, лицензии на право пользования программными продуктам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ы ЛБО в рамках регионального проекта « Патриотическое воспитание граждан РФ»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обеспечение деятельности советников директора в сумме 702251,90руб. (100% освоен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нащение муниципальных организаций государственными символами РФ в сумме 632242,49руб. (100% освоен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еализации целевых показате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ых программ, ответственным исполнителе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орых является Управление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ксн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8647" w:type="dxa"/>
              <w:jc w:val="left"/>
              <w:tblInd w:w="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402"/>
              <w:gridCol w:w="992"/>
              <w:gridCol w:w="709"/>
              <w:gridCol w:w="851"/>
              <w:gridCol w:w="1984"/>
            </w:tblGrid>
            <w:tr>
              <w:trPr>
                <w:trHeight w:val="1014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№</w:t>
                  </w:r>
                  <w:r>
                    <w:rPr>
                      <w:color w:val="000000"/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 целевого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Ед.изм.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Значения целевых показателей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основание значительных отклонений значения целевого показателя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ла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факт</w:t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93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«Развитие образования Шекснинского муниципального района на 2021-2025 год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ля обучающихся общеобразовательных организаций, которым предоставлена возможность обучаться в соответствии с современными требованиями в общей численности обучающихс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 выполнен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/>
                    </w:rPr>
                    <w:t>Доля детей,охваченных образовательными программами дополнительного образования детей, в общей численности детей и молодежи в возрасте 5-18 л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3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 не выполнен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ля детей в возрасте 3-7 лет, охваченных программами дошкольного образова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 выполнен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униципальных програм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1984"/>
              <w:gridCol w:w="1843"/>
              <w:gridCol w:w="2278"/>
              <w:gridCol w:w="558"/>
            </w:tblGrid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тверждено ЛБО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о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% исполнения</w:t>
                  </w:r>
                </w:p>
              </w:tc>
              <w:tc>
                <w:tcPr>
                  <w:tcW w:w="5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звитие образования Шекснинского муниципального района на 2021-2025 год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81258628,6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3557766,53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8,7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"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0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5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ая программа "Развитие физической культуры и спорта, повышение эффективности реализации молодежной политики в Шекснинском муниципальном районе на 2021-2025 годы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0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2279,49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7,0</w:t>
                  </w:r>
                </w:p>
              </w:tc>
              <w:tc>
                <w:tcPr>
                  <w:tcW w:w="5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ая программа " Развитие топливно-энергетического  комплекса и коммунальной инфраструктуры на  территории Шекснинского муниципального района на 2021-2025 годы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600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4538,61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,8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ая программа "Обеспечение профилактики правонарушений, безопасности населения и территории Шекснинского муниципального района в 2021-2025 годах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0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09970,02</w:t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84518628,6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6614554,65</w:t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8,7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0503164 «Сведения об исполнении бюджета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2022 году утверждено лимитов бюджетных обязательств на сумм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18628,55 руб. (рост к АППГ 4,3%), исполнено на сумму 576614554,65руб., что составляет 98,7% (  АППГ 98,7%) исполнения бюдже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 доходам утвержденных бюджетных назначений нет. При этом поступило  доходов: возврат в доход бюджета остатка денежных средств от доведенных в 2021г. субсидий на иные- 1215012,95руб., пени за нарушение условий контракта – 1854,58 руб.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оказатели, по которым расходы бюджета в разрезе кодов бюджетной классификации  составило менее 95%  утвержденных назначений указано в таблице 0503164. Основные причины, которы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лияли на неполное освоение утвержденных бюджетных назначений – экономия, сложившаяся по результатам проведения конкурсных процедур , уменьшение численности получателей выплат пособий  в связи с болезнью, по коду причины «99» -расходование денежных средств до конца года было заблокировано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0503121 « Отчет о финансовых результатах деятельност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Начислено доходов  12604745,42руб. в том числе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 штрафные санкции за нарушение условий контрактов 1854,58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расходы от операций с активами составили 12294610,72руб. (увеличение вложений в расчеты с учредителем бюджетными учреждениями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получено безвозмездно ОС и МЗ от учреждений  308280,12руб., в том числе : наборы первоклассникам 304273,20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асходы учреждения составили 577660079руб., в том числе принято на расходы текущего года денежных средств, израсходованных бюджетными учреждениями на ведение своей деятельности в рамках соглашений о выделении субсиди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-522747441,87 руб. ( на выполнение муниципального задания и иные цели текущего характе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9759952,99 руб .( субсидия коммерческой организации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   24424717,18 руб. (субсидии на капитальные вложения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еданы подведомственным бюджетным учреждениям  в пользование символы Российской Федерации в сумме 632242,49руб., приобретенные в рамках регионального проекта «Патриотическое воспитание граждан РФ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 xml:space="preserve">Расшифровка к ф. 0503121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по счету 401.60(резервы предстоящих расходов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 xml:space="preserve">                                                     </w:t>
            </w:r>
          </w:p>
          <w:tbl>
            <w:tblPr>
              <w:tblW w:w="8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"/>
              <w:gridCol w:w="3471"/>
              <w:gridCol w:w="853"/>
              <w:gridCol w:w="1417"/>
              <w:gridCol w:w="1418"/>
              <w:gridCol w:w="425"/>
            </w:tblGrid>
            <w:tr>
              <w:trPr>
                <w:trHeight w:val="420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КОСГУ 211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635806,00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Создан резерв отпусков/ использован резерв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700000,00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-64194,00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КОСГУ 213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192013,00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Начислены взносы на  резерв отпусков/использован резерв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211400,00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-19387,00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КОСГУ 221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16735,08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Создан резерв на принятый объем поставок  без акта приемки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16735,08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КОСГУ 223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3762,08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Создан резерв на принятый объем поставок  без акта приемки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3762,08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ИТОГО</w:t>
                  </w:r>
                </w:p>
              </w:tc>
              <w:tc>
                <w:tcPr>
                  <w:tcW w:w="3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  <w:t>848316,66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21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ar-SA"/>
                    </w:rPr>
                  </w:r>
                  <w:bookmarkStart w:id="3" w:name="RANGE!A1%3AJ2"/>
                  <w:bookmarkStart w:id="4" w:name="RANGE!A1%3AJ2"/>
                  <w:bookmarkEnd w:id="4"/>
                </w:p>
              </w:tc>
            </w:tr>
            <w:tr>
              <w:trPr>
                <w:trHeight w:val="936" w:hRule="atLeast"/>
              </w:trPr>
              <w:tc>
                <w:tcPr>
                  <w:tcW w:w="821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асшифровка показателей, отраженных</w:t>
                    <w:br/>
                    <w:t>в Справке по заключению счетов бюджетного учета</w:t>
                    <w:br/>
                    <w:t>отчетного финансового года (ф. 0503110)¹ (справочно)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омер (код) строки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  <w:r>
                    <w:rPr>
                      <w:rFonts w:cs="Cambria Math" w:ascii="Cambria Math" w:hAnsi="Cambria Math"/>
                      <w:bCs/>
                      <w:color w:val="000000"/>
                      <w:sz w:val="24"/>
                      <w:szCs w:val="24"/>
                    </w:rPr>
                    <w:t>⁵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²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Пояснения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урсовая разница по денежным средствам в корреспонденции со счетами 201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ценки активов и обязательств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1XX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5X, 205.XX, 206.XX, 208.XX, 209.XX, 210.XX, 215.5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3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2X, 215.2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3X, 215.3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5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7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302.XX, 303.XX, 304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ом 301.XX в части полученных кредитов и займов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8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ом 301.XX в части долговых ценных бумаг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Чрезвычайные доходы от операций с активами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1XX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XX.XX, за исключением счета 207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3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7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неденежные поступления в сектор государственного управления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8280,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1XX.XX, за исключением счетов из п. 141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8280,12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учены наборы первоклассника, прочие МЗ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5X, 205.XX, 206.XX, 208.XX, 209.XX, 210.XX, 215.5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3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2X, 215.2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4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3X, 215.3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101.XX, 102.XX, 103.XX, 1041X, 104.3X, 1045X, 104.9X, 106.1X, 106.31, 106.3N, 106.3R, 106.31, 106.3D, 106.33, 106.41, 106.51 - 106.55, 106.9X, 108.51 - 108.55, 108.9X, 114.1X, 114.3X, 114.7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учены контейнеры для ТБО, ноутбук  балансовой стоимостью 44678,0руб., со 100% износомв сумме 44678,0руб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неденежные безвозмездные поступления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1XX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5X, 205.XX, 206.XX, 208.XX, 209.XX, 210.XX, 215.5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2X, 215.2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4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4.3X, 215.3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доходы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корреспонденции со счетами 205.XX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 (указать подробно)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Чрезвычайные расходы по операциям с активами, всего</w:t>
                  </w:r>
                  <w:r>
                    <w:rPr>
                      <w:rFonts w:cs="Cambria Math" w:ascii="Cambria Math" w:hAnsi="Cambria Math"/>
                      <w:color w:val="000000"/>
                      <w:sz w:val="24"/>
                      <w:szCs w:val="24"/>
                    </w:rPr>
                    <w:t>⁴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1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 операций с нефинансовыми активами, кроме чрезвычайных расходов от операций с материальными запасами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2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 операций с материальными запасами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3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ое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орма 0503123 « Отчет о движении денежных средств учреждения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За отчетный период поступило денежных средств по доходам 1854,58 руб. (АППГ 13065,50руб.)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Выбыло денежных средств по расходам  576614,6 тыс. руб. (АППГ 553191,3 тыс.руб.), основные направления расходования денежных средст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 оплата труда с  начислениями  7834,5 тыс. руб. (АППГ 6773,4 тыс. руб.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 оплата работ, услуг 1538,6тыс.руб. (АППГ 1412,7 тыс.руб.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безвозмездные перечисления (субсидии) – 556825,2тыс.руб. (АППГ 534846,7тыс.руб.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социальное обеспечение 8712,2тыс.руб. (АППГ 9008,6тыс.руб.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прочие расходы 286,4 тыс.руб. (АППГ 245,1 тыс.руб.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 приобретение МЗ 515,4 тыс.руб. (АППГ  623,8тыс.руб.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приобретение основных средств 902,2 тыс.руб. (АППГ 281,0 тыс.руб.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ступило по источникам 1215012,95руб. –возврат в доход бюджета от бюджетных учреждений остатков денежных средств неисполненных субсидий на иные цел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0503130 «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Нефинансовые активы составили : на 01.01.2022г.  2543,2 тыс.руб. , на 01.01.2023г.  2597,4 тыс.руб., финансовые активы составили : на 01.01.2022г 643123,7 тыс.руб. , на 01.01.2023г.  654096,4 тыс.руб..,  обязательства составили на 01.01.2022г.  810,1 тыс.руб. , на 01.01.2023г. 1494,7 тыс.руб., финансовый результат  на 01.01.2022г.  644856,8 тыс.руб. , на 01.01.2023г.  655199,2 тыс.руб. Результат за 2022 год- прибыль  10342,4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ы предстоящих расходов по счету 401.60  на начало года 83581 руб., на конец года 931897,66 руб.( расшифровка к форме 0503121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удущих периодов по сч. 401.50 на начало года 1524,69руб. на конец года 1759,45руб.( КОСГУ 226 за права использования программным продуктом "СБИС-ЭО корпоративный , срок окончания действия лицензии в 2023г.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а валюта баланса на начало год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2218"/>
              <w:gridCol w:w="1939"/>
              <w:gridCol w:w="2268"/>
            </w:tblGrid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альдо на 31.12.2021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альдо на 01.01.202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лонение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алюта баланса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4855971,59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4856800,5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829,00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ы остатки по счетам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 балан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ч. 101 на сумму 1руб. (неправильно применен счет учета-гараж был ранее учтен на забалансовом счете 21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ч.104  на сумму 1 руб. (неправильно применен счет учета-гараж был ранее учтен на забалансовом счете 21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ч. 204  на сумму 4282руб (ошибка прошлых лет- изменения в расчетах с Б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сив балан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ч.303 на сумму 3453руб.(ошибка прошлых лет-восстановлено по акту сверк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ы остатки по забалансовым счет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ч. 21 на сумму  -1руб. (  ошибка прошлых лет- восстановлен гараж на балансовый учет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ведения о показателях бухгалтерской (финансовой) отчетности по сегментам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tbl>
            <w:tblPr>
              <w:tblW w:w="8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3290"/>
              <w:gridCol w:w="838"/>
              <w:gridCol w:w="1061"/>
              <w:gridCol w:w="1560"/>
              <w:gridCol w:w="1514"/>
            </w:tblGrid>
            <w:tr>
              <w:trPr>
                <w:trHeight w:val="615" w:hRule="atLeast"/>
              </w:trPr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№</w:t>
                  </w: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д строки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д по КОСГУ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 01.01.2022 г.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 01.01.2023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общая величина признанных доходов за период, а также показатели по следующим доходам: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01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6356171,56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2604745,4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1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2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ходам от собственности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3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3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ходам от оказания платных услуг (работ), компенсаций затрат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4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331,24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4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жбюджетным трансфертам полученны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60, 07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1, 16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5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убсидиям, грантам, имущественным взносам полученны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60, 07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х, 16Х (за исключением 151, 161)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6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ходам от операций с активами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9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957889,32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294610,72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общая величина признанных расходов за период, а также показатели по следующим расходам: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5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553306071,46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577660079,0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плате труда, начислениям на выплаты по оплате труда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37284,32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506194,33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плате работ, услуг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46316,03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13930,3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3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служиванию государственного (муниципального) долга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4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убсидиям, грантам, имущественным взносам предоставленны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15484379,27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32507394,86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5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жбюджетным трансфертам предоставленны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6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оциальному обеспечению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008653,85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716769,86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перациям с активами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97448,40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82816,6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.8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алогам, пошлинам, сборам и иным обязательным платежа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0839,25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6013,37</w:t>
                  </w:r>
                </w:p>
              </w:tc>
            </w:tr>
            <w:tr>
              <w:trPr>
                <w:trHeight w:val="1752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35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645666879,28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656693801,5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1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движимому имуществу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11, 012, 013*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01497,00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01497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2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произведенным актива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7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60241,15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60241,1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3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имуществу, составляющему государственную (муниципальную) казну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енежным средствам учреждения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5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инансовым вложения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41733239,82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4027850,5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6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асчетам по дохода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15012,95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8342,48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.7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асчетам по предоставленным кредитам, займам (ссудам)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общая величина обязательств на конец периода, а также показатели по следующим обязательствам: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55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810078,69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1494647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.1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асчетам с кредиторами по долговым обязательствам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.2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рочим расчетам с кредиторами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0, 430, 47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1295,48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3536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.3</w:t>
                  </w:r>
                </w:p>
              </w:tc>
              <w:tc>
                <w:tcPr>
                  <w:tcW w:w="32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асчетам по платежам в бюджеты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0**</w:t>
                  </w:r>
                </w:p>
              </w:tc>
              <w:tc>
                <w:tcPr>
                  <w:tcW w:w="1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5202,21</w:t>
                  </w:r>
                </w:p>
              </w:tc>
              <w:tc>
                <w:tcPr>
                  <w:tcW w:w="15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9213,0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орма   0503168 «Сведения о движении нефинансовых активов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средства  на 01.01.2022г.  4423,5 тыс.руб.  на 01.01.2023г.  4712,9тыс.руб., амортизация ОС : на 01.01.2022г 3793,4 тыс.руб. , на 01.01.2023г.  4172,6тыс.руб., Снижение остаточной стоимости основных средств на  14,3% за счет приобретения новых основ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ля   на 01.01.2022г.  1660,2 тыс.руб.  на 01.01.2023г.  1660,2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риальные запасы на 01.01.2022г. 228,8 тыс.руб. на 01.01.2023г. 329,3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териальные активы на 01.01.2022г 1,0руб. на 01.01.2023г. 1,0 руб. (сай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ва пользования НМА на 01.01.2022г.  38,3 тыс.руб.  на 01.01.2023г.  81,7тыс.руб., амортизация : на 01.01.2023г 15,8 тыс.руб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1277"/>
              <w:gridCol w:w="1564"/>
              <w:gridCol w:w="1417"/>
              <w:gridCol w:w="1982"/>
            </w:tblGrid>
            <w:tr>
              <w:trPr>
                <w:trHeight w:val="276" w:hRule="atLeast"/>
              </w:trPr>
              <w:tc>
                <w:tcPr>
                  <w:tcW w:w="83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bookmarkStart w:id="5" w:name="RANGE!A1%3AE2"/>
                  <w:r>
                    <w:rPr>
                      <w:color w:val="000000"/>
                      <w:sz w:val="28"/>
                      <w:szCs w:val="28"/>
                    </w:rPr>
                    <w:t>Анализ состояния НФА на 01.01.2023 года и основные направления их поступления и выбытия:</w:t>
                  </w:r>
                  <w:bookmarkEnd w:id="5"/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НФА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е</w:t>
                    <w:br/>
                    <w:t>руб.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я поступления</w:t>
                    <w:br/>
                    <w:t>НФА в учрежде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бытие</w:t>
                    <w:br/>
                    <w:t>руб.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я выбытия  НФА в учреждении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ые средства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4680,22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ложения со сч.106- 270002,22руб.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ено безвозмездно от учреждений 44678,0руб.(сч 401.10.195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330,0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ведено в эксплуатация стоимостью до 10000руб.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ия основных средств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9177,9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ислена амортизация 334499,90руб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ены ОС с амортизацией безвозмездно 44678,0руб.</w:t>
                  </w:r>
                </w:p>
              </w:tc>
            </w:tr>
            <w:tr>
              <w:trPr>
                <w:trHeight w:val="1702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основные средства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2244,71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о за деньги 811890,71руб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МЗ( сч.105.36) модернизация ОС 90354,0руб.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2244,71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ОС 270002,22руб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дано безвозмездно подведомственным учреждениям (геральдика) 632242,49руб.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материальные активы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ия нематериальных активов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нематериальные активы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изведенные активы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ожения в непроизведенные активы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501" w:hRule="atLeast"/>
              </w:trPr>
              <w:tc>
                <w:tcPr>
                  <w:tcW w:w="2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ые запасы</w:t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807,18</w:t>
                  </w:r>
                </w:p>
              </w:tc>
              <w:tc>
                <w:tcPr>
                  <w:tcW w:w="1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о  605527,06руб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учено безвозмездно от учреждений 308280,12руб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3340,70</w:t>
                  </w:r>
                </w:p>
              </w:tc>
              <w:tc>
                <w:tcPr>
                  <w:tcW w:w="1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писано на нужды учреждения 722986,70руб. вложения в ОС 90354,0руб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нения  на забалансовых счет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чету 21 на начало года 453911,64руб. введено в эксплуатацию ОС стоимостью менее 10000,0руб. 25330руб., остаток на конец года  479241,64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чету 26 «Имущество, переданное в безвозмездное пользование» на начало года числится 542277 руб.( по договорам безвозмездного пользования с подведомственными бюджетными учреждениями передан автотранспорт , помещения зданий, остаток на конец года составил) 542277,00руб</w:t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</w:tblGrid>
            <w:tr>
              <w:trPr>
                <w:trHeight w:val="549" w:hRule="atLeast"/>
              </w:trPr>
              <w:tc>
                <w:tcPr>
                  <w:tcW w:w="5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форма 0503169 «Сведения по дебиторской задолженност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иторская задолженность на начало года составила 1390475,45 руб. , на конец года  68565,48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ч.205.53 начислен доход по средствам, ожидаемым к возврату  от подведомственных учреждений (возврат остатков невыполненных субсидий) 68342,46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ч.208.21перечислено в подотчет 223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форма  0503169 «Сведения по кредиторской задолженност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Кредиторская задолженность по состоянию на 01.01.2022г. составила 726497,69 руб. ( изменение с прошлым годом – ошибка в сумме 3453,0руб.); по состоянию на 01.01.2023г. 562749,80 руб., просроченная -0руб., в том числе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15505,42руб.- заработная плата по сроку выплаты  15.01.202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09,90 руб. –связь за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335,70 руб. – коммунальные услуги за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000,00руб.-  техобслуживание АПС за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5691,95руб.-обслуживание тревожной сигнализации, услуги банка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349,50руб. – проездные билеты за декабрь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351,45руб.- пособие по временной нетрудоспособности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5810,00руб. –стипендии учащимся за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86447,00 руб. –НДФЛ за декабрь 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95365,05 руб. –страховые взносы с ФОТ  по сроку 15.01.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401,00руб.- налоги за 4кв.2022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4582,83 руб. –удержания с з/платы за декабрь 2022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 кредиторской задолженности к уровню прошлого года 22,5%.</w:t>
              <w:br/>
              <w:t>По всем направлениям ведется работа по уменьшению кредиторской задолженности, проводится инвентаризация расчетов и обязательст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Отражены вложения Управления образования в нефинансовые активы подведомственным бюджетным учреждениям за 2022г в сумме 1229410,72руб., общая сумма вложений на конец года составляет 654027850,54руб. </w:t>
              <w:br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ые бюджетные обязательства 2022г не исполнены на сумму 61296,30руб.-приняты бюджетные обязательства по зарплате( кредиторская задолженность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о бюджетных обязательств  по расходам очередного финансового года в сумме 587224781,56руб. в том числе :- 579289555,80руб.- подписано соглашение с подведомственными учреждениями о выделении субсидии на 2023год, принято бюджетных обязательств под кредиторскую задолженность 2022г. 256228,10руб., принято бюджетных обязательств на  фонд оплаты труда на 2023г. 6747100,00 руб., принято отложенных бюджетных обязательств 931897,66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о денежных обязательств по расходам очередного финансового года в сумме 562749,80руб. ( кредиторская задолженность на 01.01.2023г.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ок конкурентным способом в течение 2022г. не был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четном периоде договоров, ведение которых подпадает под   действие федерального стандарта «Аренда», не заключалос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     </w:t>
            </w:r>
            <w:r>
              <w:rPr>
                <w:sz w:val="28"/>
                <w:szCs w:val="28"/>
                <w:lang w:eastAsia="ar-SA"/>
              </w:rPr>
              <w:t>Инвентаризация материальных ценностей проведена в соответствии с  приказом  начальника Управления образования № 1143 от 12.12.2022г. расхождений не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виду отсутствия числовых значений показателей в состав бюджетной отчетности за 2022 год не вошли следующие формы отчетности:</w:t>
              <w:br/>
              <w:t>-форма 0503166 «Сведения об исполнении мероприятий в рамках целевых программ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 0503167 «Сведения о целевых иностранных кредитах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 0503173 «Сведения об изменении валюты баланса. Средства во временном распоряжени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 0503184 «Справка о суммах консолидированных поступлений, подлежащих зачислению на счет бюджета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0503190«</w:t>
            </w:r>
            <w:r>
              <w:rPr>
                <w:bCs/>
                <w:color w:val="000000"/>
                <w:sz w:val="28"/>
                <w:szCs w:val="28"/>
              </w:rPr>
              <w:t>Сведения о вложениях в объекты недвижимого имущества, объектах незавершенного строительст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форма 0503296 «Сведения об исполнении судебных решений по денежным обязательствам бюджет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 0503172 «Сведения о государственном (муниципальном долге)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а503175 «Сведения о принятых и неисполненных обязательствах»</w:t>
              <w:br/>
              <w:t>-форма 0503178 «Сведения об остатках денежных средств на счетах ПБС.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Таблица №1 «Сведения о направлениях деятельности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Таблица № 3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ведения об исполнении текстовых статей закона (решения) о бюджете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- Таблица №4 «Сведения об основных положениях учетной политик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аблица № 6 «Сведения о проведении инвентаризаций»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Бюджетный учет в Управлении образования в 2022 году велся в соответствии с приказом МФ РФ от 06 декабря 2010 г. № 162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с изменениями, с приказом МФ РФ от 01 декабря 2010 г.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с изменениями, федеральными стандарт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довая отчетность об исполнении бюджета Управления образования Шекснинского муниципального района составлена в соответствии с приказом МФ РФ от 28.12.2010г.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с изменениями (приказ МФ РФ от 19.12.14 № 157н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Бюджетный учет в Управлении образования ведется с применением программы «АС-Смета 3.2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.2023г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кснинского муниципального района                                   Н.А.Леви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6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0"/>
            </w:tblGrid>
            <w:tr>
              <w:trPr>
                <w:trHeight w:val="276" w:hRule="atLeast"/>
              </w:trPr>
              <w:tc>
                <w:tcPr>
                  <w:tcW w:w="682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6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ертификат: 1687CB00FDADE9894B9ADA8B39FDD830</w:t>
                    <w:br/>
                    <w:t>Владелец: Левина Наталья Анатольевна</w:t>
                    <w:br/>
                    <w:t>Действителен с 13.12.2021 по 13.03.2023</w:t>
                    <w:br/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 ШМР «ЦБУ»                                                                               И.А.Сопот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4"/>
            </w:tblGrid>
            <w:tr>
              <w:trPr>
                <w:trHeight w:val="276" w:hRule="atLeast"/>
              </w:trPr>
              <w:tc>
                <w:tcPr>
                  <w:tcW w:w="679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67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ертификат: 69931E354B6AAA1B98CECFAB3FB25D44</w:t>
                    <w:br/>
                    <w:t>Владелец: Сопот Ирина Александровна</w:t>
                    <w:br/>
                    <w:t>Действителен с 13.10.2022 по 06.01.2024</w:t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 ШМР «ЦБУ»                                                                     И.М.Кун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6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0"/>
            </w:tblGrid>
            <w:tr>
              <w:trPr>
                <w:trHeight w:val="276" w:hRule="atLeast"/>
              </w:trPr>
              <w:tc>
                <w:tcPr>
                  <w:tcW w:w="682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6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ертификат: 272DC519216A8BFFA353485A186BEA1BE49C2C66</w:t>
                    <w:br/>
                    <w:t>Владелец: Кунина Ирина Михайловна</w:t>
                    <w:br/>
                    <w:t>Действителен с 08.12.2021 по 08.03.2023</w:t>
                    <w:br/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" w:name="__bookmark_12"/>
      <w:bookmarkStart w:id="7" w:name="__bookmark_12"/>
      <w:bookmarkEnd w:id="7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8" w:name="__bookmark_14"/>
      <w:bookmarkStart w:id="9" w:name="__bookmark_14"/>
      <w:bookmarkEnd w:id="9"/>
    </w:p>
    <w:tbl>
      <w:tblPr>
        <w:tblW w:w="23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6"/>
        <w:gridCol w:w="3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0:00Z</dcterms:created>
  <dc:creator>Бухгалтер</dc:creator>
  <dc:description/>
  <cp:keywords/>
  <dc:language>en-US</dc:language>
  <cp:lastModifiedBy>Бухгалтер</cp:lastModifiedBy>
  <cp:lastPrinted>2022-02-24T10:35:00Z</cp:lastPrinted>
  <dcterms:modified xsi:type="dcterms:W3CDTF">2023-02-13T10:20:00Z</dcterms:modified>
  <cp:revision>154</cp:revision>
  <dc:subject/>
  <dc:title>ПОЯСНИТЕЛЬНАЯ ЗАПИСКА</dc:title>
</cp:coreProperties>
</file>