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4" w:type="dxa"/>
        <w:jc w:val="left"/>
        <w:tblInd w:w="0" w:type="dxa"/>
        <w:tblLayout w:type="fixed"/>
        <w:tblCellMar>
          <w:top w:w="0" w:type="dxa"/>
          <w:left w:w="25" w:type="dxa"/>
          <w:bottom w:w="0" w:type="dxa"/>
          <w:right w:w="0" w:type="dxa"/>
        </w:tblCellMar>
      </w:tblPr>
      <w:tblGrid>
        <w:gridCol w:w="2919"/>
        <w:gridCol w:w="1324"/>
        <w:gridCol w:w="3443"/>
        <w:gridCol w:w="819"/>
        <w:gridCol w:w="992"/>
        <w:gridCol w:w="47"/>
      </w:tblGrid>
      <w:tr>
        <w:trPr/>
        <w:tc>
          <w:tcPr>
            <w:tcW w:w="2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85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ЯСНИТЕЛЬНАЯ ЗАПИС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vanish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anish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42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КОДЫ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9" w:type="dxa"/>
            <w:tcBorders/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Форма по ОКУ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160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 «01» января 2025 г.</w:t>
            </w:r>
          </w:p>
        </w:tc>
        <w:tc>
          <w:tcPr>
            <w:tcW w:w="819" w:type="dxa"/>
            <w:tcBorders/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1.2025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4243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2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лавный распорядитель, распорядитель, получатель      бюджетных средств, главный администратор, администратор   доходов бюджета, главный администратор, администратор источников финансирования дефицита бюджета</w:t>
            </w:r>
          </w:p>
        </w:tc>
        <w:tc>
          <w:tcPr>
            <w:tcW w:w="344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азенное учреждение Шекснинского муниципального района «Централизованная бухгалтерия по обслуживанию муниципальных учреждений»</w:t>
            </w:r>
          </w:p>
        </w:tc>
        <w:tc>
          <w:tcPr>
            <w:tcW w:w="819" w:type="dxa"/>
            <w:tcBorders/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 ОК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66005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24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16"/>
                <w:szCs w:val="16"/>
                <w:lang w:eastAsia="ru-RU"/>
              </w:rPr>
            </w:r>
          </w:p>
        </w:tc>
        <w:tc>
          <w:tcPr>
            <w:tcW w:w="344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9" w:type="dxa"/>
            <w:tcBorders/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Глава по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2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бюджета (публично-правового     образования)</w:t>
            </w:r>
          </w:p>
        </w:tc>
        <w:tc>
          <w:tcPr>
            <w:tcW w:w="3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 Шекснинского муниципального района</w:t>
            </w:r>
          </w:p>
        </w:tc>
        <w:tc>
          <w:tcPr>
            <w:tcW w:w="819" w:type="dxa"/>
            <w:tcBorders/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 ОК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58551000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42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риодичность: квартальная, годовая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9" w:type="dxa"/>
            <w:tcBorders/>
            <w:tcMar>
              <w:left w:w="6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2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 измерения: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34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9" w:type="dxa"/>
            <w:tcBorders/>
            <w:tcMar>
              <w:left w:w="63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по 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vanish/>
          <w:sz w:val="16"/>
          <w:szCs w:val="1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5875</wp:posOffset>
                </wp:positionH>
                <wp:positionV relativeFrom="paragraph">
                  <wp:posOffset>635</wp:posOffset>
                </wp:positionV>
                <wp:extent cx="41275" cy="116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5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vanish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anish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9.2pt;mso-wrap-distance-left:0pt;mso-wrap-distance-right:9pt;mso-wrap-distance-top:0pt;mso-wrap-distance-bottom:0pt;margin-top:0.05pt;mso-position-vertical-relative:text;margin-left:-1.25pt;mso-position-horizontal-relative:text">
                <v:fill opacity="0f"/>
                <v:textbox inset="0in,0in,0in,0in">
                  <w:txbxContent>
                    <w:tbl>
                      <w:tblPr>
                        <w:tblW w:w="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5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"/>
                      </w:tblGrid>
                      <w:tr>
                        <w:trPr/>
                        <w:tc>
                          <w:tcPr>
                            <w:tcW w:w="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 «Организационная структур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енное учреждение Шекснинского муниципального района «Централизованная бухгалтерия по обслуживанию муниципальных учреждений» оказывает услуги по бухгалтерскому обслуживанию 8 бюджетным учреждениям культуры и спорта, 15 бюджетным учреждениям образования и Управлению образования Шекснинского муниципального района, Администрации Шекснинского муниципального района, МБУ «ЦОД ОМС», КУ ШМР «МФЦ ШМР», Контрольно-счетной палате, Представительному собранию ШМР, Управлению муниципальной собственности администрации ШМР, Управлению сельского хозяйства и продовольствия администрации ШМР, Финансовому управлению администрации ШМР, 8 поселениям (Железнодорожное, Угольское, Нифантовское, Ершовское, Сиземское, Чуровское, Никольское, Чебсарское).</w:t>
      </w:r>
      <w:r>
        <w:rPr>
          <w:rFonts w:eastAsia="Times New Roman" w:cs="Times New Roman" w:ascii="Times New Roman" w:hAnsi="Times New Roman"/>
          <w:lang w:eastAsia="ru-RU"/>
        </w:rPr>
        <w:t xml:space="preserve"> Ответственный за составление бухгалтерской отчетности является главный бухгалтер КУ ШМР «ЦБУ» Кунина Ирина Михайловна.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 «Результаты деятельност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За 2024 год среднесписочная численность работников составила  32 человека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2024 году специалисты </w:t>
      </w:r>
      <w:r>
        <w:rPr>
          <w:rFonts w:cs="Times New Roman" w:ascii="Times New Roman" w:hAnsi="Times New Roman"/>
        </w:rPr>
        <w:t>Централизованной бухгалтерии</w:t>
      </w:r>
      <w:r>
        <w:rPr>
          <w:rFonts w:eastAsia="Times New Roman" w:cs="Times New Roman" w:ascii="Times New Roman" w:hAnsi="Times New Roman"/>
          <w:lang w:eastAsia="ru-RU"/>
        </w:rPr>
        <w:t xml:space="preserve"> участвовали в онлайн-семинаре по теме «Актуальные вопросы и последние изменения в сфере учета, отчетности в деятельности государственных (муниципальных) учреждений» - 2 чел., прошли обучение повышения квалификации «Контрактная система в сфере закупок товаров, работ, услуг для обеспечения государственных и муниципальных нужд» – 2 чел., обучение повышения квалификации «Противодействие коррупции в сфере государственных и муниципальных закупок » - 2 че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В целях эффективного использования средств бюджета в органе управления областного казначейства осуществляется внутренний контроль. Процедуры закупок товаров, работ и услуг на конкурсной основе осуществляются в порядке, предусмотренном Федеральным законом от 05.04.2013 № 44-ФЗ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 «Анализ отчета об исполнении бюджета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53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9390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4" w:leader="none"/>
                <w:tab w:val="left" w:pos="9390" w:leader="none"/>
              </w:tabs>
              <w:spacing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ечение 2024 года на основании решения Представительного Собрания 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9390" w:leader="none"/>
              </w:tabs>
              <w:spacing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Шекснинского муниципального района в бюджетную роспись в КУ ШМР 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9390" w:leader="none"/>
              </w:tabs>
              <w:spacing w:before="0" w:after="0"/>
              <w:ind w:left="34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</w:rPr>
              <w:t xml:space="preserve">Централизованная бухгалтерия по обслуживанию муниципальных учреждений»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осились 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9390" w:leader="none"/>
              </w:tabs>
              <w:spacing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зменения  на сумму 1809866,12 руб. 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left" w:pos="9390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оначальный бюджет    21396000,00 руб.</w:t>
            </w:r>
          </w:p>
        </w:tc>
      </w:tr>
      <w:tr>
        <w:trPr>
          <w:trHeight w:val="345" w:hRule="atLeast"/>
        </w:trPr>
        <w:tc>
          <w:tcPr>
            <w:tcW w:w="107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точненный бюджет            23205866,12 руб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б исполнении бюджета. Форма 050316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ы бюджета по  Казенному учреждению Шекснинского муниципального района «Централизованная бухгалтерия по обслуживанию муниципальных учреждений» за 2024 год исполнены в сумме 3888992,81 руб., что составляет 105,61 % от утвержденных бюджетных назначений, в том числе  от оказания услуг по бухгалтерскому обслуживанию 3866539,50 руб. и возврата дебиторской задолженности прошлых лет 22453,31 руб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ходы бюджета по  Казенному учреждению Шекснинского муниципального района «Централизованная бухгалтерия по обслуживанию муниципальных учреждений» за 2024 год исполнены в сумме 23188077,13 руб., что составляет 99,92 %  от уточненного годового назнач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программа «Сохранение и развитие культурного потенциала, развитие туристского кластера в Шекснинском муниципальном районе на 2021-2025 годы» подпрограмма «Обеспечение условий реализации муниципальной программы»,</w:t>
      </w:r>
      <w:r>
        <w:rPr/>
        <w:t xml:space="preserve"> </w:t>
      </w:r>
      <w:r>
        <w:rPr>
          <w:rFonts w:cs="Times New Roman" w:ascii="Times New Roman" w:hAnsi="Times New Roman"/>
        </w:rPr>
        <w:t>основное мероприятие «Организация деятельности казенного учреждения для реализации мероприятий муниципальной программы» расходы составили 1264000,00 руб.; муниципальная программа «Управление муниципальными финансами Шекснинского муниципального района на 2021-2025 годы», основное мероприятие «Организация деятельности казенного учреждения для реализации мероприятий муниципальной программы» расходы составили 11055377,13 руб., муниципальная программа «Развитие образования Шекснинского муниципального района на 2021-2025 годы», подпрограмма «Обеспечение создания условий для реализации муниципальной программы на 2021-2025 годы» расходы составили 10868700,00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 «Анализ показателей финансовой отчетности субъекта бюджетной отчетност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Информация о нефинансовых активах отражена в форме 0503168 «Сведения о движении нефинансовых активов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Движение нефинансовых активов КУ ШМР «ЦБУ» в 2024 году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>Приобретено  основных средств на сумму 43077,00 руб., получено в безвозмездное пользование от Управления муниципальной собственности администрации ШМР основных средств на сумму 49865,00 руб.; введено в эксплуатацию  основных средств до 10000 руб. на сумму 7300,00 руб.; выбыло  на сумму 433220,96 руб. Амортизация на сумму 304793,92 руб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Поступило материальных запасов на сумму 203949,00 руб., выбыло материальных запасов на нужды учреждения на сумму 174427,14 руб.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балансовые счета. По счету 01 «Имущество, полученное в пользование» отражено имущество в пользовании на сумму 1,00 руб.</w:t>
      </w:r>
    </w:p>
    <w:p>
      <w:pPr>
        <w:pStyle w:val="Normal"/>
        <w:spacing w:lineRule="auto" w:line="240" w:before="0" w:after="0"/>
        <w:ind w:left="34" w:hanging="0"/>
        <w:rPr/>
      </w:pPr>
      <w:r>
        <w:rPr>
          <w:rFonts w:eastAsia="Times New Roman" w:cs="Times New Roman" w:ascii="Times New Roman" w:hAnsi="Times New Roman"/>
          <w:lang w:eastAsia="ru-RU"/>
        </w:rPr>
        <w:t>По счету 21 «Основные средства стоимостью до 10000 руб. включительно в эксплуатации» поступило на сумму 7300,00 руб., выбыло на сумму 27758,00 руб., остаток на конец 2024 года составляет 786019,02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Сведения по дебиторской и кредиторской задолженности отражены в форме 0503169.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биторская задолженность на конец 2024 года отсутствуе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едиторская задолженность составила 1296191,08 руб., в том числе задолженность по заработной плате за вторую половину декабря 2024г. в сумме 621786,90 руб., по </w:t>
      </w:r>
      <w:r>
        <w:rPr>
          <w:rFonts w:eastAsia="Times New Roman" w:cs="Times New Roman" w:ascii="Times New Roman" w:hAnsi="Times New Roman"/>
          <w:lang w:eastAsia="ru-RU"/>
        </w:rPr>
        <w:t xml:space="preserve">страховым взносам </w:t>
      </w:r>
      <w:r>
        <w:rPr>
          <w:rFonts w:cs="Times New Roman" w:ascii="Times New Roman" w:hAnsi="Times New Roman"/>
        </w:rPr>
        <w:t>на обязательное  социальное страхование от несчастных случаев на производстве и профессиональных заболеваний</w:t>
      </w:r>
      <w:r>
        <w:rPr>
          <w:rFonts w:eastAsia="Times New Roman" w:cs="Times New Roman" w:ascii="Times New Roman" w:hAnsi="Times New Roman"/>
          <w:lang w:eastAsia="ru-RU"/>
        </w:rPr>
        <w:t xml:space="preserve"> за декабрь 2024 года – 4335,60 руб., </w:t>
      </w:r>
      <w:r>
        <w:rPr>
          <w:rFonts w:cs="Times New Roman" w:ascii="Times New Roman" w:hAnsi="Times New Roman"/>
        </w:rPr>
        <w:t xml:space="preserve">расчеты по единому страховому тарифу за декабрь 2024г. – 650335,51 руб., расчеты по удержаниям из выплат  по оплате труда за декабрь 2024г. – 2325,47 руб., информационные услуги с использованием справочника "Система Гарант" за декабрь 2024 г – 4590,00 руб., услуги связи ПАО «Ростелеком» за декабрь 2024 г – 12817,60 руб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Оплата  кредиторской задолженности  предусмотрена за счет ассигнований и ЛБО 2025 года. Просроченной кредиторской  задолженности нет.</w:t>
      </w:r>
    </w:p>
    <w:p>
      <w:pPr>
        <w:pStyle w:val="Normal"/>
        <w:shd w:fill="FFFFFF" w:val="clear"/>
        <w:spacing w:lineRule="auto" w:line="240" w:before="0" w:after="0"/>
        <w:ind w:left="34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 всем направлениям ведется работа по уменьшению кредиторской задолженности, проводится   инвентаризация расчетов и обязательств, анализируется потребность в покупаемых услугах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83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 401.60 «Резервы предстоящих расходов» по учреждению за неиспользованный отпуск составляют  в сумме 832171,72 руб.,  в том числе по выплатам сотрудникам  639148,78 руб., страховые взносы 193022,94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чет 401.50 «Расходы будущих периодов»  составляют 7508,22 коп.</w:t>
            </w:r>
            <w:r>
              <w:rPr/>
              <w:t xml:space="preserve">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исключительные пр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 использование программного обеспечения менее 12 месяцев - «Web-система СБИС»).    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0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01" w:hanging="60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Сведения об изменении остатков валюты баланса» форма 0503173 – </w:t>
            </w:r>
            <w:r>
              <w:rPr>
                <w:rFonts w:cs="Times New Roman" w:ascii="Times New Roman" w:hAnsi="Times New Roman"/>
              </w:rPr>
              <w:t xml:space="preserve">Изменены остатки на начало года по кредиторской задолженности в сумме 60937,00 руб. - исправление ошибок прошлых лет по счету 303.00 и 302.00 (несвоевременное отражение фактов хозяйственной жизни в регистрах бухгалтерского учета).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ятые бюджетные обязательства 2024г не исполнены на сумму 34,99 руб.– приняты бюджетные обязательства по зарплате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нято бюджетных обязательств  по расходам очередного финансового года в сумме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232150,43 руб. в том числе: 2128362,80 руб. - переходящий остаток с 2024г.,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03787,63 руб. - приняты бюджетные обязательства по зарплате на 2025 год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нято денежных обязательств по расходам очередного финансового года в сумме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6191,08 руб. (кредиторская задолженность на 01.01.2025г.)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показателях бухгалтерской (финансовой) отчетности по сегмент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539"/>
        <w:gridCol w:w="1020"/>
        <w:gridCol w:w="1400"/>
        <w:gridCol w:w="1740"/>
        <w:gridCol w:w="1740"/>
      </w:tblGrid>
      <w:tr>
        <w:trPr>
          <w:trHeight w:val="29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: рубли</w:t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по КОСГУ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01.01.2024 г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 01.01.2025 г.</w:t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ая величина признанных доходов за период, а также показатели по следующим доходам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 740 109,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 866 539,50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ам от оказания платных услуг (работ), компенсаций затра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82 424,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 866 539,50</w:t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ходам от операций с актив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 68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ая величина признанных расходов за период, а также показатели по следующим расходам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 954 119,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3 413 484,45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е труда, начислениям на выплаты по оплате труд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 692 680,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 392 699,00</w:t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е работ, услуг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9 279,9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10 995,56</w:t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му обеспечению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9 256,4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375,71</w:t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7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ерациям с актив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2 901,8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 289,18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8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логам, пошлинам, сборам и иным обязательным платежа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3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,00</w:t>
            </w:r>
          </w:p>
        </w:tc>
      </w:tr>
      <w:tr>
        <w:trPr>
          <w:trHeight w:val="91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ая величина активов на конец периода, в том числе нефинансовых активов и финансовых активов, а также показатели по следующим активам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981 802,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76 150,47</w:t>
            </w:r>
          </w:p>
        </w:tc>
      </w:tr>
      <w:tr>
        <w:trPr>
          <w:trHeight w:val="6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общая величина обязательств на конец периода, а также показатели по следующим обязательствам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 586 153,9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 128 362,80</w:t>
            </w:r>
          </w:p>
        </w:tc>
      </w:tr>
      <w:tr>
        <w:trPr>
          <w:trHeight w:val="46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чим расчетам с кредиторам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10, 430, 4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5 440,6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1 519,97</w:t>
            </w:r>
          </w:p>
        </w:tc>
      </w:tr>
      <w:tr>
        <w:trPr>
          <w:trHeight w:val="29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четам по платежам в бюджет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2 420,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4 671,11</w:t>
            </w:r>
          </w:p>
        </w:tc>
      </w:tr>
    </w:tbl>
    <w:p>
      <w:pPr>
        <w:pStyle w:val="Normal"/>
        <w:ind w:left="-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67" w:firstLine="709"/>
        <w:jc w:val="center"/>
        <w:rPr/>
      </w:pPr>
      <w:r>
        <w:rPr/>
        <w:t>Раздел 5 «Прочие вопросы деятельности субъекта бюджетной  отчетности»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214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блица № 3 «Сведения об исполнении текстовых статей закона (решения) о бюджете», Таблица № 13 «Анализ отчета об исполнении бюджета субъектом бюджетной отчетности», таблица № 14 «Анализ показателей отчетности субъекта бюджетной отчетности», таблица № 15 «Причины увеличения просроченной задолженност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не заполнялась, т.к. отсутствуют показатели. «Сведения о проведении инвентаризаций» таблица №6 не заполнялась, в связи с отсутствием расхождений по результатам годовой инвентаризации (решение о проведении инвентаризации  № 144 от 01.12.2024г).       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виду отсутствия числовых значений показателей в состав бюджетной отчетности</w:t>
            </w:r>
          </w:p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 2024 год не вошли следующие формы отчетности: «Сведения  о выполнении мероприятий в рамках целевых программ» форма 0503166, «Сведения о целевых иностранных кредитах форма» 0503167, «Сведения о финансовых вложениях получателя бюджетных средств, администратора источников финансирования дефицита бюджета» форма 0503171, «Сведения о государственном (муниципальном) долге, предоставленных бюджетных кредитах» форма 0503172, «Сведения о принятых и неисполненных обязательствах получателя бюджетных средств» форма 0503175,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форма 0503174, «Сведения об остатках денежных средств на счетах ПБС» форма 0503178, «Справка о суммах консолидируемых поступлений, подлежащих зачислению на счет бюджета» форма 0503184, «Сведения о вложениях в объекты недвижимого имущества, объектах незавершенного строительства» форма 0503190, «Сведения об исполнении судебных решений по денежным обязательствам бюджета» форма 0503296.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ный учет в КУ ШМР «ЦБУ»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2024 году велся в соответствии с приказом МФ РФ от 06 декабря 2010 г. № 162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с изменениями, с приказом МФ РФ от 01 декабря 2010 г.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с изменениями, федеральными стандартами.</w:t>
              <w:br/>
              <w:t xml:space="preserve">           Годовая отчетность об исполнении бюджета КУ ШМР «ЦБУ»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ставлена в соответствии с приказом МФ РФ от 28.12.2010г.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 с изменениями (приказ МФ РФ от 07.11.23 № 180н).      </w:t>
            </w:r>
          </w:p>
        </w:tc>
      </w:tr>
    </w:tbl>
    <w:p>
      <w:pPr>
        <w:pStyle w:val="Normal"/>
        <w:ind w:left="34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</w:rPr>
        <w:t>Бюджетный учет в КУ ШМР «ЦБУ»  ведется с применением Программы «АС Смета 3.2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</w:t>
      </w:r>
    </w:p>
    <w:tbl>
      <w:tblPr>
        <w:tblW w:w="11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660"/>
        <w:gridCol w:w="1660"/>
        <w:gridCol w:w="1358"/>
        <w:gridCol w:w="160"/>
        <w:gridCol w:w="123"/>
        <w:gridCol w:w="116"/>
        <w:gridCol w:w="2152"/>
        <w:gridCol w:w="1462"/>
      </w:tblGrid>
      <w:tr>
        <w:trPr>
          <w:trHeight w:val="280" w:hRule="atLeast"/>
        </w:trPr>
        <w:tc>
          <w:tcPr>
            <w:tcW w:w="242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 ШМР "ЦБУ"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КУМЕНТ ПОДПИСАН ЭЛЕКТРОННОЙ ПОДПИСЬЮ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.А. Сопот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2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ертификат: 00AAC81F6104B1E9B1EDB6B18B3A36E1C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лец: Сопот Ирина Александровн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йствителен с 25.12.2023 по 19.03.2025</w:t>
              <w:tab/>
              <w:tab/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4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42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лавный бухгалт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 ШМР "ЦБУ"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КУМЕНТ ПОДПИСАН ЭЛЕКТРОННОЙ ПОДПИСЬЮ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.М. Кунина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2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7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ертификат: 0DD95948C073C0FF191C291DC364BF30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лец: Кунина Ирина Михайловн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йствителен с 25.04.2024 по 19.07.2025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3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1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4678"/>
        <w:gridCol w:w="283"/>
        <w:gridCol w:w="2268"/>
        <w:gridCol w:w="1462"/>
      </w:tblGrid>
      <w:tr>
        <w:trPr>
          <w:trHeight w:val="280" w:hRule="atLeast"/>
        </w:trPr>
        <w:tc>
          <w:tcPr>
            <w:tcW w:w="242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экономическ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 ШМР "ЦБУ"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КУМЕНТ ПОДПИСАН ЭЛЕКТРОННОЙ ПОДПИСЬЮ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Л.Н. Виноградова</w:t>
            </w:r>
          </w:p>
        </w:tc>
        <w:tc>
          <w:tcPr>
            <w:tcW w:w="1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2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ертификат: 5168DADE961B5E806D73D5AF960920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лец: Виноградова Лариса Николаевна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Действителен с 23.12.2024 по 18.03.2026</w:t>
              <w:tab/>
              <w:tab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7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84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Dynatreenode">
    <w:name w:val="dynatree-nod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22:00Z</dcterms:created>
  <dc:creator>Анна</dc:creator>
  <dc:description/>
  <cp:keywords/>
  <dc:language>en-US</dc:language>
  <cp:lastModifiedBy>Главбух</cp:lastModifiedBy>
  <cp:lastPrinted>2024-02-15T11:52:00Z</cp:lastPrinted>
  <dcterms:modified xsi:type="dcterms:W3CDTF">2025-01-31T05:16:00Z</dcterms:modified>
  <cp:revision>101</cp:revision>
  <dc:subject/>
  <dc:title/>
</cp:coreProperties>
</file>