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4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105410</wp:posOffset>
            </wp:positionV>
            <wp:extent cx="447675" cy="57150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840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75" w:leader="none"/>
        </w:tabs>
        <w:rPr/>
      </w:pPr>
      <w:r>
        <w:rPr/>
      </w:r>
    </w:p>
    <w:p>
      <w:pPr>
        <w:pStyle w:val="Style17"/>
        <w:rPr/>
      </w:pPr>
      <w:r>
        <w:rPr/>
        <w:t xml:space="preserve">ПРЕДСТАВИТЕЛЬНОЕ  СОБРАНИЕ  </w:t>
      </w:r>
    </w:p>
    <w:p>
      <w:pPr>
        <w:pStyle w:val="Style17"/>
        <w:rPr/>
      </w:pPr>
      <w:r>
        <w:rPr/>
        <w:t>ШЕКСНИН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23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</w:rPr>
        <w:t xml:space="preserve">от  29 января 2025 года  № 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color w:val="000080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. Шексна</w:t>
      </w:r>
    </w:p>
    <w:p>
      <w:pPr>
        <w:pStyle w:val="Normal"/>
        <w:spacing w:before="0" w:after="0"/>
        <w:rPr>
          <w:rFonts w:eastAsia="Calibri" w:cs="Calibri"/>
          <w:color w:val="000080"/>
        </w:rPr>
      </w:pPr>
      <w:r>
        <w:rPr>
          <w:rFonts w:eastAsia="Calibri" w:cs="Calibri"/>
          <w:color w:val="000080"/>
        </w:rPr>
        <w:t xml:space="preserve">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б утверждении примерного плана работы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едставительного Собрания Шекснинского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униципального района на 2025 год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ab/>
        <w:t>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ководствуясь статьёй 21 Устава Шекснинского муниципального района  Представительное Собрание</w:t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Шекснинского муниципального района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РЕШИЛО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</w:t>
      </w:r>
      <w:r>
        <w:rPr>
          <w:color w:val="000000"/>
          <w:sz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Утвердить примерный план работы Представительного Собрания Шекснинского муниципального района на 2025 год (прилагается).</w:t>
      </w:r>
    </w:p>
    <w:p>
      <w:pPr>
        <w:pStyle w:val="3"/>
        <w:shd w:fill="auto" w:val="clear"/>
        <w:tabs>
          <w:tab w:val="clear" w:pos="709"/>
          <w:tab w:val="left" w:pos="934" w:leader="none"/>
        </w:tabs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2.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знать утратившим силу с 1 января 2025 года решение Представительного Собрания Шекснинского муниципального района от 31 января 2024 года № 6 «Об утверждении примерного плана работы Представительного Собрания Шекснинского муниципального района на 2024 год»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3. Настоящее решение вступает в силу со дня его подписания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а Шекснинского муниципального района</w:t>
        <w:tab/>
        <w:t xml:space="preserve">                             Д.А. Кузьмин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ён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м Представительного Собрания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екснинского муниципальн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29 января  2025 года  №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рный план работы Представительного Собрания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екснинского муниципального района на 2025 год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585"/>
        <w:gridCol w:w="29"/>
        <w:gridCol w:w="3515"/>
        <w:gridCol w:w="54"/>
      </w:tblGrid>
      <w:tr>
        <w:trPr>
          <w:trHeight w:val="565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роприятие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Январь</w:t>
            </w:r>
          </w:p>
        </w:tc>
      </w:tr>
      <w:tr>
        <w:trPr>
          <w:trHeight w:val="25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нятие нормативно-правовых актов:</w:t>
            </w:r>
          </w:p>
        </w:tc>
      </w:tr>
      <w:tr>
        <w:trPr>
          <w:trHeight w:val="565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формация о плане работы Контрольно-счетной палаты Шекснинского муниципального района на 2025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трольно-счетная палата Шексни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Февраль</w:t>
            </w:r>
          </w:p>
        </w:tc>
      </w:tr>
      <w:tr>
        <w:trPr>
          <w:trHeight w:val="601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нятие решения о внесении изменений и дополнений в Устав Шекснинского муниципального района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</w:tr>
      <w:tr>
        <w:trPr>
          <w:trHeight w:val="601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публичных слушаний по вопросу о преобразовании всех поселений, входящих в состав Шекснинского муниципального района Вологодской области, путем их объединения и наделения вновь образованного муниципального образования статусом муниципального округа, и по определению административного центра объединенного муниципального образования в рабочем поселке Шексна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</w:tr>
      <w:tr>
        <w:trPr>
          <w:trHeight w:val="601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нятие нормативно-правовых актов Представительного Собрания, внесение изменений и дополнений в ранее принятые нормативно-правовые акты, в связи с изменениями федерального и областного законодательства 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</w:tr>
      <w:tr>
        <w:trPr>
          <w:trHeight w:val="601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формация о работе отдела МВД  России  по Шекснинскому району  за 2024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ОМВД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561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тчет Управления культуры, молодежи, спорта за 2024 год 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я Шекснинского муниципального района</w:t>
            </w:r>
          </w:p>
        </w:tc>
      </w:tr>
      <w:tr>
        <w:trPr>
          <w:trHeight w:val="555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чет о работе  Контрольно-счетной палаты  Шекснинского муниципального района за 2025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трольно-счетная палата Шексни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Март</w:t>
            </w:r>
          </w:p>
        </w:tc>
      </w:tr>
      <w:tr>
        <w:trPr>
          <w:trHeight w:val="511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нятие нормативно-правовых актов Представительного Собрания, внесение изменений и дополнений в ранее принятые нормативно-правовые акты, в связи с изменениями федерального и областного законодательства 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</w:tr>
      <w:tr>
        <w:trPr>
          <w:trHeight w:val="511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чет о работе Молодежного парламента Шекснинского муниципального района о проделанной работе за 2024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олодежный парламент Шекснинского муниципального района</w:t>
            </w:r>
          </w:p>
        </w:tc>
      </w:tr>
      <w:tr>
        <w:trPr>
          <w:trHeight w:val="802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чет о работе Управления муниципальной собственности Шекснинского муниципального района за 2024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ение муниципальной собственности Шексни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918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нятие нормативно-правовых актов Представительного Собрания, внесение изменений и дополнений в ранее принятые нормативно-правовые акты, в связи с изменениями федерального и областного законодательства 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</w:tr>
      <w:tr>
        <w:trPr>
          <w:trHeight w:val="918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чет о работе Управления сельского хозяйства и продовольствия Шекснинского муниципального района за 2024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Управление сельского хозяйства и продовольстви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екснинского муниципального района</w:t>
            </w:r>
          </w:p>
        </w:tc>
      </w:tr>
      <w:tr>
        <w:trPr>
          <w:trHeight w:val="549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чет о работе Финансового управления Шекснинского муниципального района за 2024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Финансовое управление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екснинского муниципального района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нятие нормативно-правовых актов Представительного Собрания, внесение изменений и дополнений в ранее принятые нормативно-правовые акты, в связи с изменениями федерального и областного законодательства 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</w:tr>
      <w:tr>
        <w:trPr>
          <w:trHeight w:val="519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чёт администрации района  о работе за 2024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я Шекснинского муниципального района</w:t>
            </w:r>
          </w:p>
        </w:tc>
      </w:tr>
      <w:tr>
        <w:trPr>
          <w:trHeight w:val="557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убличные слушания по исполнению бюджета Шекснинского муниципального района за 2024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Финансовое управление Шекснин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722" w:leader="none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Июнь</w:t>
            </w:r>
          </w:p>
        </w:tc>
      </w:tr>
      <w:tr>
        <w:trPr>
          <w:trHeight w:val="483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нятие нормативно-правовых актов Представительного Собрания, внесение изменений и дополнений в ранее принятые нормативно-правовые акты, в связи с изменениями федерального и областного законодательства 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</w:tr>
      <w:tr>
        <w:trPr>
          <w:trHeight w:val="483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нятие решения о назначении публичных слушаний по проекту решения Представительного Собрания о внесении изменений и дополнений в Устав Шекснинского муниципального района, проведение публичных слушаний по данному вопросу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</w:tr>
      <w:tr>
        <w:trPr>
          <w:trHeight w:val="483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чет Главы Шекснинского муниципального района за 2024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Июль</w:t>
            </w:r>
          </w:p>
        </w:tc>
      </w:tr>
      <w:tr>
        <w:trPr>
          <w:trHeight w:val="556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нятие нормативно-правовых актов Представительного Собрания, внесение изменений и дополнений в ранее принятые нормативно-правовые акты, в связи с изменениями федерального и областного законодательства 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</w:tr>
      <w:tr>
        <w:trPr>
          <w:trHeight w:val="556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нятие решения Представительного Собрания Шекснинского муниципального района о внесении изменений и дополнений в Устав Шекснинского муниципального района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</w:tr>
      <w:tr>
        <w:trPr>
          <w:trHeight w:val="556" w:hRule="atLeas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формация о задолженности перед ресурсоснабжающими организациями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я Шекснинского муниципального района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Авгус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нятие нормативно-правовых актов Представительного Собрания, внесение изменений и дополнений в ранее принятые нормативно-правовые акты, в связи с изменениями федерального и областного законодательства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 мерах по подготовке образовательных учреждений к началу учебного г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ение образован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 подготовке объектов ЖКХ к работе в осеннее - зимний период 2025-2026 г.г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нятие нормативно-правовых актов Представительного Собрания, внесение изменений и дополнений в ранее принятые нормативно-правовые акты, в связи с изменениями федерального и областного законодательства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чет о работе Управления образования Шекснинского муниципального района за 2024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ение образован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нятие нормативно-правовых актов Представительного Собрания, внесение изменений и дополнений в ранее принятые нормативно-правовые акты, в связи с изменениями федерального и областного законодательства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нятие нормативно-правовых актов Представительного Собрания, внесение изменений и дополнений в ранее принятые нормативно-правовые акты, в связи с изменениями федерального и областного законодательства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ительное Собрание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 бюджете Шекснинского муниципального района на 2026 год и плановый период 2027-2028 год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инансовое управление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убличные слушания по бюджету Шекснинского муниципального района на 2026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инансовое управление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тверждение примерного плана работы Представительного Собрания Шекснинского муниципального района на 2026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ппарат Представительного Собран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МЕЧАНИЕ: Предложения по внесению в повестку дня заседаний Представительного Собрания дополнительных вопросов принимаются в соответствии с Регламентом Представительного Собр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shd w:fill="FFFFFF" w:val="clear"/>
              </w:rPr>
              <w:t>По мере необходимо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О внесении изменений в решение Представительного Собрания Шекснинского му</w:t>
              <w:softHyphen/>
              <w:t>ниципального района «О бюд</w:t>
              <w:softHyphen/>
              <w:t>жете ШМР на 2025 год и на плановый период 2026 и 2027 год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инансовое управление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Работа депутатских комисси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бота депутатских комиссий осуществляется согласно Регламента Представительного Собр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Организационны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уществление выездов Главы ШМР в сельские поселения района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ппарат Представительного Собран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едания депутатских объединений, постоянных комиссий Представительного Собрания Шекснинского муниципального района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и постоянных комиссий, аппарат Представительного Собран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астие в сессиях, парламентских слушаниях Законодательного Собрания Вологодской обла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астие в комиссиях, мероприятиях, проводимых Главой Шекснинского муниципального района, администрацией района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Шекснинского муниципального райо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ппарат Представительного Собран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астие в работе Молодежного парламента Шекснинского муниципального района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Шекснинского муниципального райо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ппарат Представительного Собран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ация проведения публичных слушаний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ппарат Представительного Собран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формирование представительных органов сельских поселений о работе Представительного Собрания Шекснинского муниципального района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Шекснинского муниципального райо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ппарат Представительного Собрания Шекснинского муниципального района, депутат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убликация решений Представительного Собрания района в газете «Звезда»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ппарат Представительного Собран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азмещение информации о деятельности Главы Шекснинского муниципального района и Представительного Собрания Шекснинского муниципального района на официальном сайте Шекснинского муниципального района в информационно-телекоммуникационной сети «Интернет» 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ппарат Представительного Собрания Шекснинского муниципальн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23" w:hanging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pacing w:val="-4"/>
      <w:sz w:val="19"/>
      <w:szCs w:val="19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pacing w:val="-4"/>
      <w:sz w:val="19"/>
      <w:szCs w:val="19"/>
    </w:rPr>
  </w:style>
  <w:style w:type="character" w:styleId="Style14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81" w:before="360" w:after="360"/>
      <w:jc w:val="center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35:00Z</dcterms:created>
  <dc:creator>Admin</dc:creator>
  <dc:description/>
  <cp:keywords/>
  <dc:language>en-US</dc:language>
  <cp:lastModifiedBy>user</cp:lastModifiedBy>
  <cp:lastPrinted>2025-01-13T08:17:00Z</cp:lastPrinted>
  <dcterms:modified xsi:type="dcterms:W3CDTF">2025-01-15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ED257961D4511A9E465D9F751608A_13</vt:lpwstr>
  </property>
  <property fmtid="{D5CDD505-2E9C-101B-9397-08002B2CF9AE}" pid="3" name="KSOProductBuildVer">
    <vt:lpwstr>1049-12.2.0.13359</vt:lpwstr>
  </property>
</Properties>
</file>