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кснинского муниципального района от 29.01.2025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района от 12.12.2024 года  № 1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Шексн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я 1, 2,  6, 7, 8, 9, 10, 14  к решению Представительного Собрания Шекснинского муниципального района от 12.12.2024 года  № 138 «О бюджете Шекснинского муниципального района на 2025 год и плановый период 2026 и 2027 годов» внесены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34" w:firstLine="686"/>
        <w:contextualSpacing/>
        <w:jc w:val="both"/>
        <w:rPr/>
      </w:pPr>
      <w:r>
        <w:rPr>
          <w:sz w:val="28"/>
          <w:szCs w:val="28"/>
        </w:rPr>
        <w:t>В приложении 1 «Источники финансирования дефицита бюджета района на 2025 год и плановый период 2026 и 2027 годов»:</w:t>
      </w:r>
    </w:p>
    <w:p>
      <w:pPr>
        <w:pStyle w:val="Normal"/>
        <w:shd w:fill="FFFFFF" w:val="clear"/>
        <w:spacing w:lineRule="exact" w:line="322" w:before="322" w:after="0"/>
        <w:ind w:right="34" w:firstLine="68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планируется увеличение «уменьшения прочих остатков денежных средств бюджетов» на 201 340,4 тыс.руб. Общая сумма по источникам составила  201 340,4 тыс.руб.  (дефицит бюдж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фицит бюджета  с учетом остатков средств отражен в сумме                 201 340,4 тыс.руб. или 107,1 % от общего объема доходов без учета объема безвозмездных поступлений и поступлений налоговых доходов по дополнительным нормативам отчислений (от 188 041,1 тыс.руб.).  Ограничения, установленные пунктом 3 статьи 92.1. Бюджетного кодекса Российской Федерации, соблюде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и 2 «Объем доходов бюджета Шекснинского муниципального района формируемый за счет налоговых и неналоговых доходов, а также безвозмездных поступлений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очнена бюджетная классификация по субсидии на создание модульного дома культуры с 2 02 29999 05 0000 150 на софинансирование капитальных вложений в объекты муниципальной собственности 2 02 20077 05 0000 150 в сумме 100 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6, 7, 8 по распределению бюджетных ассигнований по разделам, подразделам, целевым статьям муниципальных программ и непрограммным направлениям деятельности, группам и подгруппам видов расходов, в т.ч. в ведомственной структуре расходов, классификации расходов бюджета увеличены бюджетные ассигнования в 2025 году в сумме                        201 340,4  тыс.руб. (таблица, ходатайства 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епрограммным направлениям внесены изменения в органах местного самоуправления района  в 2025 году: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дминистрация Шекснинского муниципального района: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величены расходы резервного фонда в сумме 35 300,0 тыс.руб.;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меньшены расходы на премирование поселений по результатам районного конкурса «Лучшее поселение Шекснинского муниципального района» в сумме 220,0 тыс.руб.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 расходы за счет средств резервного фонда на проведение строительно-технической экспертизы  75,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исполнение исковых требований в сумме                     11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Шексни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ы расходы на исполнение исковых требований в сумме                     1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яснения по муниципальным программам отражены в приложении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и 9 «Распределение бюджетных ассигнований на реализацию муниципальных программ Шекснинского муниципального района на  2025 год и плановый период 2026 и 2027 годов»: 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величены расходы в сумме 4 566,4  тыс.руб. в рамках МП «Формирование современной городской среды Шекснинского муниципального района», в том числе  за счет средств  бюджета района на благоустройство общественных пространств  в сумме 230,7 тыс.руб., на обустройство детских и спортивных площадок в сумме 585,7 тыс.руб., на благоустройство общественных территорий в сумме 1 000,0 тыс.руб., на содержание мест захоронений в сумме 300,0 тыс.руб., на обустройство сквера 1 000,0 тыс.руб.,  изготовление проектно-сметной документации парка отдыха в сумме 600,0 тыс.руб.,  на изготовление арт-объекта ко Дню Победы в сумме 500,0 тыс.руб., на доставку остановочных комплексов в сумме 350,0 тыс.руб.; проект программы дорабатыв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ы расходы в сумме 21 300,0 тыс.руб. в рамках МП «Развитие образования Шекснинского муниципального района», в том числе на укрепление материально-технической базы учреждений образования на капитальный ремонт веранд МДОУ «Детский сад «Светлячок» в сумме 1 800,0 тыс.руб., на ремонт фасада МДОУ «Детский сад «Антошка» в сумме 6 500,0 тыс.руб., на изготовление проектно-сметной документации капитального ремонта здания МОУ «Устье-Угольская школа» в сумме 1 000,0 тыс.руб., на ремонт пищеблока  МОУ «Устье-Угольская школа» в сумме 4 000,0 тыс.руб., на установку автоматизированной пожарной сигнализации МОУ «Школа № 1 им. Адмирала А.М. Калинина» в сумме 7 000,0 тыс.руб., на обеспечение оплаты за присмотр и уход детей участников СВО в детских садах в сумме 800,0 тыс.руб., обеспечение оплаты участников СВО в Вологде 20 в сумме 200,0 тыс.руб.,  уточнена бюджетная классификация с комплекса процессных мероприятий на развитие материально-технической базы муниципальных учреждений образования  в 2025 году по детским садам в сумме 5 000,0 тыс.руб., по   школам – 6 972,7 тыс.руб., в 2026 году по детским садам в сумме 7 000,0 тыс.руб., по   школам – 8701,6 тыс.руб., в 2027 году по детским садам в сумме 8 000,0 тыс.руб., по   школам – 10 000,0 тыс.руб., в 2026 году перераспределены расходы по строительству, реконструкции, капитальному ремонту, ремонту и благоустройству территорий образовательных организаций со школ на детские сады в сумме 6 708,3 тыс.руб., учреждений дополнительного образования в сумме 1 341,7 тыс.руб.;    проект программы дорабатывает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ы расходы в рамках МП «Сохранение и развитие культурного потенциала, развитие туристского кластера в Шекснинском муниципальном районе» в сумме  9 900,0 тыс.руб., в том числе на укрепление материально-технической базы (замену штакетного оборудования)  БУК ШМР «ЦКС» в сумме 5 400,0 тыс.руб.,</w:t>
      </w:r>
      <w:r>
        <w:rPr/>
        <w:t xml:space="preserve">  </w:t>
      </w:r>
      <w:r>
        <w:rPr>
          <w:sz w:val="28"/>
          <w:szCs w:val="28"/>
        </w:rPr>
        <w:t xml:space="preserve">на ремонт Чаромской библиотеки БУК ШМР «ЦБС» в сумме 600,0 тыс.руб., на ремонт кровли здания с. Сизьма БУК ШМР «РЦТНК» в сумме 1 200,0 тыс.руб., на софинансирование ремонта здания МУ ДО «ДШИ» в сумме 700,0 тыс.руб., на проведение мероприятий в сумме 2 000,0 тыс.руб.; проект программы дорабатывается;         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величены расходы в сумме 21 600,0 тыс.руб. на реализацию МП «Охрана окружающей среды и рациональное использование природных ресурсов», в том числе на строительство очистных сооружений в п. Шексна в части строительного контроля в сумме 600,0 тыс.руб., авторского надзора - 1 000,0 тыс.руб.,  на изготовление проектно-сметной документации строительства дюкера в сумме 10 000,0 тыс.руб., на изготовление проектно-сметной документации ремонта очистных сооружений в п.Шексна в сумме 10 000,0 тыс.руб.;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2026 году  на строительство очистных сооружений п.Шексна (авторский надзор) в сумме 1 000,0 тыс.руб.; проект программы дорабатыв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расходы  по МП «Обеспечение населения Шекснинского муниципального района доступным жильем и создание благоприятных условий проживания»  в сумме 2 000,0 тыс.руб., в том числе  на ремонт муниципального жилищного фонда администрации района в сумме 1 100,0 тыс.руб., на приобретение жилья во исполнения решения суда в сумме 2 50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6 году на софинансирование мероприятий по обеспечению жильем молодых семей в сумме 142,8 тыс.руб.; проект программы дорабатывается;       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величены расходы в рамках МП «Совершенствование  муниципального управления в ШМР» на сумму 15 044,7 тыс.руб., в том числе  за счет остатков безвозмездных поступлений от поселений на 01.01.2025 года на исполнение полномочий по осуществлению внутреннего финансового контроля администрации района в сумме 44,7 тыс.руб., на укрепление материально-технической базы администрации района (ремонт системы электроснабжения, отмостка здания администрации) в сумме 10 000,0 тыс.руб., на установку автоматизированной пожарной сигнализации МБУ «ЦОД ОМС» в сумме 5 000,0 тыс.руб. на приобретение кондиционера в сумме 200,0 тыс.руб., уточнена бюджетная классификация по внутреннему финансовому контролю между КВР в сумме 59,9 тыс.руб., по  между КЦСР по администрации района в сумме 1 000,0 тыс.руб.;  проект программы дорабатывается;  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величены  ассигнования в сумме 36 000,0 тыс.руб. МП «Экономическое развитие ШМР», в том числе на ремонт здания под архив администрации района в сумме 25 000,0 тыс.руб., Управлению муниципальной собственности администрации района на приобретение  жилья под маневренный фонд в сумме            3 000,0 тыс.руб., на снос аварийных зданий администрации района в сумме 5 000,0 тыс.руб., снос нежилых помещений Управлению муниципальной собственности в сумме 3 000,0 тыс.руб.;  проект программы дорабатывается;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величены средства в сумме 19 610,3 тыс.руб. по МП «Социальная поддержка граждан», в том числе  на выплаты ЕДК за счет остатков средств поселений на 01.01.2025 года в сумме 89,7 тыс.руб., на выплаты лицам участникам СВО в сумме 19 500,0 тыс.руб., на проведение мероприятий в области социальной политики в сумме 20,6 тыс.руб., уточнена бюджетная классификация между мероприятиями в сумме 100,0 тыс.руб.; проект программы дорабатывается; </w:t>
      </w:r>
    </w:p>
    <w:p>
      <w:pPr>
        <w:pStyle w:val="Normal"/>
        <w:tabs>
          <w:tab w:val="clear" w:pos="708"/>
          <w:tab w:val="left" w:pos="10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расходы в рамках  МП «Дорожная сеть и транспортное обслуживание Шекснинского муниципального района»  в сумме 7 389,0 тыс.руб., в том числе за счет остатков средств расходы Дорожного фонда увеличены на содержание дорог – 758,3 тыс.руб.,  на иные межбюджетные трансферты на осуществление дорожной деятельности поселениям района – 6 630,7 тыс.руб., перераспределены расходы с ремонтов дорог на иные межбюджетные трансферты на осуществление дорожной деятельности за счет средств Дорожного фонда Вологодской области в сумме  7  781,3 тыс.руб.; проект программы дорабатывается;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величены расходы  в сумме 18 831,6 тыс.руб.   в рамках МП «Развитие физической культуры и спорта, повышение эффективности реализации молодежной политики  в ШМР» на изготовление проектно-сметной документации строительства Ледового дворца в сумме  5 800,0 тыс.руб.,  проектно-сметной документации ФОКОТ п.Шексна ул.Детская в сумме 700,0 тыс.руб., на обустройство баскетбольным оборудованием МБУ ДО «ШСШ» в сумме 3 000,0 тыс.руб., на искусственное покрытие Дворца спорта в сумме 5000,0 тыс.руб., на приобретение заградительной сетки в сумме 100,0 тыс.руб., на софинансирование ремонта ФОКа д. Прогресс и ФОКОТ ул. Детская в сумме 1 672,0 тыс.руб., закупку этиленгликоля МУ ФК и С «Лидер» в сумме 200,0 тыс.руб., обустройство ФОКОТа с. Чуровское в сумме 2 359,6 тыс.руб.;                     в 2026 году уменьшены расходы на софинансирование «умной» спортивной площадки в сумме 1 142,8 тыс.руб.;  проект программы дорабатыв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ы расходы в сумме 7 850,5 тыс.руб. в рамках МП "Развитие топливно-энергетического комплекса и коммунальной инфраструктуры  на территории Шекснинского района»  на изготовление проектно-сметной документации строительства модульной котельной п. Шексна ул. Полевая в сумме 3000,5 тыс.руб., в том числе за счет средств гп поселок Шексна остаток средств на 01.01.2025 года в сумме 0,5 тыс.руб., на изготовление проектно-сметной документации газоснабжения д. Дьяконовсая в сумме 2 000,0 тыс.руб., на изготовление ПСД ремонта теплоснабжения п. Шексна ул. Полевая в сумме 600,0 тыс.руб.,  на строительство колодца в сумме 500,0 тыс.руб., на ремонт колодцев в сумме 700,0 тыс.руб., на коммунальную инфраструктуру ФАП д. Княже в сумме 800,0 тыс.руб., на изготовление проектно-сметной документации строительства модульной котельной п. Шексна ул. Полевая в сумме 3000,5 тыс.руб., в том числе за счет средств гп поселок Шексна остаток средств на 01.01.2025 года в сумме 0,5 тыс.руб., на изготовление проектно-сметной документации газоснабжения д. Дьяконовсая в сумме 2 000,0 тыс.руб., на изготовление ПСД ремонта теплоснабжения п. Шексна ул. Полевая в сумме 600,0 тыс.руб.,  на строительство колодца в сумме 500,0 тыс.руб., на ремонт колодцев в сумме 700,0 тыс.руб., на коммунальную инфраструктуру ФАП д. Княже в сумме 800,0 тыс.руб. проект программы дорабатыв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средства в сумме 159,5 тыс.руб. в рамках МП «Управление муниципальными финансами Шекснинского муниципального района»  в рамках комплекса процессных мероприятий  за счет остатков средств поселений на 01.01.2025 года на содержание Финансового управления администрации района в сумме 159,5 тыс.руб.;  проект программы дорабатывается;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у                          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 xml:space="preserve">                    </w:t>
      </w:r>
      <w:r>
        <w:rPr>
          <w:sz w:val="28"/>
          <w:szCs w:val="28"/>
        </w:rPr>
        <w:t>увеличены расходы в сумме 2 008,4 тыс.руб.</w:t>
      </w:r>
      <w:r>
        <w:rPr>
          <w:sz w:val="27"/>
          <w:szCs w:val="27"/>
        </w:rPr>
        <w:t xml:space="preserve">  в</w:t>
      </w:r>
      <w:r>
        <w:rPr>
          <w:sz w:val="28"/>
          <w:szCs w:val="28"/>
        </w:rPr>
        <w:t xml:space="preserve"> рамках МП «Обеспечение профилактики правонарушений, безопасности населения и территории ШМР», в том числе на устройство системы оповещения населения в сумме 2 000,0 тыс.руб., за счет остатков средств на 01.01.2025 года гп поселок Шексна по обеспечению безопасности населения в сумме 8,4 тыс.руб., перераспределены расходы по антитеррористической защищенности учреждений образования со школ на детские сады в сумме 1 000,1 тыс.руб., по учреждениям физической культуры и спорта в сумме 1 341,6 тыс.руб.; проект программы дорабатывается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приложении  10   «Объем  доходов   и   распределение  бюджетных ассигнований Дорожного фонда Шекснинского муниципального района        на 2025 год и плановый период 2026 и 2027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ы доходы в 2025 году за счет остатков средств Дорожного фонда на 01.01.2025 года в сумме 7 389,0 тыс.руб.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ходы Дорожного фонда увеличены за счет остатков на содержание дорог – 758,3 тыс.руб.,  на иные межбюджетные трансферты на осуществление дорожной деятельности поселениям района – 6 630,7 тыс.руб., перераспределены расходы с ремонтов дорог на иные межбюджетные трансферты на осуществление дорожной деятельности за счет средств Дорожного фонда Вологодской области в сумме  7  781,3 тыс.руб.; 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сумма бюджетных ассигнований Дорожного фонда в 2024 году составляет 46 928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14 «Распределение межбюджетных трансфертов, передаваемых бюджетам поселений из бюджетов муниципальных районов на осуществление дорожной деятельности в рамках муниципальной программы «Дорожная сеть и транспортное обслуживание Шекснинского муниципального района» на 2025 год и 2026 год планового периода: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расходы на осуществление дорожной деятельности за остатков средств Дорожного фонда на 01.01.2025 года  сп Угольское – 988,6 тыс.руб., сп Чебсарское – 827,5 тыс.руб., сп Железнодорожное – 798,5 тыс.руб., сп Нифантовское – 788,4 тыс.руб., сп Сиземское – 890,8 тыс.руб., сп Ершовское – 809,2 тыс.руб., сп Чуровское – 729,6 тыс.руб., сп Никольское – 798,1 тыс.руб.</w:t>
      </w:r>
    </w:p>
    <w:p>
      <w:pPr>
        <w:pStyle w:val="Normal"/>
        <w:tabs>
          <w:tab w:val="clear" w:pos="708"/>
          <w:tab w:val="left" w:pos="104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е межбюджетные трансферты на осуществление дорожной деятельности за счет средств Дорожного фонда Вологодской области гп поселок Шексна  в сумме 7 781,3 тыс.руб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56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before="122" w:after="0"/>
      <w:ind w:left="1980" w:right="346" w:hanging="581"/>
    </w:pPr>
    <w:rPr>
      <w:spacing w:val="4"/>
      <w:sz w:val="28"/>
      <w:szCs w:val="18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53:00Z</dcterms:created>
  <dc:creator>Финансовое управление районного Собрания Шекснинског</dc:creator>
  <dc:description/>
  <cp:keywords/>
  <dc:language>en-US</dc:language>
  <cp:lastModifiedBy>Скворцова</cp:lastModifiedBy>
  <cp:lastPrinted>2025-01-22T13:12:00Z</cp:lastPrinted>
  <dcterms:modified xsi:type="dcterms:W3CDTF">2025-01-22T12:42:00Z</dcterms:modified>
  <cp:revision>515</cp:revision>
  <dc:subject/>
  <dc:title>РФ</dc:title>
</cp:coreProperties>
</file>