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ПРЕДСТАВИТЕЛЬНОЕ  СОБРАНИЕ  </w:t>
      </w:r>
    </w:p>
    <w:p>
      <w:pPr>
        <w:pStyle w:val="Style18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/>
        <w:t xml:space="preserve">  </w:t>
      </w:r>
      <w:r>
        <w:rPr>
          <w:sz w:val="28"/>
        </w:rPr>
        <w:t>от _____________ года №  _____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sz w:val="22"/>
          <w:szCs w:val="22"/>
        </w:rPr>
        <w:t>п. Шексна</w:t>
      </w:r>
    </w:p>
    <w:p>
      <w:pPr>
        <w:pStyle w:val="Normal"/>
        <w:rPr>
          <w:color w:val="000080"/>
          <w:sz w:val="28"/>
        </w:rPr>
      </w:pPr>
      <w:r>
        <w:rPr>
          <w:color w:val="000080"/>
        </w:rPr>
        <w:t xml:space="preserve">                       </w:t>
      </w:r>
    </w:p>
    <w:p>
      <w:pPr>
        <w:pStyle w:val="Normal"/>
        <w:rPr/>
      </w:pPr>
      <w:r>
        <w:rPr>
          <w:sz w:val="28"/>
        </w:rPr>
        <w:t xml:space="preserve">О внесении изменения в реш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ьного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Шекснин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от 29.05.2019 года № 5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 xml:space="preserve"> В соответствии с </w:t>
      </w:r>
      <w:r>
        <w:rPr>
          <w:sz w:val="28"/>
          <w:szCs w:val="28"/>
        </w:rPr>
        <w:t>Порядком формирования, ведения, обязательного опубликования Перечня муниципального имущества Шекснинского муниципальн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 инфраструктуру поддержки субъектов малого и среднего предпринимательства, утвержденным решением Представительного Собрания Шекснинского муниципального района от 25.09.2018 года № 128</w:t>
      </w:r>
      <w:r>
        <w:rPr>
          <w:color w:val="000000"/>
          <w:sz w:val="28"/>
        </w:rPr>
        <w:t>, руководствуясь статьей 21 Устава Шекснинского муниципального района, Представительное Собрание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</w:rPr>
        <w:t>1. Внести в решение Представительного Собрания Шекснинского муниципального района от 29.05.2019 года № 52 «Об утверждении Перечня муниципального имущества Шексн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в новой редакции)» изменение, дополнив в приложении к решению строку 22-24 согласно приложению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после дня его подписания, подлежит опубликованию в газете «Звезда» и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  Д.А.Кузьмин</w:t>
      </w:r>
    </w:p>
    <w:tbl>
      <w:tblPr>
        <w:tblW w:w="10130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4828"/>
      </w:tblGrid>
      <w:tr>
        <w:trPr>
          <w:trHeight w:val="351" w:hRule="atLeast"/>
        </w:trPr>
        <w:tc>
          <w:tcPr>
            <w:tcW w:w="5302" w:type="dxa"/>
            <w:tcBorders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редставительного Собрания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Шекснинского муниципального района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от  ____________ года № _____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1499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850"/>
        <w:gridCol w:w="1701"/>
        <w:gridCol w:w="1275"/>
        <w:gridCol w:w="1560"/>
        <w:gridCol w:w="1144"/>
        <w:gridCol w:w="991"/>
        <w:gridCol w:w="1205"/>
        <w:gridCol w:w="851"/>
        <w:gridCol w:w="897"/>
        <w:gridCol w:w="980"/>
        <w:gridCol w:w="1014"/>
        <w:gridCol w:w="908"/>
        <w:gridCol w:w="1134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 в реестре имущества </w:t>
            </w:r>
            <w:hyperlink w:anchor="P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 (местоположение) объекта </w:t>
            </w:r>
            <w:hyperlink w:anchor="P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1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ктурированный адрес объекта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субъекта Российской Федерации </w:t>
            </w:r>
            <w:hyperlink w:anchor="P1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3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населенного пун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элемента планировочной структур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элемента планировочной струк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элемента улично-дорожной се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 дома (включая литеру) </w:t>
            </w:r>
            <w:hyperlink w:anchor="P1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и номер корпуса, строения, владения </w:t>
            </w:r>
            <w:hyperlink w:anchor="P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5&gt;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10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годская область, Шекснинский район, Нифантовский сельский 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годская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кснинский муниципальный район Вологодской обл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фантовско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фант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годская область, Шекснинский район, Нифантовский сельский 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годская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кснинский муниципальный район Вологодской обл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фантовско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ев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фант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годская область, Шекснинский район, Ершовский сельский сов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годская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кснинский муниципальный район Вологодской обл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ршовско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рш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2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701"/>
        <w:gridCol w:w="1395"/>
        <w:gridCol w:w="1676"/>
        <w:gridCol w:w="2381"/>
        <w:gridCol w:w="1974"/>
        <w:gridCol w:w="1928"/>
        <w:gridCol w:w="139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а недвижимости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ижимое имущество </w:t>
            </w:r>
            <w:hyperlink w:anchor="P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6&gt;</w:t>
              </w:r>
            </w:hyperlink>
          </w:p>
        </w:tc>
        <w:tc>
          <w:tcPr>
            <w:tcW w:w="1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дастровый номер </w:t>
            </w:r>
            <w:hyperlink w:anchor="P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7&gt;</w:t>
              </w:r>
            </w:hyperlink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w:anchor="P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8&gt;</w:t>
              </w:r>
            </w:hyperlink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ая характеристика объекта недвижимости </w:t>
            </w:r>
            <w:hyperlink w:anchor="P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9&gt;</w:t>
              </w:r>
            </w:hyperlink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объекта учета </w:t>
            </w:r>
            <w:hyperlink w:anchor="P1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10&gt;</w:t>
              </w:r>
            </w:hyperlink>
          </w:p>
        </w:tc>
      </w:tr>
      <w:tr>
        <w:trPr>
          <w:trHeight w:val="509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:23:0103054:2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:23:0103054:2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:23:0102028: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84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020"/>
        <w:gridCol w:w="706"/>
        <w:gridCol w:w="566"/>
        <w:gridCol w:w="710"/>
        <w:gridCol w:w="1109"/>
        <w:gridCol w:w="998"/>
        <w:gridCol w:w="769"/>
        <w:gridCol w:w="709"/>
        <w:gridCol w:w="900"/>
        <w:gridCol w:w="1138"/>
        <w:gridCol w:w="1440"/>
        <w:gridCol w:w="830"/>
        <w:gridCol w:w="720"/>
        <w:gridCol w:w="900"/>
        <w:gridCol w:w="1134"/>
      </w:tblGrid>
      <w:tr>
        <w:trPr/>
        <w:tc>
          <w:tcPr>
            <w:tcW w:w="5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 движимом имуществе </w:t>
            </w:r>
            <w:hyperlink w:anchor="P1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11&gt;</w:t>
              </w:r>
            </w:hyperlink>
          </w:p>
        </w:tc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 праве аренды или безвозмездного пользования имуществом </w:t>
            </w:r>
            <w:hyperlink w:anchor="P1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12&gt;</w:t>
              </w:r>
            </w:hyperlink>
          </w:p>
        </w:tc>
      </w:tr>
      <w:tr>
        <w:trPr/>
        <w:tc>
          <w:tcPr>
            <w:tcW w:w="5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 выпуск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 основание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ообладател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 основание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ное наименова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кончания действия договор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52" w:type="dxa"/>
        <w:jc w:val="left"/>
        <w:tblInd w:w="-50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азать одно из значений: в перечне (изменениях в перечни)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13&gt;</w:t>
              </w:r>
            </w:hyperlink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w:anchor="P1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14&gt;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а, принявшего докуме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окумен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х в переч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х в переч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х в переч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Представительного Собрания Шекснинского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О внесении изменения в решение Представительного Собрания Шекснинского муниципального район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5.2019 года № 52» </w:t>
      </w:r>
    </w:p>
    <w:p>
      <w:pPr>
        <w:pStyle w:val="Normal"/>
        <w:ind w:left="-108" w:firstLine="8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8 Федерального закона от 24.07.2007 года № 209-ФЗ «О развитии малого и среднего предпринимательства в Российской Федерации» </w:t>
      </w:r>
      <w:r>
        <w:rPr>
          <w:rStyle w:val="Blk"/>
          <w:sz w:val="28"/>
          <w:szCs w:val="28"/>
        </w:rPr>
        <w:t xml:space="preserve">органы местного самоуправления утверждают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10284/090d23c268820d63d3ba25925f3eb8766bd18fe3/" \l "dst1000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еречни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 xml:space="preserve"> муниципального имущества, свободного от прав третьих лиц, с ежегодным дополнением таких перечней муниципальным имуществом до 1 декабря текуще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показателей прогнозного плана дополнения перечней муниципального имущества в 2024 году в Шекснинском муниципальном районе Перечень имущества дополняем тремя объектами: земельный участок, находящийся по адресу: Вологодская область, Шекснинский район, Нифантовский сельский совет, кадастровый номер 35:23:0103054:206 ,общей площадью  8325 кв.м; земельный участок, находящийся по адресу: Вологодская область, Шекснинский район, Нифантовский сельский совет , кадастровый номер 35:23:0103054:207 ,общей площадью 11675  кв.м; земельный участок, находящийся по адресу: Вологодская область, Шекснинский район, Ершовский сельский совет, кадастровый номер 35:23:0102028:27, общей площадью  64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                                                                                                А.А.Бут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59:00Z</dcterms:created>
  <dc:creator>User</dc:creator>
  <dc:description/>
  <cp:keywords/>
  <dc:language>en-US</dc:language>
  <cp:lastModifiedBy>user</cp:lastModifiedBy>
  <cp:lastPrinted>2024-04-05T08:49:00Z</cp:lastPrinted>
  <dcterms:modified xsi:type="dcterms:W3CDTF">2024-11-12T07:51:00Z</dcterms:modified>
  <cp:revision>113</cp:revision>
  <dc:subject/>
  <dc:title/>
</cp:coreProperties>
</file>