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ТАВИТЕЛЬНОЕ СОБРАНИЕ </w:t>
      </w:r>
    </w:p>
    <w:p>
      <w:pPr>
        <w:pStyle w:val="Heading1"/>
        <w:rPr>
          <w:szCs w:val="28"/>
        </w:rPr>
      </w:pPr>
      <w:r>
        <w:rPr>
          <w:szCs w:val="28"/>
        </w:rPr>
        <w:t>ШЕКСНИНСКОГО 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  ноября 2024  года  №  </w:t>
      </w:r>
    </w:p>
    <w:p>
      <w:pPr>
        <w:pStyle w:val="Normal"/>
        <w:jc w:val="center"/>
        <w:rPr/>
      </w:pPr>
      <w:r>
        <w:rPr/>
        <w:t>п. Шек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 Представительного Собр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кснинского муниципального район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ч. 4 ст. 35, п. 2 ч. 6 ст.36 Федерального закона от 06.10.2003 года № 131-ФЗ «Об общих принципах организации местного самоуправления в Российской Федерации», распоряжением администрации сельского поселения  Железнодорожное Шекснинского муниципального района от 30.09.2024 года № 5  «О прекращении полномочий Главы сельского поселения Железнодорожное», руководствуясь статьей 21 Устава Шекснинского муниципального района, Представительное Собрание</w:t>
      </w:r>
      <w:r>
        <w:rPr/>
        <w:t xml:space="preserve">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рочно прекратить полномочия депутата Представительного Собрания Шекснинского муниципального района  Губичева Виктора Геннадиевича в связи с отставкой по собственному желанию как главы   сельского поселения Железнодорожное Шекснинского муниципального района Вологодской области с 1 ноября 2024 го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,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екснинского муниципального района                               Д.А. Кузь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2850" w:leader="none"/>
      </w:tabs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2:00Z</dcterms:created>
  <dc:creator>Сухаричев СА</dc:creator>
  <dc:description/>
  <cp:keywords/>
  <dc:language>en-US</dc:language>
  <cp:lastModifiedBy>user</cp:lastModifiedBy>
  <cp:lastPrinted>2024-11-12T08:52:00Z</cp:lastPrinted>
  <dcterms:modified xsi:type="dcterms:W3CDTF">2024-11-12T05:53:00Z</dcterms:modified>
  <cp:revision>6</cp:revision>
  <dc:subject/>
  <dc:title>ААА</dc:title>
</cp:coreProperties>
</file>