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color w:val="00008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6191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ТАВИТЕЛЬНОЕ СОБРАНИЕ ШЕКСНИНСКОГО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________ года                                                                № ____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. Шексна</w:t>
      </w:r>
    </w:p>
    <w:p>
      <w:pPr>
        <w:pStyle w:val="Normal"/>
        <w:autoSpaceDE w:val="false"/>
        <w:ind w:left="216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</w:t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ного Собрания Шекснинского</w:t>
      </w:r>
    </w:p>
    <w:p>
      <w:pPr>
        <w:pStyle w:val="Normal"/>
        <w:widowControl w:val="false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т 30 ноября 2016 года</w:t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 «Об утверждении Положения о Контрольно-счетной палате Шекснинского муниципального района»</w:t>
      </w:r>
    </w:p>
    <w:p>
      <w:pPr>
        <w:pStyle w:val="Normal"/>
        <w:widowControl w:val="false"/>
        <w:autoSpaceDE w:val="false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1 июля 2021 года № 255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 и отдельные законодательные акты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, руководствуясь Уставом Шекснинского муниципального района, Представительное Собрание Шекснин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РЕШИЛО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spacing w:before="12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онтрольно-счетной палате Шекснинского муниципального района, утвержденное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ешением Представительного Собрания Шекснинского муниципального района от 30 ноября 2016 года №125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Контрольно-счетной палате Шексни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spacing w:before="12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1.1. в пункте 3 статьи 17 Положения слова «в течение одного месяца» заменить словами «в течение 30 календарных дней».</w:t>
      </w:r>
    </w:p>
    <w:p>
      <w:pPr>
        <w:pStyle w:val="Style19"/>
        <w:widowControl w:val="false"/>
        <w:tabs>
          <w:tab w:val="clear" w:pos="708"/>
          <w:tab w:val="left" w:pos="1132" w:leader="none"/>
        </w:tabs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2. Настоящее реш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Глава Шекснинского муниципального района                              Д.А. Кузьмин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проекту решения: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Решение Представительного Собрания Шекснинского муниципального района от 30 ноября 2016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25 «Об утверждении Положения о Контрольно-счетной палате Шекснинского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2" w:leader="none"/>
        </w:tabs>
        <w:autoSpaceDE w:val="false"/>
        <w:spacing w:before="12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Федеральным законом от 01 июля 2021 года № 255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с целью приведения нормативных правовых актов Шекснинского муниципального района в соответствие действующему законодательству, устранения нарушения юридической техники, данным проектом решения предлагается внести изменение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пункт 3 Статьи 17 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Контрольно-счетной палате Шексни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, утвержденного Решением Представительного Собрания Шекснинского муниципального района от 30 ноября 2016 года № 125 (далее – Положение): слова «в течение одного месяца» заменить словами «в течение 30 календарных дн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                                       С.А.Пет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en-US" w:bidi="en-US"/>
    </w:rPr>
  </w:style>
  <w:style w:type="character" w:styleId="WW8Num1z2">
    <w:name w:val="WW8Num1z2"/>
    <w:qFormat/>
    <w:rPr>
      <w:lang w:val="en-US" w:bidi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7:00Z</dcterms:created>
  <dc:creator>RePack by SPecialiST</dc:creator>
  <dc:description/>
  <cp:keywords/>
  <dc:language>en-US</dc:language>
  <cp:lastModifiedBy>-</cp:lastModifiedBy>
  <cp:lastPrinted>2024-11-11T15:07:00Z</cp:lastPrinted>
  <dcterms:modified xsi:type="dcterms:W3CDTF">2024-11-12T08:22:00Z</dcterms:modified>
  <cp:revision>4</cp:revision>
  <dc:subject/>
  <dc:title/>
</cp:coreProperties>
</file>