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ge">
              <wp:posOffset>704850</wp:posOffset>
            </wp:positionV>
            <wp:extent cx="531495" cy="616585"/>
            <wp:effectExtent l="0" t="0" r="0" b="0"/>
            <wp:wrapTight wrapText="bothSides">
              <wp:wrapPolygon edited="0">
                <wp:start x="-388" y="0"/>
                <wp:lineTo x="-388" y="21261"/>
                <wp:lineTo x="21600" y="21261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ЕДСТАВИТЕЛЬНОЕ  СОБРАНИЕ  </w:t>
      </w:r>
    </w:p>
    <w:p>
      <w:pPr>
        <w:pStyle w:val="Style17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__ 2024 года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О внесении изменения в реш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тавительного Собра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Шекснинского муниципального райо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5 октября 2023 года № 10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  со статьей 10  Федерального закона  от 21 декабря 2001 года № 178-ФЗ «О приватизации государственного и муниципального имущества», </w:t>
      </w:r>
      <w:r>
        <w:rPr>
          <w:b w:val="false"/>
          <w:color w:val="000000"/>
          <w:sz w:val="28"/>
        </w:rPr>
        <w:t>Порядком управления и распоряжения имуществом, находящимся в муниципальной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2, Положением о  приватизации муниципального имущества, находящегося в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3, руководствуясь статьей 21 Устава Шекснинского муниципального района, Представительное Собрание</w:t>
      </w:r>
    </w:p>
    <w:p>
      <w:pPr>
        <w:pStyle w:val="Heading1"/>
        <w:jc w:val="both"/>
        <w:rPr/>
      </w:pPr>
      <w:r>
        <w:rPr>
          <w:color w:val="000000"/>
          <w:sz w:val="28"/>
        </w:rPr>
        <w:t xml:space="preserve"> </w:t>
      </w:r>
      <w:r>
        <w:rPr>
          <w:bCs w:val="false"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color w:val="000000"/>
          <w:sz w:val="28"/>
        </w:rPr>
      </w:pPr>
      <w:r>
        <w:rPr>
          <w:sz w:val="28"/>
        </w:rPr>
        <w:t>Внести в решение Представительного Собрания Шекснинского муниципального района от 25 октября 2023 года № 104 «Об утверждении прогнозного плана (программы) приватизации муниципального имущества Шекснинского муниципального района на 2024-2026 годы»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>1.1. В прогнозном плане (программе) приватизации муниципального имущества Шекснинского муниципального района на 2024-2026 годы строку 3 исключить согласно приложению 1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. П</w:t>
      </w:r>
      <w:r>
        <w:rPr>
          <w:sz w:val="28"/>
        </w:rPr>
        <w:t xml:space="preserve">рогнозный план (программу) приватизации муниципального имущества Шекснинского муниципального района на 2024-2026 годы дополнить </w:t>
      </w:r>
      <w:r>
        <w:rPr>
          <w:color w:val="000000"/>
          <w:sz w:val="28"/>
        </w:rPr>
        <w:t>строкой 4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С.В. Маров</w:t>
      </w:r>
    </w:p>
    <w:tbl>
      <w:tblPr>
        <w:tblW w:w="1085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84"/>
        <w:gridCol w:w="3885"/>
        <w:gridCol w:w="1417"/>
        <w:gridCol w:w="567"/>
        <w:gridCol w:w="1560"/>
        <w:gridCol w:w="1843"/>
        <w:gridCol w:w="858"/>
      </w:tblGrid>
      <w:tr>
        <w:trPr>
          <w:trHeight w:val="351" w:hRule="atLeast"/>
        </w:trPr>
        <w:tc>
          <w:tcPr>
            <w:tcW w:w="7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21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4" w:right="21" w:hanging="34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</w:tc>
      </w:tr>
      <w:tr>
        <w:trPr>
          <w:trHeight w:val="351" w:hRule="atLeast"/>
        </w:trPr>
        <w:tc>
          <w:tcPr>
            <w:tcW w:w="7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-гаемый срок приват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2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1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3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2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4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. 14, кв. 3, общей площадью 18,6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5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. 14, кв. 4, общей площадью 18,6 кв. м и земельный участок с кадастровым номером 35:23:0206007:419 общей площадью 745 кв. м, на котором они расположен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953"/>
        <w:gridCol w:w="1031"/>
        <w:gridCol w:w="1418"/>
        <w:gridCol w:w="1985"/>
      </w:tblGrid>
      <w:tr>
        <w:trPr>
          <w:trHeight w:val="351" w:hRule="atLeast"/>
        </w:trPr>
        <w:tc>
          <w:tcPr>
            <w:tcW w:w="5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15" w:right="21" w:hanging="0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-лагаемый срок привати-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томатизированная котельная для Чебсарской больницы, кадастровый номер 35:23:0206011:174, расположенная по адресу: Вологодская область, р-н Шекснинский, рп. Чебсара, пер. Медицинский, д.7, общей площадью 93 кв.м и земельный участок  с кадастровым номером 35:23:0206012:353 общей площадью 263 кв.м, на котором она расположе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плата дополнительного выпуска акций  АО «Шексна-Теплосеть»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ind w:firstLine="708"/>
        <w:jc w:val="center"/>
        <w:rPr/>
      </w:pPr>
      <w:r>
        <w:rPr/>
        <w:t xml:space="preserve">муниципального района «О внесении изменения в решение Представительного Собрания Шекснинского муниципального района от 25 октября 2023 года №104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both"/>
        <w:rPr/>
      </w:pPr>
      <w:r>
        <w:rPr/>
        <w:t>Настоящий проект разработан Управлением муниципальной собственности администрации  Шекснинского муниципального района с целью исключения из плана приватизации имущества невозможного к реализации помещений, расположенных по адресу: п. Чебсара, ул. Транспортная, д. 14, в связи с принятием приказа  об установлении зон с особыми условиями использования территорий военных объектов Вооруженных Сил Российской Федерации от 06.07.2021 № 627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С целью включения в прогнозный план приватизации муниципального имущества на 2024-2026 годы автоматизированной котельной, расположенной по адресу: п. Чебсара, пер. Медицинский пер. д. 7,  в связи с ликвидацией  МУП  п. Чебсара Вологодской области «ЖКХ» и передаче объекта АО «Шексна – теплосеть» для дальнейшего бесперебойного теплоснабжения жителей поселка Чебсара и обслуживания котельной и тепловых сетей путем оплаты дополнительного выпуска акций  АО «Шексна-Теплосеть»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ринятие настоящего проекта решения Представительного Собрания не потребует внесения изменений в иные нормативные правовые акты района и не повлечет за собой отмены, признания утратившими силу  иных нормативных правовых актов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муниципальной собственности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                        А.А. Бутина</w:t>
      </w:r>
    </w:p>
    <w:p>
      <w:pPr>
        <w:pStyle w:val="Normal"/>
        <w:ind w:left="-108" w:firstLine="8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08" w:firstLine="8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4-03-14T11:22:00Z</cp:lastPrinted>
  <dcterms:modified xsi:type="dcterms:W3CDTF">2024-03-14T08:22:00Z</dcterms:modified>
  <cp:revision>85</cp:revision>
  <dc:subject/>
  <dc:title/>
</cp:coreProperties>
</file>