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000000"/>
          <w:sz w:val="20"/>
          <w:szCs w:val="20"/>
        </w:rPr>
        <w:t xml:space="preserve">                                                            </w:t>
      </w:r>
      <w:r>
        <w:rPr>
          <w:color w:val="000000"/>
          <w:sz w:val="20"/>
          <w:szCs w:val="20"/>
        </w:rPr>
        <w:drawing>
          <wp:inline distT="0" distB="0" distL="0" distR="0">
            <wp:extent cx="5302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                 </w:t>
      </w:r>
      <w:r>
        <w:rPr>
          <w:color w:val="000000"/>
          <w:sz w:val="20"/>
          <w:szCs w:val="20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КСН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03.2024 года №</w:t>
      </w:r>
    </w:p>
    <w:p>
      <w:pPr>
        <w:pStyle w:val="Normal"/>
        <w:jc w:val="center"/>
        <w:rPr/>
      </w:pPr>
      <w:r>
        <w:rPr/>
        <w:t>п. Шекс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единовременной выплате ветеран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евых действий в связи с 35-ой годовщи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а советских войск из Афганист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На основании части 5 статьи 20 Федерального закона от 6 октября 2003 года № 131–ФЗ «Об общих принципах организации местного самоуправления в Российской Федерации» (с последующими изменениями), Представительное Собрание Шекснинского муниципального района</w:t>
      </w:r>
      <w:r>
        <w:rPr>
          <w:b/>
          <w:sz w:val="28"/>
          <w:szCs w:val="28"/>
        </w:rPr>
        <w:t xml:space="preserve"> 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Установить в 2024 году единовременную денежную выплату ветеранам боевых действий, зарегистрированным на территории Шекснинского района, в размере 2000 (Две тысячи) рублей в связи с 35-ой годовщиной вывода советских войск из Афганистан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Администрации  Шекснинского  муниципального района  определить  порядок предоставления выплат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екснинского муниципального района                             С.В. М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Представительного Собра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Шекснинского муниципального района от 27 марта 2024 года </w:t>
      </w:r>
    </w:p>
    <w:p>
      <w:pPr>
        <w:pStyle w:val="Normal"/>
        <w:jc w:val="center"/>
        <w:rPr/>
      </w:pPr>
      <w:r>
        <w:rPr>
          <w:sz w:val="28"/>
          <w:szCs w:val="28"/>
        </w:rPr>
        <w:t>«О единовременной выплате в связи с 35-ой годовщиной</w:t>
      </w:r>
    </w:p>
    <w:p>
      <w:pPr>
        <w:pStyle w:val="Normal"/>
        <w:jc w:val="center"/>
        <w:rPr/>
      </w:pPr>
      <w:r>
        <w:rPr>
          <w:sz w:val="28"/>
          <w:szCs w:val="28"/>
        </w:rPr>
        <w:t>вывода советских войск из Афганиста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ручения врио Губернатора области от 14.03.2024 года предлагаем рассмотреть проект решения Представительного Собрания            «О единовременной выплате ветеранам боевых действий в связи с 35-ой годовщиной вывода советских войск из Афганиста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личество воинов-интернационалистов, ветеранов боевых действий, которым планируется выплата в честь 35-летия вывода советских войск из Афганистана, составляет 33 челове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единовременной денежной выплате будут предусмотрены при внесении изменений в решение о бюджете Шекснинского муниципального района на 2024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сточник финансирования данной меры социальной поддержки будет определен в рамках муниципальной программы «Социальная поддержка граждан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администр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кснинского муниципального района                                  Е.И. Серебряк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3:19:00Z</dcterms:created>
  <dc:creator>Расторопова</dc:creator>
  <dc:description/>
  <cp:keywords/>
  <dc:language>en-US</dc:language>
  <cp:lastModifiedBy>user</cp:lastModifiedBy>
  <cp:lastPrinted>2024-03-18T13:46:00Z</cp:lastPrinted>
  <dcterms:modified xsi:type="dcterms:W3CDTF">2024-03-18T10:47:00Z</dcterms:modified>
  <cp:revision>20</cp:revision>
  <dc:subject/>
  <dc:title/>
</cp:coreProperties>
</file>