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drawing>
          <wp:inline distT="0" distB="0" distL="0" distR="0">
            <wp:extent cx="530225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8" r="-68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22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</w:r>
    </w:p>
    <w:p>
      <w:pPr>
        <w:pStyle w:val="Style19"/>
        <w:rPr/>
      </w:pPr>
      <w:r>
        <w:rPr/>
        <w:t xml:space="preserve">ПРЕДСТАВИТЕЛЬНОЕ  СОБРАНИЕ  </w:t>
      </w:r>
    </w:p>
    <w:p>
      <w:pPr>
        <w:pStyle w:val="Style19"/>
        <w:rPr/>
      </w:pPr>
      <w:r>
        <w:rPr/>
        <w:t>ШЕКСНИНСКОГО МУНИЦИПАЛЬНОГО  РАЙОНА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ing1"/>
        <w:rPr/>
      </w:pPr>
      <w:r>
        <w:rPr/>
        <w:t>Р Е Ш Е Н И 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т  ____________2023 года  № ___</w:t>
      </w:r>
    </w:p>
    <w:p>
      <w:pPr>
        <w:pStyle w:val="Normal"/>
        <w:jc w:val="center"/>
        <w:rPr>
          <w:color w:val="000080"/>
          <w:sz w:val="22"/>
          <w:szCs w:val="22"/>
        </w:rPr>
      </w:pPr>
      <w:r>
        <w:rPr>
          <w:sz w:val="22"/>
          <w:szCs w:val="22"/>
        </w:rPr>
        <w:t>п. Шексна</w:t>
      </w:r>
    </w:p>
    <w:p>
      <w:pPr>
        <w:pStyle w:val="Normal"/>
        <w:ind w:firstLine="709"/>
        <w:rPr>
          <w:color w:val="000080"/>
          <w:sz w:val="28"/>
        </w:rPr>
      </w:pPr>
      <w:r>
        <w:rPr>
          <w:color w:val="000080"/>
        </w:rPr>
        <w:t xml:space="preserve">                     </w:t>
      </w:r>
    </w:p>
    <w:p>
      <w:pPr>
        <w:pStyle w:val="Normal"/>
        <w:ind w:firstLine="709"/>
        <w:rPr>
          <w:sz w:val="28"/>
          <w:szCs w:val="28"/>
        </w:rPr>
      </w:pPr>
      <w:r>
        <w:rPr>
          <w:color w:val="000080"/>
        </w:rPr>
        <w:t xml:space="preserve">   </w:t>
      </w:r>
    </w:p>
    <w:p>
      <w:pPr>
        <w:pStyle w:val="Normal"/>
        <w:rPr/>
      </w:pPr>
      <w:r>
        <w:rPr>
          <w:sz w:val="28"/>
          <w:szCs w:val="28"/>
        </w:rPr>
        <w:t xml:space="preserve">Об утверждении отчета о результата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еятельности Управления муниципальной </w:t>
      </w:r>
    </w:p>
    <w:p>
      <w:pPr>
        <w:pStyle w:val="Normal"/>
        <w:rPr>
          <w:bCs/>
          <w:iCs/>
          <w:sz w:val="28"/>
          <w:szCs w:val="28"/>
        </w:rPr>
      </w:pPr>
      <w:r>
        <w:rPr>
          <w:sz w:val="28"/>
          <w:szCs w:val="28"/>
        </w:rPr>
        <w:t xml:space="preserve">собственности администрации </w:t>
      </w:r>
      <w:r>
        <w:rPr>
          <w:bCs/>
          <w:iCs/>
          <w:sz w:val="28"/>
          <w:szCs w:val="28"/>
        </w:rPr>
        <w:t>Шекснинского</w:t>
      </w:r>
    </w:p>
    <w:p>
      <w:pPr>
        <w:pStyle w:val="Normal"/>
        <w:rPr/>
      </w:pPr>
      <w:r>
        <w:rPr>
          <w:bCs/>
          <w:iCs/>
          <w:sz w:val="28"/>
          <w:szCs w:val="28"/>
        </w:rPr>
        <w:t>муниципального района за 2023 год</w:t>
      </w:r>
    </w:p>
    <w:p>
      <w:pPr>
        <w:pStyle w:val="Normal"/>
        <w:ind w:firstLine="709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</w:r>
    </w:p>
    <w:p>
      <w:pPr>
        <w:pStyle w:val="Normal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ассмотрев отчет о результатах деятельности Управления муниципальной собственности  Шекснинского муниципального района за 2023 год, в соответствии с  решением Представительного Собрания Шекснинского муниципального района от 31 января 2024 года № 6 «Об утверждении примерного плана работы Представительного Собрания Шекснинского муниципального района на 2024 год», </w:t>
      </w:r>
      <w:r>
        <w:rPr>
          <w:color w:val="000000"/>
          <w:sz w:val="28"/>
        </w:rPr>
        <w:t>руководствуясь ст. 21 Устава Шекснинского муниципального района, Представительное Собрание</w:t>
      </w:r>
    </w:p>
    <w:p>
      <w:pPr>
        <w:pStyle w:val="Normal"/>
        <w:jc w:val="both"/>
        <w:rPr/>
      </w:pPr>
      <w:r>
        <w:rPr>
          <w:b/>
          <w:bCs/>
          <w:color w:val="000000"/>
          <w:sz w:val="28"/>
        </w:rPr>
        <w:t>РЕШИЛО:</w:t>
      </w:r>
    </w:p>
    <w:p>
      <w:pPr>
        <w:pStyle w:val="Normal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Деятельность Управления муниципальной собственности  Шекснинского муниципального района за 2023 год признать удовлетворительной и прилагаемый отчет утвердит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стоящее решение вступает в силу после дня его подписания и подлежит размещению на официальном сайте Шекснинского муниципального района в информационно-телекоммуникационной сети «Интернет».</w:t>
      </w:r>
    </w:p>
    <w:p>
      <w:pPr>
        <w:pStyle w:val="Normal"/>
        <w:ind w:firstLine="709"/>
        <w:rPr>
          <w:color w:val="000000"/>
          <w:sz w:val="28"/>
        </w:rPr>
      </w:pPr>
      <w:r>
        <w:rPr>
          <w:color w:val="000000"/>
          <w:sz w:val="28"/>
        </w:rPr>
        <w:tab/>
      </w:r>
    </w:p>
    <w:p>
      <w:pPr>
        <w:pStyle w:val="Normal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Глава Шекснинского муниципального района                                 С.В. Маров</w:t>
      </w:r>
    </w:p>
    <w:p>
      <w:pPr>
        <w:pStyle w:val="Normal"/>
        <w:ind w:firstLine="709"/>
        <w:jc w:val="right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709"/>
        <w:jc w:val="right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709"/>
        <w:jc w:val="right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709"/>
        <w:jc w:val="right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709"/>
        <w:jc w:val="right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709"/>
        <w:jc w:val="right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709"/>
        <w:jc w:val="right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left="4395" w:hanging="0"/>
        <w:rPr>
          <w:color w:val="000000"/>
          <w:sz w:val="28"/>
          <w:szCs w:val="28"/>
        </w:rPr>
      </w:pPr>
      <w:r>
        <w:rPr>
          <w:color w:val="000000"/>
          <w:sz w:val="28"/>
        </w:rPr>
        <w:t>УТВЕРЖДЕН</w:t>
      </w:r>
    </w:p>
    <w:p>
      <w:pPr>
        <w:pStyle w:val="Normal"/>
        <w:ind w:left="4395" w:hanging="0"/>
        <w:rPr/>
      </w:pPr>
      <w:r>
        <w:rPr>
          <w:color w:val="000000"/>
          <w:sz w:val="28"/>
          <w:szCs w:val="28"/>
        </w:rPr>
        <w:t xml:space="preserve">решением Представительного Собрания </w:t>
      </w:r>
    </w:p>
    <w:p>
      <w:pPr>
        <w:pStyle w:val="Normal"/>
        <w:ind w:left="439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Шекснинского муниципального района </w:t>
      </w:r>
    </w:p>
    <w:p>
      <w:pPr>
        <w:pStyle w:val="Normal"/>
        <w:ind w:left="439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_________ 2024 года  № ___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</w:t>
      </w:r>
    </w:p>
    <w:p>
      <w:pPr>
        <w:pStyle w:val="Normal"/>
        <w:ind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ЧЕТ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 результатах деятельности Управления муниципальной собственности Шекснинского муниципального района за 2023 год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sz w:val="28"/>
          <w:szCs w:val="28"/>
        </w:rPr>
        <w:t>В соответствии с Уставом Шекснинского муниципального района  Управление муниципальной собственности администрации Шекснинского муниципального района обладает статусом юридического лица, является муниципальным казенным учреждением, осуществляющим в 2023 году полномочия по: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сполнению возложенных полномочий по управлению и распоряжению имуществом, находящимся в собственности Шекснинского муниципального района, в соответствии с порядком, установленным Представительным Собранием района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едению реестров муниципального имущества в порядке, установленном уполномоченным Правительством Российской Федерации федеральным органом исполнительной власти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 xml:space="preserve">а также иные полномочия в соответствии с </w:t>
      </w:r>
      <w:hyperlink r:id="rId3">
        <w:r>
          <w:rPr>
            <w:rStyle w:val="InternetLink"/>
            <w:sz w:val="28"/>
            <w:szCs w:val="28"/>
          </w:rPr>
          <w:t>положением</w:t>
        </w:r>
      </w:hyperlink>
      <w:r>
        <w:rPr>
          <w:sz w:val="28"/>
          <w:szCs w:val="28"/>
        </w:rPr>
        <w:t xml:space="preserve"> об управлении муниципальной собственности Шекснинского муниципального района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 xml:space="preserve">В 2023 году Управление муниципальной собственности администрации осуществляло свою деятельность на основании </w:t>
      </w:r>
      <w:hyperlink r:id="rId4">
        <w:r>
          <w:rPr>
            <w:rStyle w:val="InternetLink"/>
            <w:sz w:val="28"/>
            <w:szCs w:val="28"/>
          </w:rPr>
          <w:t>положения</w:t>
        </w:r>
      </w:hyperlink>
      <w:r>
        <w:rPr>
          <w:sz w:val="28"/>
          <w:szCs w:val="28"/>
        </w:rPr>
        <w:t>, утвержденного Представительным Собранием района от 25 января 2023 года № 6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Начальник Управления муниципальной собственности администрации назначается Руководителем администрации района и осуществляет руководство Управлением на принципах единоначалия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Управление муниципальной собственности района обладает правами юридического лица, в 2023 году подотчетно и подконтрольно Руководителю администрации района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Основными задачами Управления являлись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sz w:val="28"/>
          <w:szCs w:val="28"/>
        </w:rPr>
        <w:t>1. управление и распоряжение муниципальным имуществом, находящимся в  собственности Шекснинского муниципального района (далее – район), за исключением земельных участков, находящихся в муниципальной собственности района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autoSpaceDE w:val="false"/>
        <w:ind w:firstLine="567"/>
        <w:jc w:val="both"/>
        <w:outlineLvl w:val="1"/>
        <w:rPr/>
      </w:pPr>
      <w:r>
        <w:rPr>
          <w:sz w:val="28"/>
          <w:szCs w:val="28"/>
        </w:rPr>
        <w:t>2. осуществление контроля за сохранностью и использованием муниципального имущества, находящегося в  собственности района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. ведение реестра муниципального имущества, находящегося в собственности Шекснинского муниципального района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firstLine="567"/>
        <w:jc w:val="both"/>
        <w:outlineLvl w:val="1"/>
        <w:rPr/>
      </w:pPr>
      <w:r>
        <w:rPr>
          <w:sz w:val="28"/>
          <w:szCs w:val="28"/>
        </w:rPr>
        <w:t>4.</w:t>
        <w:tab/>
        <w:t>организация приватизации муниципального имущества Шекснинского района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5.  участие в формировании доходной части бюджета района;</w:t>
      </w:r>
    </w:p>
    <w:p>
      <w:pPr>
        <w:pStyle w:val="ConsPlusNormal1"/>
        <w:numPr>
          <w:ilvl w:val="0"/>
          <w:numId w:val="0"/>
        </w:numPr>
        <w:tabs>
          <w:tab w:val="clear" w:pos="708"/>
          <w:tab w:val="left" w:pos="851" w:leader="none"/>
        </w:tabs>
        <w:ind w:firstLine="567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6.</w:t>
        <w:tab/>
        <w:t>осуществление отдельных полномочий по управлению муниципальными предприятиями района, муниципальными учреждениями района, по управлению акциями (долями), находящимися в собственности района;</w:t>
      </w:r>
    </w:p>
    <w:p>
      <w:pPr>
        <w:pStyle w:val="ConsPlusNormal1"/>
        <w:numPr>
          <w:ilvl w:val="0"/>
          <w:numId w:val="0"/>
        </w:numPr>
        <w:ind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осуществление отдельных полномочий в области управления и распоряжения земельными участками, находящимися в муниципальной собственности, землями и земельными участками, государственная собственность на которые не разграничена на территории района;</w:t>
      </w:r>
    </w:p>
    <w:p>
      <w:pPr>
        <w:pStyle w:val="ConsPlusNormal1"/>
        <w:numPr>
          <w:ilvl w:val="0"/>
          <w:numId w:val="0"/>
        </w:numPr>
        <w:tabs>
          <w:tab w:val="clear" w:pos="708"/>
          <w:tab w:val="left" w:pos="1134" w:leader="none"/>
          <w:tab w:val="left" w:pos="1276" w:leader="none"/>
        </w:tabs>
        <w:ind w:firstLine="567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8. осуществление отдельных полномочий в области установки рекламных конструкций на территории района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bCs/>
          <w:sz w:val="28"/>
          <w:szCs w:val="28"/>
        </w:rPr>
        <w:t>9. осуществление отдельных полномочий в области жилищных правоотношений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b/>
          <w:b/>
          <w:sz w:val="28"/>
          <w:szCs w:val="28"/>
          <w:u w:val="single"/>
        </w:rPr>
      </w:pPr>
      <w:r>
        <w:rPr>
          <w:sz w:val="28"/>
          <w:szCs w:val="28"/>
          <w:u w:val="single"/>
        </w:rPr>
        <w:t>Для реализации поставленных задач Управление осуществляло следующие полномочия:</w:t>
      </w:r>
    </w:p>
    <w:p>
      <w:pPr>
        <w:pStyle w:val="ConsPlusNormal1"/>
        <w:numPr>
          <w:ilvl w:val="0"/>
          <w:numId w:val="0"/>
        </w:numPr>
        <w:ind w:firstLine="567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1. Управление и распоряжение муниципальным имуществом района, за исключением земельных участков, находящихся в муниципальной собственности района:</w:t>
      </w:r>
    </w:p>
    <w:p>
      <w:pPr>
        <w:pStyle w:val="ConsPlusNormal1"/>
        <w:numPr>
          <w:ilvl w:val="0"/>
          <w:numId w:val="0"/>
        </w:numPr>
        <w:ind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ведение реестра муниципального имущества района в порядке, установленном уполномоченным Правительством Российской Федерации федеральным органом исполнительной власти, осуществление бюджетного учета имущества казны района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sz w:val="28"/>
          <w:szCs w:val="28"/>
        </w:rPr>
        <w:t xml:space="preserve">1.2. осуществление бухгалтерский учет муниципального имущества района, ведение статистической и бухгалтерской отчетности;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  <w:tab w:val="left" w:pos="993" w:leader="none"/>
        </w:tabs>
        <w:autoSpaceDE w:val="false"/>
        <w:ind w:firstLine="567"/>
        <w:jc w:val="both"/>
        <w:outlineLvl w:val="1"/>
        <w:rPr/>
      </w:pPr>
      <w:r>
        <w:rPr>
          <w:bCs/>
          <w:sz w:val="28"/>
          <w:szCs w:val="28"/>
        </w:rPr>
        <w:t xml:space="preserve">1.3. осуществление контроля за сохранностью и использованием муниципального имущества, находящегося в собственности Шекснинского муниципального района; </w:t>
      </w:r>
    </w:p>
    <w:p>
      <w:pPr>
        <w:pStyle w:val="ConsPlusNormal1"/>
        <w:numPr>
          <w:ilvl w:val="0"/>
          <w:numId w:val="0"/>
        </w:numPr>
        <w:ind w:firstLine="567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1.4. принятие решений о включении имущества в реестр муниципального имущества района и исключении имущества из реестра муниципального имущества района;</w:t>
      </w:r>
    </w:p>
    <w:p>
      <w:pPr>
        <w:pStyle w:val="ConsPlusNormal1"/>
        <w:numPr>
          <w:ilvl w:val="0"/>
          <w:numId w:val="0"/>
        </w:numPr>
        <w:ind w:firstLine="567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1.5. обеспечение проведения и осуществления необходимых действий для государственной регистрации имущественных прав района, перехода имущественных прав к (от) району, а также государственной регистрации заключаемых договоров, требующих такой регистрации;</w:t>
      </w:r>
    </w:p>
    <w:p>
      <w:pPr>
        <w:pStyle w:val="ConsPlusNormal1"/>
        <w:numPr>
          <w:ilvl w:val="0"/>
          <w:numId w:val="0"/>
        </w:numPr>
        <w:ind w:firstLine="567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1.6. принятие решений и оформление документов по передаче муниципального имущества с баланса на баланс муниципальных предприятий и учреждений и органов местного самоуправления, мене, безвозмездной передаче, списанию, передаче в залог, аренду, пользование, безвозмездное пользование, доверительное управление, на хранение, внесению в качестве вклада в уставные капиталы юридических лиц, перепрофилированию;</w:t>
      </w:r>
    </w:p>
    <w:p>
      <w:pPr>
        <w:pStyle w:val="ConsPlusNormal1"/>
        <w:numPr>
          <w:ilvl w:val="0"/>
          <w:numId w:val="0"/>
        </w:numPr>
        <w:ind w:firstLine="567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1.7. заключению, изменению и расторжение договоров об использовании муниципального имущества на праве хозяйственного ведения, оперативного управления, заключению, изменению и расторжению договоров аренды, безвозмездного пользования, доверительного управления, хранения, иных договоров, связанных с использованием муниципального имущества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sz w:val="28"/>
          <w:szCs w:val="28"/>
        </w:rPr>
        <w:t>1.8. заключение договоров, связанных с приобретением имущества в казну района, осуществлению действий, связанных с исполнением обязанностей приобретателя (в том числе проводит оплату имущества по возмездным договорам, принятию его по передаточному акту или иному документу о передаче)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sz w:val="28"/>
          <w:szCs w:val="28"/>
        </w:rPr>
        <w:t>1.9. принятие по согласованию с органами местного самоуправления района решения о заключении концессионных соглашений в отношении имущества района, подлежащего реконструкции, проведению конкурса на право заключения концессионного соглашения (в том числе утверждение конкурсной документации и порядка заключения концессионного соглашения, обеспечение размещения сообщения о проведении конкурса на право заключения концессионного соглашения), заключение, изменения и расторжения концессионные соглашения, осуществление контроля за исполнением концессионного соглашения;</w:t>
      </w:r>
    </w:p>
    <w:p>
      <w:pPr>
        <w:pStyle w:val="ConsPlusNormal1"/>
        <w:numPr>
          <w:ilvl w:val="0"/>
          <w:numId w:val="0"/>
        </w:numPr>
        <w:ind w:firstLine="567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1.10. осуществление подготовки перечней объектов муниципальной собственности района, передаваемых в федеральную собственность, в собственность Вологодской области;</w:t>
      </w:r>
    </w:p>
    <w:p>
      <w:pPr>
        <w:pStyle w:val="ConsPlusNormal1"/>
        <w:numPr>
          <w:ilvl w:val="0"/>
          <w:numId w:val="0"/>
        </w:numPr>
        <w:ind w:firstLine="567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1.11. в установленном порядке принятие решений и оформление документов по передаче имущества, находящегося в собственности района, в собственность иных муниципальных образований;</w:t>
      </w:r>
    </w:p>
    <w:p>
      <w:pPr>
        <w:pStyle w:val="ConsPlusNormal1"/>
        <w:numPr>
          <w:ilvl w:val="0"/>
          <w:numId w:val="0"/>
        </w:numPr>
        <w:ind w:firstLine="567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1.12. принятие решений и оформление документов по принятию имущества, находящегося в собственности Вологодской области и муниципальной собственности иных муниципальных образований, в муниципальную собственность района в установленном законом порядке;</w:t>
      </w:r>
    </w:p>
    <w:p>
      <w:pPr>
        <w:pStyle w:val="ConsPlusNormal1"/>
        <w:numPr>
          <w:ilvl w:val="0"/>
          <w:numId w:val="0"/>
        </w:numPr>
        <w:ind w:firstLine="567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1.13. принятие решений о формировании (разделе, объединении) недвижимого имущества района;</w:t>
      </w:r>
    </w:p>
    <w:p>
      <w:pPr>
        <w:pStyle w:val="ConsPlusNormal1"/>
        <w:numPr>
          <w:ilvl w:val="0"/>
          <w:numId w:val="0"/>
        </w:numPr>
        <w:ind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4. предоставление муниципальных преференций путем передачи имущества района;</w:t>
      </w:r>
    </w:p>
    <w:p>
      <w:pPr>
        <w:pStyle w:val="ConsPlusNormal1"/>
        <w:numPr>
          <w:ilvl w:val="0"/>
          <w:numId w:val="0"/>
        </w:numPr>
        <w:ind w:firstLine="567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1.15. осуществление формирования и ведения перечня имущества муниципального района, предназначенного для передачи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;</w:t>
      </w:r>
    </w:p>
    <w:p>
      <w:pPr>
        <w:pStyle w:val="ConsPlusNormal1"/>
        <w:numPr>
          <w:ilvl w:val="0"/>
          <w:numId w:val="0"/>
        </w:numPr>
        <w:ind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6. принятие решений о передаче путем проведения торгов имущества района в аренду, безвозмездное пользование или по иному договору, предусматривающему переход прав владения и (или) пользования, осуществление организации и проведение торгов на право заключения данных договоров, поручение выполнение функций организатора торгов организациям - владельцам имущества района или специализированной организации;</w:t>
      </w:r>
    </w:p>
    <w:p>
      <w:pPr>
        <w:pStyle w:val="ConsPlusNormal1"/>
        <w:numPr>
          <w:ilvl w:val="0"/>
          <w:numId w:val="0"/>
        </w:numPr>
        <w:ind w:firstLine="567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1.17. являлось организатором торгов по предоставлению имущества района в аренду, безвозмездное пользование или по иному договору, предусматривающему переход прав владения и (или) пользования;</w:t>
      </w:r>
    </w:p>
    <w:p>
      <w:pPr>
        <w:pStyle w:val="ConsPlusNormal1"/>
        <w:numPr>
          <w:ilvl w:val="0"/>
          <w:numId w:val="0"/>
        </w:numPr>
        <w:ind w:firstLine="567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1.18. начисление арендной платы за аренду муниципального имущества в соответствии с нормативными правовыми актами Российской Федерации, Вологодской области, Шекснинского района;</w:t>
      </w:r>
    </w:p>
    <w:p>
      <w:pPr>
        <w:pStyle w:val="ConsPlusNormal1"/>
        <w:numPr>
          <w:ilvl w:val="0"/>
          <w:numId w:val="0"/>
        </w:numPr>
        <w:ind w:firstLine="567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1.19. осуществление учета и контроля за поступлением арендной платы за пользование муниципальным имуществом;</w:t>
      </w:r>
    </w:p>
    <w:p>
      <w:pPr>
        <w:pStyle w:val="ConsPlusNormal1"/>
        <w:numPr>
          <w:ilvl w:val="0"/>
          <w:numId w:val="0"/>
        </w:numPr>
        <w:ind w:firstLine="567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1.20. в установленном порядке принятие решений о списании имущества казны района;</w:t>
      </w:r>
    </w:p>
    <w:p>
      <w:pPr>
        <w:pStyle w:val="ConsPlusNormal1"/>
        <w:numPr>
          <w:ilvl w:val="0"/>
          <w:numId w:val="0"/>
        </w:numPr>
        <w:ind w:firstLine="567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1.21. осуществление контроля над использованием по назначению и сохранностью муниципального имущества района, принятие необходимых мер, направленных на устранение выявленных нарушений, в том числе предъявляет в суды иски в целях защиты имущественных интересов Шекснинского муниципального района, направление материалов в правоохранительные органы.</w:t>
      </w:r>
    </w:p>
    <w:p>
      <w:pPr>
        <w:pStyle w:val="ConsPlusNormal1"/>
        <w:numPr>
          <w:ilvl w:val="0"/>
          <w:numId w:val="0"/>
        </w:numPr>
        <w:ind w:firstLine="567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2. Осуществление отдельных полномочий по управлению муниципальными предприятиями района, муниципальными учреждениями района, по управлению акциями (долями), находящимися в собственности района:</w:t>
      </w:r>
    </w:p>
    <w:p>
      <w:pPr>
        <w:pStyle w:val="ConsPlusNormal1"/>
        <w:numPr>
          <w:ilvl w:val="0"/>
          <w:numId w:val="0"/>
        </w:numPr>
        <w:ind w:firstLine="567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2.1. подготовка заключения о создании Шекснинским муниципальным районом обществ с ограниченной ответственностью, межмуниципальных хозяйственных обществ (далее - общества), в установленном порядке осуществление полномочий собственника их имущества;</w:t>
      </w:r>
    </w:p>
    <w:p>
      <w:pPr>
        <w:pStyle w:val="ConsPlusNormal1"/>
        <w:numPr>
          <w:ilvl w:val="0"/>
          <w:numId w:val="0"/>
        </w:numPr>
        <w:ind w:firstLine="567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2.2. осуществление прав акционера открытого акционерного общества, 100 процентов пакета акций которого находится в собственности района, осуществление полномочий общего собрания акционеров акционерного общества 100 процентов пакета акций которого находится в собственности района;</w:t>
      </w:r>
    </w:p>
    <w:p>
      <w:pPr>
        <w:pStyle w:val="ConsPlusNormal1"/>
        <w:numPr>
          <w:ilvl w:val="0"/>
          <w:numId w:val="0"/>
        </w:numPr>
        <w:ind w:firstLine="567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2.3. осуществление управления долями, акциями хозяйственных обществ, являющихся муниципальной собственностью, осуществление организации работы представителей района в органах управления таких хозяйственных обществ;</w:t>
      </w:r>
    </w:p>
    <w:p>
      <w:pPr>
        <w:pStyle w:val="ConsPlusNormal1"/>
        <w:numPr>
          <w:ilvl w:val="0"/>
          <w:numId w:val="0"/>
        </w:numPr>
        <w:ind w:firstLine="567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2.4. согласование в установленном порядке уставов (положений) муниципальных учреждений, вносило в них изменений;</w:t>
      </w:r>
    </w:p>
    <w:p>
      <w:pPr>
        <w:pStyle w:val="ConsPlusNormal1"/>
        <w:numPr>
          <w:ilvl w:val="0"/>
          <w:numId w:val="0"/>
        </w:numPr>
        <w:ind w:firstLine="567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2.5. закрепление муниципального имущества на праве хозяйственного ведения и оперативного управления за предприятиями и муниципальными учреждениями, осуществление в порядке, установленном правовыми актами, полномочий собственника в отношении этого имущества (в т.ч. связанные с его изъятием);</w:t>
      </w:r>
    </w:p>
    <w:p>
      <w:pPr>
        <w:pStyle w:val="ConsPlusNormal1"/>
        <w:numPr>
          <w:ilvl w:val="0"/>
          <w:numId w:val="0"/>
        </w:numPr>
        <w:ind w:firstLine="567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2.6. согласование в установленном порядке списания недвижимого и движимого имущества, находящегося в хозяйственном ведении или оперативном управлении у бюджетных предприятий и учреждений района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.7. выдача согласия на распоряжение недвижимым имуществом, закрепленным за муниципальными предприятиями и учреждениями, а в случаях, установленных федеральными законами, иными нормативными правовыми актами или уставом предприятия, на совершение иных сделок (в том числе крупных сделок, сделок, в совершении которых имеется заинтересованность)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. В области установки рекламных конструкций на территории района Управление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3.1. являлось организатором по проведению аукциона на заключение договора на установку и эксплуатацию рекламной конструкции на земельных участках, зданиях и ином недвижимом имуществе, находящемся в муниципальной собственности, либо на земельных участках, государственная собственность на которые не разграничена; 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  <w:sz w:val="28"/>
          <w:szCs w:val="28"/>
        </w:rPr>
        <w:t>3.2. заключало договоры на установку  и эксплуатацию рекламной конструкции на земельном участке, здании и ином недвижимом имуществе, находящемся в собственности района, либо на земельных участках, государственная собственность на которые не разграничена.</w:t>
      </w:r>
    </w:p>
    <w:p>
      <w:pPr>
        <w:pStyle w:val="ConsPlusNormal1"/>
        <w:numPr>
          <w:ilvl w:val="0"/>
          <w:numId w:val="0"/>
        </w:numPr>
        <w:ind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В области приватизации муниципального имущества района, за исключением земельных участков, находящихся в муниципальной собственности района, Управление:</w:t>
      </w:r>
    </w:p>
    <w:p>
      <w:pPr>
        <w:pStyle w:val="ConsPlusNormal1"/>
        <w:numPr>
          <w:ilvl w:val="0"/>
          <w:numId w:val="0"/>
        </w:numPr>
        <w:ind w:firstLine="567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4.1. разработка и представление на рассмотрение Представительного Собрания Шекснинского муниципального района (далее - Представительное Собрание) прогнозного плана (программу) приватизации муниципального имущества района на очередной финансовый год;</w:t>
      </w:r>
    </w:p>
    <w:p>
      <w:pPr>
        <w:pStyle w:val="ConsPlusNormal1"/>
        <w:numPr>
          <w:ilvl w:val="0"/>
          <w:numId w:val="0"/>
        </w:numPr>
        <w:ind w:firstLine="567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4.2. организация, контроль и отчет о выполнении плана (программы) приватизации муниципального имущества района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4.3. обеспечение опубликования информации о приватизации муниципального имущества района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sz w:val="28"/>
          <w:szCs w:val="28"/>
        </w:rPr>
        <w:t>4.4. определение размера и видов затрат на организацию и проведение приватизации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.5. принятие решений об условиях приватизации имущества района;</w:t>
      </w:r>
    </w:p>
    <w:p>
      <w:pPr>
        <w:pStyle w:val="ConsPlusNormal1"/>
        <w:numPr>
          <w:ilvl w:val="0"/>
          <w:numId w:val="0"/>
        </w:numPr>
        <w:tabs>
          <w:tab w:val="clear" w:pos="708"/>
          <w:tab w:val="left" w:pos="1276" w:leader="none"/>
          <w:tab w:val="left" w:pos="1560" w:leader="none"/>
        </w:tabs>
        <w:ind w:firstLine="567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4.6.</w:t>
        <w:tab/>
        <w:t>осуществление приватизации муниципального имущества в соответствии с нормативными правовыми актами Российской Федерации, Вологодской области, Шекснинского муниципального района;</w:t>
      </w:r>
    </w:p>
    <w:p>
      <w:pPr>
        <w:pStyle w:val="ConsPlusNormal1"/>
        <w:numPr>
          <w:ilvl w:val="0"/>
          <w:numId w:val="0"/>
        </w:numPr>
        <w:ind w:firstLine="567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4.7. являлось организатором торгов по продаже муниципального имущества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sz w:val="28"/>
          <w:szCs w:val="28"/>
        </w:rPr>
        <w:t>4.8. осуществляло отчуждение недвижимого имущества, арендуемого субъектами малого и среднего предпринимательства, при реализации ими преимущественного права на приобретение такого имущества, в том числе принимало решения об условиях приватизации арендуемого имущества, вносило в них изменения, отменяло решения об условиях приватизации арендуемого имущества, заключало договоры купли-продажи арендуемого имущества и контролировало их исполнение.</w:t>
      </w:r>
    </w:p>
    <w:p>
      <w:pPr>
        <w:pStyle w:val="ConsPlusNormal1"/>
        <w:numPr>
          <w:ilvl w:val="0"/>
          <w:numId w:val="0"/>
        </w:numPr>
        <w:ind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В области управления и распоряжения земельными участками на территории района Управление:</w:t>
      </w:r>
    </w:p>
    <w:p>
      <w:pPr>
        <w:pStyle w:val="Style22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firstLine="567"/>
        <w:contextualSpacing/>
        <w:jc w:val="both"/>
        <w:outlineLvl w:val="1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5.1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рганизация в соответствии с Федеральным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от 24.07.2007 № 221-ФЗ «О кадастровой деятельности» выполнения комплексных кадастровых работ и согласование карты-плана территории;</w:t>
      </w:r>
    </w:p>
    <w:p>
      <w:pPr>
        <w:pStyle w:val="13"/>
        <w:ind w:firstLine="567"/>
        <w:rPr/>
      </w:pPr>
      <w:r>
        <w:rPr>
          <w:rFonts w:cs="Times New Roman" w:ascii="Times New Roman" w:hAnsi="Times New Roman"/>
        </w:rPr>
        <w:t>5.2. осуществление ведения реестра земельных участков, находящихся в собственности Шекснинского муниципального района;</w:t>
      </w:r>
    </w:p>
    <w:p>
      <w:pPr>
        <w:pStyle w:val="13"/>
        <w:ind w:firstLine="567"/>
        <w:rPr>
          <w:rFonts w:ascii="Times New Roman" w:hAnsi="Times New Roman" w:cs="Times New Roman"/>
          <w:bCs/>
          <w:color w:val="FF0000"/>
        </w:rPr>
      </w:pPr>
      <w:r>
        <w:rPr>
          <w:rFonts w:cs="Times New Roman" w:ascii="Times New Roman" w:hAnsi="Times New Roman"/>
        </w:rPr>
        <w:t xml:space="preserve">5.3. решение вопросов местного значения сельских поселений, не отнесенных к вопросам местного значения сельских поселений в соответствии с </w:t>
      </w:r>
      <w:hyperlink r:id="rId6">
        <w:r>
          <w:rPr>
            <w:rStyle w:val="InternetLink"/>
            <w:rFonts w:cs="Times New Roman" w:ascii="Times New Roman" w:hAnsi="Times New Roman"/>
          </w:rPr>
          <w:t>частью 3</w:t>
        </w:r>
      </w:hyperlink>
      <w:r>
        <w:rPr>
          <w:rFonts w:cs="Times New Roman" w:ascii="Times New Roman" w:hAnsi="Times New Roman"/>
        </w:rPr>
        <w:t xml:space="preserve"> статьи 14 </w:t>
      </w:r>
      <w:r>
        <w:rPr>
          <w:rFonts w:cs="Times New Roman" w:ascii="Times New Roman" w:hAnsi="Times New Roman"/>
          <w:bCs/>
        </w:rPr>
        <w:t xml:space="preserve">Федерального закона от 06.10.2003 № 131-ФЗ «Об общих принципах организации местного самоуправления в Российской Федерации», в частности, </w:t>
      </w:r>
      <w:r>
        <w:rPr>
          <w:rFonts w:cs="Times New Roman" w:ascii="Times New Roman" w:hAnsi="Times New Roman"/>
        </w:rPr>
        <w:t>подготовка документов о резервировании и изъятии земельных участков в границах поселения для муниципальных нужд;</w:t>
      </w:r>
    </w:p>
    <w:p>
      <w:pPr>
        <w:pStyle w:val="13"/>
        <w:ind w:firstLine="567"/>
        <w:rPr/>
      </w:pPr>
      <w:r>
        <w:rPr>
          <w:rFonts w:cs="Times New Roman" w:ascii="Times New Roman" w:hAnsi="Times New Roman"/>
        </w:rPr>
        <w:t xml:space="preserve">5.4. в области управления и распоряжения земельными участками, находящимися в муниципальной собственности, и </w:t>
      </w:r>
      <w:r>
        <w:rPr>
          <w:rFonts w:cs="Times New Roman" w:ascii="Times New Roman" w:hAnsi="Times New Roman"/>
          <w:bCs/>
        </w:rPr>
        <w:t xml:space="preserve">земельными участками, государственная собственность на которые не разграничена, </w:t>
      </w:r>
      <w:r>
        <w:rPr>
          <w:rFonts w:cs="Times New Roman" w:ascii="Times New Roman" w:hAnsi="Times New Roman"/>
        </w:rPr>
        <w:t>в отношении земельных участков, расположенных на территории сельских поселений, входящих в состав Шекснинского муниципального района:</w:t>
      </w:r>
    </w:p>
    <w:p>
      <w:pPr>
        <w:pStyle w:val="13"/>
        <w:ind w:firstLine="567"/>
        <w:rPr/>
      </w:pPr>
      <w:r>
        <w:rPr>
          <w:rFonts w:cs="Times New Roman" w:ascii="Times New Roman" w:hAnsi="Times New Roman"/>
        </w:rPr>
        <w:t>- обеспечивало подготовку проектов постановлений администрации Шекснинского муниципального района по вопросам предоставления земельных участков;</w:t>
      </w:r>
    </w:p>
    <w:p>
      <w:pPr>
        <w:pStyle w:val="13"/>
        <w:ind w:firstLine="567"/>
        <w:rPr/>
      </w:pPr>
      <w:r>
        <w:rPr>
          <w:rFonts w:cs="Times New Roman" w:ascii="Times New Roman" w:hAnsi="Times New Roman"/>
        </w:rPr>
        <w:t>- осуществляло мероприятия по формированию земельных участков отдельных категорий граждан (многодетные семьи, медицинские работники);</w:t>
      </w:r>
    </w:p>
    <w:p>
      <w:pPr>
        <w:pStyle w:val="13"/>
        <w:ind w:firstLine="567"/>
        <w:rPr/>
      </w:pPr>
      <w:r>
        <w:rPr>
          <w:rFonts w:cs="Times New Roman" w:ascii="Times New Roman" w:hAnsi="Times New Roman"/>
        </w:rPr>
        <w:t>- обеспечивало информирование через средства массовой информации и официальный сайт администрации Шекснинского муниципального района в информационно-телекоммуникационной сети Интернет о наличии свободных земельных участков, о предстоящем предоставлении земельных участков;</w:t>
      </w:r>
    </w:p>
    <w:p>
      <w:pPr>
        <w:pStyle w:val="13"/>
        <w:ind w:firstLine="567"/>
        <w:rPr/>
      </w:pPr>
      <w:r>
        <w:rPr>
          <w:rFonts w:cs="Times New Roman" w:ascii="Times New Roman" w:hAnsi="Times New Roman"/>
        </w:rPr>
        <w:t>- обеспечивало в установленном действующими нормативными – правовыми актами порядке проведение торгов (аукционов, конкурсов) по продаже земельных участков, по продаже права аренды земельных участков;</w:t>
      </w:r>
    </w:p>
    <w:p>
      <w:pPr>
        <w:pStyle w:val="13"/>
        <w:ind w:firstLine="567"/>
        <w:rPr/>
      </w:pPr>
      <w:r>
        <w:rPr>
          <w:rFonts w:cs="Times New Roman" w:ascii="Times New Roman" w:hAnsi="Times New Roman"/>
        </w:rPr>
        <w:t>- являлось организатором торгов по продаже земельных участков, по продаже права аренды земельных участков;</w:t>
      </w:r>
    </w:p>
    <w:p>
      <w:pPr>
        <w:pStyle w:val="13"/>
        <w:ind w:firstLine="567"/>
        <w:rPr/>
      </w:pPr>
      <w:r>
        <w:rPr>
          <w:rFonts w:cs="Times New Roman" w:ascii="Times New Roman" w:hAnsi="Times New Roman"/>
        </w:rPr>
        <w:t>- начисляло арендную плату за пользование земельными участками в соответствии с действующим законодательством;</w:t>
      </w:r>
    </w:p>
    <w:p>
      <w:pPr>
        <w:pStyle w:val="ConsPlusNormal1"/>
        <w:numPr>
          <w:ilvl w:val="0"/>
          <w:numId w:val="0"/>
        </w:numPr>
        <w:ind w:firstLine="567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- осуществляло учет и контроль за поступлением арендной платы за пользование земельными участками;</w:t>
      </w:r>
    </w:p>
    <w:p>
      <w:pPr>
        <w:pStyle w:val="13"/>
        <w:ind w:firstLine="567"/>
        <w:rPr/>
      </w:pPr>
      <w:r>
        <w:rPr>
          <w:rFonts w:cs="Times New Roman" w:ascii="Times New Roman" w:hAnsi="Times New Roman"/>
        </w:rPr>
        <w:t>- проводило  претензионную и исковую работу по делам о взыскании задолженности (в том числе процентов, пени, неосновательного обогащения, убытков, штрафов, неустойки) по арендной плате за использование земельных участков и договорам купли-продажи земельных участков; о понуждении к заключению, расторжению, внесение изменений в договоры аренды, купли-продажи земельных участков; о понуждении к государственной регистрации договоров аренды, требующих такой регистрации;</w:t>
      </w:r>
    </w:p>
    <w:p>
      <w:pPr>
        <w:pStyle w:val="13"/>
        <w:ind w:firstLine="567"/>
        <w:rPr/>
      </w:pPr>
      <w:r>
        <w:rPr>
          <w:rFonts w:cs="Times New Roman" w:ascii="Times New Roman" w:hAnsi="Times New Roman"/>
        </w:rPr>
        <w:t>- формировало перечень земельных участков на территории района, которые могут быть предоставлены в собственность бесплатно гражданам, имеющим трех и более детей;</w:t>
      </w:r>
    </w:p>
    <w:p>
      <w:pPr>
        <w:pStyle w:val="13"/>
        <w:ind w:firstLine="567"/>
        <w:rPr/>
      </w:pPr>
      <w:r>
        <w:rPr>
          <w:rFonts w:cs="Times New Roman" w:ascii="Times New Roman" w:hAnsi="Times New Roman"/>
        </w:rPr>
        <w:t>- формирование и ведение списка граждан, имеющих право на приобретение в собственность бесплатно земельного участка на территории района;</w:t>
      </w:r>
    </w:p>
    <w:p>
      <w:pPr>
        <w:pStyle w:val="13"/>
        <w:tabs>
          <w:tab w:val="clear" w:pos="708"/>
          <w:tab w:val="left" w:pos="1134" w:leader="none"/>
        </w:tabs>
        <w:ind w:firstLine="567"/>
        <w:rPr/>
      </w:pPr>
      <w:r>
        <w:rPr>
          <w:rFonts w:cs="Times New Roman" w:ascii="Times New Roman" w:hAnsi="Times New Roman"/>
        </w:rPr>
        <w:t>-</w:t>
        <w:tab/>
        <w:t>обеспечивало проведение государственной регистрации имущественных прав, перехода имущественных прав к (от) району на земельные участки, государственной регистрации заключаемых договоров, требующих такой регистрации, а также ограничений (обременений) прав и сервитутов;</w:t>
      </w:r>
    </w:p>
    <w:p>
      <w:pPr>
        <w:pStyle w:val="13"/>
        <w:ind w:firstLine="567"/>
        <w:rPr/>
      </w:pPr>
      <w:r>
        <w:rPr>
          <w:rFonts w:cs="Times New Roman" w:ascii="Times New Roman" w:hAnsi="Times New Roman"/>
        </w:rPr>
        <w:t xml:space="preserve">- представляло интересы района при проведении работ по инвентаризации, кадастрового учета земельных участков, а также при осуществлении деятельности по оценке таких участков; </w:t>
      </w:r>
    </w:p>
    <w:p>
      <w:pPr>
        <w:pStyle w:val="13"/>
        <w:ind w:firstLine="567"/>
        <w:rPr/>
      </w:pPr>
      <w:r>
        <w:rPr>
          <w:rFonts w:cs="Times New Roman" w:ascii="Times New Roman" w:hAnsi="Times New Roman"/>
        </w:rPr>
        <w:t>- осуществляло мероприятия по изменению вида разрешенного использования земельных участков;</w:t>
      </w:r>
    </w:p>
    <w:p>
      <w:pPr>
        <w:pStyle w:val="13"/>
        <w:ind w:firstLine="567"/>
        <w:rPr/>
      </w:pPr>
      <w:r>
        <w:rPr>
          <w:rFonts w:cs="Times New Roman" w:ascii="Times New Roman" w:hAnsi="Times New Roman"/>
        </w:rPr>
        <w:t>- обеспечивало подготовку вопросов для рассмотрения на заседании земельной комиссии;</w:t>
      </w:r>
    </w:p>
    <w:p>
      <w:pPr>
        <w:pStyle w:val="13"/>
        <w:tabs>
          <w:tab w:val="clear" w:pos="708"/>
          <w:tab w:val="left" w:pos="1134" w:leader="none"/>
        </w:tabs>
        <w:ind w:firstLine="567"/>
        <w:rPr/>
      </w:pPr>
      <w:r>
        <w:rPr>
          <w:rFonts w:cs="Times New Roman" w:ascii="Times New Roman" w:hAnsi="Times New Roman"/>
        </w:rPr>
        <w:t>- проводило работу по обследованию свободных земельные участки, находящиеся в муниципальной собственности, а также земли и земельные участки, государственная собственность на которые не разграничена, составляет акты обследования земельных участков в целях осуществления полномочий по распоряжению такими земельными участками;</w:t>
      </w:r>
    </w:p>
    <w:p>
      <w:pPr>
        <w:pStyle w:val="13"/>
        <w:ind w:firstLine="567"/>
        <w:rPr/>
      </w:pPr>
      <w:r>
        <w:rPr>
          <w:rFonts w:cs="Times New Roman" w:ascii="Times New Roman" w:hAnsi="Times New Roman"/>
          <w:color w:val="000000"/>
        </w:rPr>
        <w:t>- осуществляло подготовку документов для утверждения схемы расположения земельного участка или земельных участков на кадастровом плане территории в случае их образования из земельных участков или при разделе земельных участков;</w:t>
      </w:r>
    </w:p>
    <w:p>
      <w:pPr>
        <w:pStyle w:val="13"/>
        <w:ind w:firstLine="567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- осуществляло подготовку документов для перевода земель из одной категории в другую, в рамках своих полномочий, в соответствии с порядком, установленным федеральным законом; </w:t>
      </w:r>
    </w:p>
    <w:p>
      <w:pPr>
        <w:pStyle w:val="13"/>
        <w:ind w:firstLine="567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color w:val="000000"/>
        </w:rPr>
        <w:t>- осуществляло подготовку документов для установления и отмены публичных сервитутов по земельным участкам;</w:t>
      </w:r>
    </w:p>
    <w:p>
      <w:pPr>
        <w:pStyle w:val="13"/>
        <w:ind w:firstLine="567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- </w:t>
      </w:r>
      <w:r>
        <w:rPr>
          <w:rFonts w:cs="Times New Roman" w:ascii="Times New Roman" w:hAnsi="Times New Roman"/>
        </w:rPr>
        <w:t xml:space="preserve">обеспечивало подготовку документов при </w:t>
      </w:r>
      <w:r>
        <w:rPr>
          <w:rFonts w:cs="Times New Roman" w:ascii="Times New Roman" w:hAnsi="Times New Roman"/>
          <w:color w:val="000000"/>
        </w:rPr>
        <w:t>установлении ограничения прав на земельные участки;</w:t>
      </w:r>
    </w:p>
    <w:p>
      <w:pPr>
        <w:pStyle w:val="13"/>
        <w:ind w:firstLine="567"/>
        <w:rPr/>
      </w:pPr>
      <w:r>
        <w:rPr>
          <w:rFonts w:cs="Times New Roman" w:ascii="Times New Roman" w:hAnsi="Times New Roman"/>
          <w:color w:val="000000"/>
        </w:rPr>
        <w:t>- принимало меры по принудительному прекращению прав на земельные участки ввиду их ненадлежащего использования;</w:t>
      </w:r>
    </w:p>
    <w:p>
      <w:pPr>
        <w:pStyle w:val="13"/>
        <w:ind w:firstLine="567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- осуществляло подготовку документов о выдаче разрешения на использование земель или земельного участка, находящегося в собственности Шекснинского муниципального района, в порядке, установленном действующим законодательством; </w:t>
      </w:r>
    </w:p>
    <w:p>
      <w:pPr>
        <w:pStyle w:val="13"/>
        <w:ind w:firstLine="567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- проводило мероприятия в рамках исполнения Федерального закона от 30.12.2020 года № 518-ФЗ </w:t>
      </w:r>
      <w:r>
        <w:rPr>
          <w:rFonts w:eastAsia="Batang;바탕" w:cs="Times New Roman" w:ascii="Times New Roman" w:hAnsi="Times New Roman"/>
          <w:bCs/>
        </w:rPr>
        <w:t>«О внесении изменений в отдельные законодательные акты Российской Федерации»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В области жилищных правоотношений района Управление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color w:val="000000"/>
          <w:sz w:val="28"/>
          <w:szCs w:val="28"/>
        </w:rPr>
        <w:t>6.1. ведение учета муниципального жилищного фонда в соответствии с установленным порядком ведения реестра муниципального имущества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color w:val="000000"/>
          <w:sz w:val="28"/>
          <w:szCs w:val="28"/>
        </w:rPr>
        <w:t>6.2. предоставление жилых помещений по договорам социального найма;</w:t>
      </w:r>
    </w:p>
    <w:p>
      <w:pPr>
        <w:pStyle w:val="ConsPlusNormal1"/>
        <w:numPr>
          <w:ilvl w:val="0"/>
          <w:numId w:val="0"/>
        </w:numPr>
        <w:ind w:firstLine="567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6.3. осуществление приема документов на предоставление жилых помещений специализированного жилищного фонда района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6.4. осуществление включения жилых помещений в состав специализированного жилищного фонда района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6.5. обеспечение подготовки вопросов для рассмотрения на заседании жилищной комиссии по предоставлению служебных жилых помещений, осуществление контроля за выполнением решений жилищной комиссии по предоставлению служебных жилых помещений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6.6. ведение учета граждан, нуждающихся в служебной жилой площади;</w:t>
      </w:r>
    </w:p>
    <w:p>
      <w:pPr>
        <w:pStyle w:val="ConsPlusNormal1"/>
        <w:numPr>
          <w:ilvl w:val="0"/>
          <w:numId w:val="0"/>
        </w:numPr>
        <w:ind w:firstLine="567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6.7. предоставление жилых помещений специализированного жилищного фонда района;</w:t>
      </w:r>
    </w:p>
    <w:p>
      <w:pPr>
        <w:pStyle w:val="ConsPlusNormal1"/>
        <w:numPr>
          <w:ilvl w:val="0"/>
          <w:numId w:val="0"/>
        </w:numPr>
        <w:ind w:firstLine="567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6.8. осуществление включения жилых помещений в состав муниципального жилищного фонда коммерческого использования района;</w:t>
      </w:r>
    </w:p>
    <w:p>
      <w:pPr>
        <w:pStyle w:val="ConsPlusNormal1"/>
        <w:numPr>
          <w:ilvl w:val="0"/>
          <w:numId w:val="0"/>
        </w:numPr>
        <w:ind w:firstLine="567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6.9. предоставление жилых помещений муниципального жилищного фонда коммерческого использования; 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  <w:sz w:val="28"/>
          <w:szCs w:val="28"/>
        </w:rPr>
        <w:t>6.10. оплачивало расходы на содержание общего имущества в многоквартирном доме соразмерно доле муниципальной собственности района в праве общей собственности на это имущество путем внесения взносов на капитальный ремонт;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  <w:sz w:val="28"/>
          <w:szCs w:val="28"/>
        </w:rPr>
        <w:t>6.11. осуществление полномочий собственника при приватизации муниципального жилищного фонда;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  <w:sz w:val="28"/>
          <w:szCs w:val="28"/>
        </w:rPr>
        <w:t>6.12. обеспечение государственной регистрации прав муниципальной собственности на жилые помещения;</w:t>
      </w:r>
    </w:p>
    <w:p>
      <w:pPr>
        <w:pStyle w:val="13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6.13. </w:t>
      </w:r>
      <w:r>
        <w:rPr>
          <w:rFonts w:cs="Times New Roman" w:ascii="Times New Roman" w:hAnsi="Times New Roman"/>
        </w:rPr>
        <w:t xml:space="preserve">начисление арендной платы за </w:t>
      </w:r>
      <w:r>
        <w:rPr>
          <w:rFonts w:cs="Times New Roman" w:ascii="Times New Roman" w:hAnsi="Times New Roman"/>
          <w:color w:val="000000"/>
        </w:rPr>
        <w:t>наем жилых помещений муниципального жилищного фонда</w:t>
      </w:r>
      <w:r>
        <w:rPr>
          <w:rFonts w:cs="Times New Roman" w:ascii="Times New Roman" w:hAnsi="Times New Roman"/>
        </w:rPr>
        <w:t>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6.14. осуществление учета и контроля за поступлением платы </w:t>
      </w:r>
      <w:r>
        <w:rPr>
          <w:color w:val="000000"/>
          <w:sz w:val="28"/>
          <w:szCs w:val="28"/>
        </w:rPr>
        <w:t>за наем жилых помещений муниципального жилищного фонда</w:t>
      </w:r>
      <w:r>
        <w:rPr>
          <w:sz w:val="28"/>
          <w:szCs w:val="28"/>
        </w:rPr>
        <w:t>;</w:t>
      </w:r>
    </w:p>
    <w:p>
      <w:pPr>
        <w:pStyle w:val="Normal"/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15. представляло интересы собственника муниципальных жилых помещений в многоквартирном доме на общем собрании собственников помещений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sz w:val="28"/>
          <w:szCs w:val="28"/>
        </w:rPr>
        <w:t>7. Управление осуществляло в соответствии с решениями Представительного Собрания Шекснинского муниципального района иные полномочия, направленные на решение задач, определенных Положением об Управлении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8. Управление для решения задач и выполнения полномочий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sz w:val="28"/>
          <w:szCs w:val="28"/>
        </w:rPr>
        <w:t xml:space="preserve">8.1. Принимало правовые акты (распоряжения и приказы) по вопросам, относящимся к полномочиям Управления. 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sz w:val="28"/>
          <w:szCs w:val="28"/>
        </w:rPr>
        <w:t>Правовые акты Управления, принятые в пределах его компетенции, являлись обязательными для исполнения на территории района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sz w:val="28"/>
          <w:szCs w:val="28"/>
        </w:rPr>
        <w:t>Управление обеспечивало направление в Правительство Вологодской области и в прокуратуру Шекснинского района копий нормативных правовых актов Управления, а также сведений об их опубликовании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8.2. Осуществляло подготовку и согласование проектов муниципальных правовых актов района по вопросам деятельности Управления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8.3</w:t>
      </w:r>
      <w:r>
        <w:rPr>
          <w:bCs/>
          <w:sz w:val="28"/>
          <w:szCs w:val="28"/>
        </w:rPr>
        <w:t>. Осуществляло бюджетные полномочия главного администратора (администратора) неналоговых доходов районного бюджета, главного распорядителя (распорядителя) и получателя средств районного бюджета, в том числе функции администратора источников внутреннего финансирования дефицита районного бюджета, включая контроль за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1) поступлением в районный бюджет части прибыли предприятий района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2) поступлением в районный бюджет средств от продажи имущества района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3) поступлением в районный бюджет арендной платы за пользование имуществом района и земельными участками, а также средств от продажи права на заключение договора, предусматривающего переход прав владения и (или) пользования имуществом района и земельными участками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4) перечислением в районный бюджет дивидендов по находящимся в собственности муниципального района акциям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sz w:val="28"/>
          <w:szCs w:val="28"/>
        </w:rPr>
        <w:t>9. Осуществляло функции муниципального заказчика при размещении заказов на поставку товаров, выполнение работ и оказание услуг для муниципальных нужд района по вопросам деятельности Управления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sz w:val="28"/>
          <w:szCs w:val="28"/>
        </w:rPr>
        <w:t>10. Организация приема граждан, обеспечивало своевременного и полного рассмотрения устных и письменных обращений граждан, организаций, принимало по ним решения с направлением ответов, проводило анализ содержания поступающих обращений, принимало меры по своевременному выявлению и устранению причин нарушения прав, свобод и законных интересов граждан, организаций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sz w:val="28"/>
          <w:szCs w:val="28"/>
        </w:rPr>
        <w:t>11. Осуществляло в соответствии с законодательством Российской Федерации работу по комплектованию, хранению, учету и использованию архивных документов, образовавшихся в процессе деятельности Управления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sz w:val="28"/>
          <w:szCs w:val="28"/>
        </w:rPr>
        <w:t>12. Направляло информацию о своей деятельности органам государственной статистики и иным органам в соответствии с законодательством Российской Федерации, отчитывается о результатах деятельности в порядке и сроки, установленные законодательством Российской Федерации и нормативными правовыми актами района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sz w:val="28"/>
          <w:szCs w:val="28"/>
        </w:rPr>
        <w:t>13. Обеспечивало доступ к информации о деятельности Управления в соответствии с законодательством Российской Федерации и нормативными правовыми актами район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76" w:leader="none"/>
        </w:tabs>
        <w:autoSpaceDE w:val="false"/>
        <w:ind w:firstLine="567"/>
        <w:jc w:val="both"/>
        <w:outlineLvl w:val="1"/>
        <w:rPr/>
      </w:pPr>
      <w:r>
        <w:rPr>
          <w:sz w:val="28"/>
          <w:szCs w:val="28"/>
        </w:rPr>
        <w:t>14.</w:t>
        <w:tab/>
        <w:t>Предоставляло муниципальные услуги, утверждает административные регламенты предоставления муниципальных услуг по вопросам деятельности Управления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sz w:val="28"/>
          <w:szCs w:val="28"/>
        </w:rPr>
        <w:t>15. Обеспечивало выполнение мероприятий по гражданской обороне, предупреждению и ликвидации чрезвычайных ситуаций, противопожарной безопасности, охране труда и технике безопасности; организовывало и обеспечивало мобилизационную подготовку в сфере деятельности Управления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sz w:val="28"/>
          <w:szCs w:val="28"/>
        </w:rPr>
        <w:t>16. Управление осуществляло мероприятия по противодействию коррупции по вопросам своей деятельности.</w:t>
      </w:r>
    </w:p>
    <w:p>
      <w:pPr>
        <w:pStyle w:val="ConsPlusNormal1"/>
        <w:numPr>
          <w:ilvl w:val="0"/>
          <w:numId w:val="0"/>
        </w:numPr>
        <w:ind w:firstLine="567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17. Управление принимало необходимые организационные и технические меры по обеспечению режима конфиденциальности обрабатываемых персональных данных, а также меры по защите персональных данных от несанкционированного уничтожения, изменения, блокирования и иных неправомерных действий.</w:t>
      </w:r>
    </w:p>
    <w:p>
      <w:pPr>
        <w:pStyle w:val="Normal"/>
        <w:autoSpaceDE w:val="false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b/>
          <w:sz w:val="28"/>
          <w:szCs w:val="28"/>
        </w:rPr>
        <w:t>Таким образом, за 2023 год Управлением была проведена следующая работа:</w:t>
      </w:r>
    </w:p>
    <w:p>
      <w:pPr>
        <w:pStyle w:val="ConsPlusNormal1"/>
        <w:numPr>
          <w:ilvl w:val="0"/>
          <w:numId w:val="0"/>
        </w:numPr>
        <w:ind w:firstLine="567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В реестре муниципальной собственности Шекснинского муниципального района, составляющего казну, находится 935 объектов (в 2022 году – 1018, 2021 году  - 885), общей балансовой стоимостью                              1 088 701,4 тыс. руб. (в 2022 – 752 768,8 тыс. руб., 2021 - 710 542,7 тыс. руб.), из них: 904 (в 2022 – 884, 2021 году – 861) недвижимых объекта и 31 (в 2022 – 134, 2021 – 24) – движимых. Также в реестре земельных участков, на которые зарегистрировано право собственности Шекснинского муниципального района, числится 1119 (в 2022 – 1137, 2021 году  – 1065) земельных участка. 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 целях реализации Федерального закона № 131-ФЗ от 06.10.2003 года из казны района городскому и сельским поселениям за год передано имущества, предназначенного для участия в организации деятельности по накоплению (в том числе раздельному накоплению) и транспортированию твердых коммунальных отходов на общую сумму 1736,6 тыс. рублей. Из собственности сельских поселений в собственность района передано имущества, предназначенного для дорожной деятельности в отношении автомобильных дорог местного значения в границах населенных пунктов населения, для водоснабжения населения и для обеспечения жилыми помещениями малоимущих граждан, проживающих в поселении и нуждающихся в улучшении жилищных условий на общую сумму балансовой стоимости 25639,6 тыс. рублей 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нято из собственности Вологодской области в муниципальную собственность района 2 объекта недвижимого имущества, а также движимое имущество, на общую сумму балансовой стоимости 4903,3 тыс. руб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ключено в реестр муниципального имущества и зарегистрировано право собственности района на 41 объекта недвижимого имущества, из них поставлено на кадастровый учет 13 автомобильных дорог и зарегистрировано право собственности района на них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В соответствии с Порядком принятия на учет бесхозяйных недвижимых вещей, утвержденным Приказом Министерства экономического развития РФ от 10 декабря 2015 г. № 931 «Об установлении Порядка принятия на учет бесхозяйных недвижимых вещей» поставлено на государственный кадастровый учет и принято на учет в качестве бесхозяйных 6 объектов недвижимого имущества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ватизация имущества района в 2023 году осуществлялась в соответствии с Прогнозным планом (программой) приватизации имущества района на 2023 год, утвержденным решением Представительного Собрания от 26.10.2022 года № 104 «Об утверждении прогнозного плана (программы) приватизации муниципального имущества Шекснинского муниципального района на 2023-2025 годы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 отчетный год осуществлена приватизация 2 объектов недвижимого имущества с движимым имуществом. Объем поступлений в бюджет района от продажи объектов, составил 3823,6 тыс. рублей, в том числе от продажи имущества в порядке первоочередного права – 1437,8 тыс. рублей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ечение 2023 года решением Представительного Собрания Шекснинского муниципального района от 30.08.2023 года № 76 вносились изменения в Прогнозный план (программу) приватизации муниципального имущества на 2023 год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Итого в 2023 году из плана приватизации реализации на торгах подлежало 3 объекта недвижимого имущества и автомобиль ГАЗ-32213.                2 объекта недвижимого имущества с движимым с находящимся в нем движимым имуществом были реализованы. Автомобиль ГАЗ-32213 в связи с муниципальными нуждами был исключен из плана приватизации. Нежилые помещения в п. Чебсара, ул. Транспортная, 14 включены в план приватизации на 2024 год.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проведенной инвентаризации муниципального имущества, целью которой являлось выявление неиспользуемого либо неэффективно используемого имущества во всех учреждениях и структурных подразделениях, а также не закрепленного имущества, утвержден прогнозный план приватизации на 2024-2026 годы. В план приватизации дополнительно к нереализованному за 2023 год имуществу включено здание склада ГСМ в п. Шексна, ул. Молодежная, д. 1, площадью 295 кв.м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соответствии с действующим законодательством заключено                           5 договоров аренды муниципального имущества и 3 договора безвозмездного пользования без проведения торго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2023 год начисление арендной платы по договорам аренды муниципального имущества составило 1645,3 тыс. руб. Поступление арендной платы за муниципальное имущество составило 1658,1 тыс. руб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орядком принятия решений о признании безнадежной к взысканию задолженности по платежам в бюджет Шекснинского муниципального района списана безнадежная к взысканию сумма арендной платы за недвижимое имущество ООО «Паритет «Вятка» в размере 27813,80 рубл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рядком осуществления контроля за деятельностью бюджетных и казенных учреждений Шекснинского муниципального района в трех муниципальных учреждениях: БУК ШМР «Централизованная библиотечная система», БУК ШМР Централизованная клубная система», МБУ ДО «Шекснинская детская школа искусств» проведены плановые проверки на предмет установления фактического  наличия, состояния  и  характера использования имущества, находящегося у учреждений на праве оперативного управления, и подготовлены акты проверок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В части распоряжения имуществом и осуществления части полномочий по предоставлению земельных участков, в пределах своей компетенции,  подготовлено 17 проектов решений Представительного Собрания Шекснинского муниципального района и 266 распоряжений Управления. 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части осуществления полномочий по управлению муниципальными предприятиями района, по управлению акциями (долями) в 2023 году было принято 2 решение единственного акционера ОАО «Шексна – Теплосеть»,            2 решения единственного участника ООО «Шекснинское АТП», 3 решения единственного участника ООО «Шексна-Водоканал» и 2 решения единственного участника ООО «Чуровское коммунальное хозяйство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области исполнения части полномочий по предоставлению  земельных участков на территории района Управлением проведена следующая работ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течение года заключен 1 муниципальный контракт на выполнение комплексных кадастровых работ на общую сумму 297,0 тыс.руб. Выполнены работы в отношении трех кадастровых кварталов: на территории сельского поселения Никольское (д. Барово и д. Потеряево); на территории сельского поселения Нифантовское (д. Тарканово) в результате которых по данным Управления Росреестра, сведения о границах 376 объектах недвижимости (объекты капитального строительства и земельные участки) внесены в Единый государственный реестр недвижимости.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реестре муниципальной собственности находится 1119 земельных участка, из них 125 предоставлены в аренду. Специалистами Управления периодически проводятся обследования земельных участков с целью обследования и планирования дальнейшего предоставления и использов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целях повышения эффективности использования земельно-имущественного комплекса для удобства граждан перечень земельных участков, свободных от прав третьих лиц, размещен на официальном сайте администрации Шекснинского муниципального района и сайте Департамента имущественных отношений Вологодской област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2023 году объявлен  31 аукцион по продаже земельных участков и по продаже права на заключение договоров аренды земельных участков, из них 11 аукционов – не состоялось: заключено 5 договоров аренды и                          15 договоров купли-продажи, включая земельные участки для индивидуального жилищного строительства, ведения личного подсобного хозяйства, дачного строительства, для сельскохозяйственного использования. Сумма средств, поступивших от права аренды земельных участков – 417,6 тыс. руб., от продажи в собственность земельных участков – 2219,9 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На основании статьи 39.28 Земельного кодекса Российской Федерации земельные участки предоставляются в собственность граждан путем перераспределения (присоединения свободного земельного участка к собственности гражданин). За 2023 год предоставлено 64 земельных участка на общую сумму 310,4 тыс. руб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На основании статьи 39.20 Земельного кодекса в течение года заключено 96 договора купли-продажи земельных участков под зданиями на общую сумму 1188,1 тыс. руб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соответствии с Постановлением Правительства РФ от 9 апреля 2021 года № 629 «Об особенностях регулирования земельных отношений в Российской Федерации в 2022 году», вступившее в силу с 12 апреля 2022 года, предоставило возможность выкупа без проведения торгов земельных участков, предназначенных для ведения личного подсобного хозяйства, ведения гражданами садоводства или огородничества для собственных нужд и предоставленных в аренду – было заключено  358 договоров купли – продажи на общую сумму 9836,5 тыс. руб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результате проведенной работы заключено 112 договоров аренды,                 12 договоров безвозмездного пользования земельными участками, выдано                91  разрешение на использование (размещение) земельных участков, подготовлено 3 постановления об установлении сервитутов на земельные участк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связи с выполнением Управлением полномочий по предоставлению земельных участков подготовлено 471 постановление по утверждению схемы расположения земельных участков, по изменению категории, вида разрешенного использования земельного участка, внесению изменений в ранее утвержденные постановления, о прекращении права аренды, постоянного (бессрочного) пользования, о проведении аукционов по продаже земельных участков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На 2023 год в бюджет района было запланировано поступлений от арендной платы за земельные участки 11 265,0 тыс. руб., на 01.01.2024 поступило 10 677,1 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2023 году подготовлено 167 претензии и исковых заявления о взыскании задолженности на сумму 2082,2 тыс. руб., велось 118 судебных дела (не учитывая выдачу судебных приказов без проведения судебных заседаний)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ынесено решений о взыскании задолженности по арендной плате за муниципальное имущество и земельные участки, государственная собственность на которые не разграничена, на сумму 538,3 тыс.руб. (в 2020 году – 166,8 тыс.руб., в 2021 году – 758,8 тыс.руб., в 2022 года – 962,1 тыс. руб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ынесено судебных актов о взыскании задолженности за социальный найм жилых помещений на сумму 31,6 тыс. руб. (в 2020 году –                         102,1 тыс.руб., в 2021 году – 377,3 тыс.руб., в 2022 – 564,6 тыс. руб.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За 2023 год на основании закона Вологодской области от 8 апреля 2015 года № 3627-ОЗ «О бесплатном предоставлении в собственность отдельным категориям граждан земельных участков, находящихся в государственной или муниципальной собственности, на территории Вологодской области» предоставлено 34 земельных участков (из них: 15 под индивидуальное жилищное строительство, 19 – для ведения личного подсобного хозяйства), в том числе 24 земельных участков для многодетных семей. Также в течение года в рамках закона выдано 8 земельных сертификата многодетным семьям взамен земельных участков на общую сумму 1507,2 тыс. руб. В рамках указанных мероприятий подготовлено 164 постановления по постановке на учет многодетных семей и работников, по предоставлению земельных участков многодетным семьям и медицинским работникам, о предоставлении единовременной выпла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рамках реализации мероприятий по Федеральному закону 518-ФЗ от 30.12.2020 года «О внесении изменений в отдельные законодательные акты Российской Федерации» отработаны перечни ранее учтенных земельных участков, по которым не зарегистрированы права -  проверено 10753 объектов капитального строительства и земельных участков, права на которые отсутствуют в ЕГР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результате проведенных мероприятий в Управление Росреестра по Вологодской области направлено уведомление на снятие с кадастрового учета 482  (в 2021 году – 645, в 2022 году - 559) земельных участков и 269               (в 2022 году – 209) объектов недвижимости, 14  (в 2021 – 45, в 2022 году - 40) уведомлений гражданам и юридическим лицам о возможных правообладателях объектов недвижимости, сведения о 44 правообладателях объектов недвижимости внесены в Единый государственный реестр недвижимост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процессе проведения 55 (в 2021 году – 46, в 2022 году - 49) земельных комиссий были приняты и рассмотрены 1845 (в 2021 – 856, в 2022 году - 1130) заявлений, направлено 634 (в 2021 – 222, в 2022 - 212) разъяснительных писем.  С целью принятия решения осуществлен 113 (в 2021 – 121, в 2022 - 125) осмотров земельных участ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результате проведения в 2023 году государственной кадастровой оценки земель и объектов капитального строительства на территории области специалистами Управления был проведен анализ земельных участков и ОКСов, расположенных на территории Шекснинского муниципальн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Для целей выявления и привлечения к налогообложению жилых домов, квартир, дач, гаражей и иных строений, помещений и сооружений, земельных участков создана рабочая группа. Ежемесячно в Департамент имущественных отношений направляется отчет о зарегистрированных объектах недвижим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пециалистами администраций поселений и района ведется постоянная работа по информированию граждан о необходимости регистрации объектов недвижимости, а именно: направление информационных писем владельцам объектов недвижимого имущества, информирование населения о порядке оформления и регистрации права на объекты недвижимости и о  целесообразности уплаты имущественных налог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Рассмотрено 382 (в 2021 – 114, в 2022 - 101) обращения, заявления, запроса граждан и юридических лиц по земельно-имущественным вопросам,    37 (в 2021 году – 20, в 2022 - 10)  обращений на личном приеме, по которым были даны разъяснения и рекомендации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На постоянной основе проводится работа с Перечнем налогообложения недвижимого имущества, в отношении которых налоговая база по налогу на имущество определяется как кадастровая стоимость, в результате которой проверено 7160 (в 2021 – 5082, в 2022 - 2436) объект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 соответствии с Федеральным законом № 44-ФЗ от 05.04.2013 года «О контрактной системе в сфере закупок товаров, работ, услуг для обеспечения государственных и муниципальных нужд»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разработан план-график закупок товаров, работ, услуг на 2023 финансовый год и на плановый период 2024 и 2025 годов, также в течение 2025 года подготовлено 4 изменения для внесения в план-график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подготовлена документация по определению поставщика путем проведения электронного аукциона на право заключения контрактов, в результате которых было заключено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 муниципальный контракт на проведение кадастровых работ на общую сумму 197,8 тыс. руб.,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 муниципальный контракт на выполнение работ по сносу здания библиотеки, по адресу: Вологодская область, Шекснинский район, д.Митицыно, д. 37 на общую сумму 328,9 тыс. руб.,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 муниципальных контракта на приобретение муниципального жилищного фонда на общую сумму 1746,7 тыс.руб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соответствии с постановлением администрации Шекснинского муниципального района от 27.04.2018 года № 514 «О работе в электронной системе «Электронный магазин» на сайте Комитета госзакупок Вологодской области размещено закупок и заключено 3 договора на проведение кадастровых работ по изготовлению техпланов на муниципальное имущество, 2 договора на оценку муниципального имущества и земельных участков, 2 договора на приобретение компьютерной техники,1 договор на приобретение канцелярских товаров, 5 договоров на техинвентаризацию автомобильных договор и межевание земельных участков под ними,                       8 договоров на межевание земельных участков. Всего заключено договоров на общую сумму 438,6 тыс.руб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Кроме того, в соответствии с п.п. 1 и 4 пункта 1 ст. 93 заключены договоры до 600,0 тыс. руб., без закупки в электронном магазин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 договор на оказание услуг видеонаблюдения, 5 – на ремонт, обслуживание и заправку офисной техники, 3 – на использование программ, 4 – на комплектующие и расходные материалы к оргтехнике, 1 – на почтовые услуги, 2 – на поставку периодических печатных изданий, 13 – на приобретение основных средств и канцелярских принадлежностей, 6 – на проведение кадастровых работ по изготовлению техпланов на муниципальное имущество, 7 – на оценку муниципального имущества и земельных участков, 2 – на предоставление коммунальных услуг, 6 – на техническое обслуживание газопроводов и газового оборудования на них, 3 – на учебу муниципальных служащих, 2 – на приобретение простой (неисключительной) лицензии на программное обеспечение Р7-Офис, 2 – на выполнение кадастровых работ по образованию земельного участка под автомобильной дорогой, 10 – на межевание земельных участков, 1 – на проведение комплексных кадастровых работ. Общая сумма договоров составила 1459,7 тыс. руб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оизведены взносы на капитальный ремонт многоквартирных домов, в которых располагаются муниципальные жилые и нежилые помещения на общую сумму 779,2 тыс. руб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муниципальной собственности Шекснинского муниципального района на 01.01.2024 года находится 286 жилых помещений фонда социального использования, специализированного жилищного фонда (служебного, маневренного найма) и жилищного фонда коммерческого использования, из которых 62 жилых помещения признаны аварийными, непригодными для проживания и подлежащими капитальному ремонту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течение 2023 года 4 жилых помещений приватизировано гражданам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 жилых помещения предоставлено гражданам по договорам социального найма, приобретенных в собственность района, 1 жилое помещение предоставлено по договору найма маневренного фон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За 2023 год в бюджет района от использования муниципального жилищного фонда по договорам социального, служебного, коммерческого и маневренного найма поступило 1288,0 тыс. рублей, что составило 161,0% от плановых показателей.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а 2023 год было запланировано поступлений от использования муниципального жилищного фонда по договорам социального, служебного, маневренного и коммерческого найма 950,0 тыс. руб., на 01.01.2024 г. в бюджет района с учетом задолженности прошлых лет поступило              1288,0 тыс. руб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одготовлено и направлено 55 претензий на сумму задолженности по договорам найма жилых помещений 599,0 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инято на учет в качестве нуждающихся в служебных жилых помещениях 2 челове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При выполнении вышеуказанных мероприятий специалисты  Управления оказывают 20 муниципальных услуг по следующим административным регламентам: утверждение схемы расположения земельных участков, заключение соглашения о перераспределении  земель и земельных участков, заключение соглашений об установлении сервитута, предоставление земельных участков в аренду для разного вида использования, предоставление земельных участков в собственность под объектами, постановка на учет граждан, имеющих трех и более детей, а также отдельных категорий граждан и предоставлений им земельных участков, предоставлению жилых помещений муниципального жилищного фонда в собственность граждан в порядке приватизации, а также по договорам социального, служебного и коммерческого найма жилых помещений, выдача выписки из реестра муниципального имущества, предоставление муниципального имущества, включенного в перечень имущества, предназначенного для передачи во владение и (или)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предоставление муниципального имущества в аренду, безвозмездное пользование без проведения торгов, выдача согласия на обмен жилыми помещениями, установление соответствия между разрешенным использованием земельного участка и видом разрешенного использования, установленным классификатором видов разрешенного использования земельных участков и т.д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результате выполнения всех вышеуказанных мероприятий, по системе межведомственного электронного взаимодействия на предоставление муниципальных услуг было направлено 14557 (в 2021 – 6561, в 2022 - 5443) запросов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Еженедельно, ежемесячно, ежеквартально специалистами предоставляются следующие отчеты: по многодетным семьям; безвозмездному предоставлению земельных участков по законам области; по концессионным соглашениям; по показателям «дорожной карты» (постановка на кадастровый учет, регистрация прав на объекты недвижимости, утверждение адреса земельного участка, внесение данных по описанию границ населенных пунктов и  т.д.); по земельным долям; отчет по обращениям граждан; по количеству услуг, оказываемых в электронном виде; по недоимке арендаторов; о регистрации объектов ЖКХ; о бесхозяйных объектах системы электроснабжения, газоснабжения, водоснабжения; отчет о выполнении сетевого графика реализации Плана мероприятий по противодействию «теневому» сектору экономики; отчет об оказании имущественной поддержки субъектам малого и среднего предпринимательства; отчет в Государственную жилищную инспекцию о перечне жилых домов; статистические отчеты; бухгалтерские отчеты, через системы WEB-консолидация, Федеральная служба государственной статистики, ГАС-Управление, ГИС АСИЗ, ГИС ГМП, СУФД, Аренда и продажа земли. Ежемесячно производится расчет сумм ежемесячной денежной компенсации (ЕДК) на основании начисленных платежах за пользование жилыми помещениями муниципального жилищного фонда гражданам, имеющим право на получение ЕДК с помощью программ pr_gkx и DBFNavigator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Кроме того, в ходе текущей работы специалистами Управления:</w:t>
      </w:r>
    </w:p>
    <w:p>
      <w:pPr>
        <w:pStyle w:val="Normal"/>
        <w:jc w:val="both"/>
        <w:rPr/>
      </w:pPr>
      <w:r>
        <w:rPr>
          <w:sz w:val="28"/>
          <w:szCs w:val="28"/>
        </w:rPr>
        <w:t>ведется реестр арендаторов: 2323 (в 2021 – 2901, в 2022 - 2350) договор аренды земельных участков и 26 договоров аренды муниципального имуществ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аправлено 1191 письмо и ответов в разные инстанции от Управления муниципальной собственности, зарегистрировано 2139 поступивших входящих писем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сформированы описи дел постоянного хранения и подготовлены для сдачи в архив дела: по основной деятельности 28 единиц хранения; по личному составу 5 единиц хранения;  землеустроительные дела 271 единица хранения; по купле-продаже имущества и земельных участков 105 единиц хранения. Подготовлено и сдано на постоянное хранение в архивный отдел администрации Шекснинского муниципального района 65 дела за 2017 год.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7"/>
      <w:headerReference w:type="first" r:id="rId8"/>
      <w:type w:val="nextPage"/>
      <w:pgSz w:w="11906" w:h="16838"/>
      <w:pgMar w:left="1701" w:right="851" w:gutter="0" w:header="709" w:top="102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9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  <w:tab/>
      <w:tab/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Основной текст с отступом Знак"/>
    <w:qFormat/>
    <w:rPr>
      <w:sz w:val="28"/>
      <w:szCs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 Знак"/>
    <w:qFormat/>
    <w:rPr>
      <w:sz w:val="24"/>
      <w:szCs w:val="24"/>
    </w:rPr>
  </w:style>
  <w:style w:type="character" w:styleId="Style18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Blk">
    <w:name w:val="blk"/>
    <w:basedOn w:val="Style12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1">
    <w:name w:val="Стиль1 Знак"/>
    <w:qFormat/>
    <w:rPr>
      <w:rFonts w:ascii="Arial" w:hAnsi="Arial" w:cs="Arial"/>
      <w:sz w:val="28"/>
      <w:szCs w:val="28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sz w:val="28"/>
      <w:szCs w:val="28"/>
      <w:lang w:val="en-US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  <w:szCs w:val="28"/>
    </w:rPr>
  </w:style>
  <w:style w:type="paragraph" w:styleId="Style19">
    <w:name w:val="Название объекта"/>
    <w:basedOn w:val="Normal"/>
    <w:next w:val="Normal"/>
    <w:qFormat/>
    <w:pPr>
      <w:jc w:val="center"/>
    </w:pPr>
    <w:rPr>
      <w:b/>
      <w:bCs/>
      <w:sz w:val="28"/>
      <w:szCs w:val="22"/>
    </w:rPr>
  </w:style>
  <w:style w:type="paragraph" w:styleId="3">
    <w:name w:val="Основной текст с отступом 3"/>
    <w:basedOn w:val="Normal"/>
    <w:qFormat/>
    <w:pPr>
      <w:ind w:firstLine="720"/>
    </w:pPr>
    <w:rPr>
      <w:color w:val="000000"/>
    </w:rPr>
  </w:style>
  <w:style w:type="paragraph" w:styleId="11">
    <w:name w:val=" Знак1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2">
    <w:name w:val="Знак1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13">
    <w:name w:val="Стиль1"/>
    <w:basedOn w:val="ConsPlusNormal1"/>
    <w:qFormat/>
    <w:pPr>
      <w:jc w:val="both"/>
      <w:outlineLvl w:val="1"/>
    </w:pPr>
    <w:rPr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3AAF105B63C6B014D19F10DE5207B0698AC082637F5AB7A4CDE523B0F7540193D0020B61D8649205A50C4ARAz7H" TargetMode="External"/><Relationship Id="rId4" Type="http://schemas.openxmlformats.org/officeDocument/2006/relationships/hyperlink" Target="consultantplus://offline/ref=3AAF105B63C6B014D19F10DE5207B0698AC082637F5AB7A4CDE523B0F7540193D0020B61D8649205A50C4ARAz7H" TargetMode="External"/><Relationship Id="rId5" Type="http://schemas.openxmlformats.org/officeDocument/2006/relationships/hyperlink" Target="consultantplus://offline/ref=F63E52C57A115B170D4ED7F57B9E29A99D97A7CC1C9D32F8A7EB509BEE7EA6M" TargetMode="External"/><Relationship Id="rId6" Type="http://schemas.openxmlformats.org/officeDocument/2006/relationships/hyperlink" Target="consultantplus://offline/ref=CDFC3F4434E5140FEC9C73B54AE293F37A1FE020D25D0ECBFEF8A6EB0BC948C1A3F09AF1F0d7T7G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5T07:46:00Z</dcterms:created>
  <dc:creator>**</dc:creator>
  <dc:description/>
  <cp:keywords/>
  <dc:language>en-US</dc:language>
  <cp:lastModifiedBy>user</cp:lastModifiedBy>
  <cp:lastPrinted>2024-03-05T13:49:00Z</cp:lastPrinted>
  <dcterms:modified xsi:type="dcterms:W3CDTF">2024-03-11T08:40:00Z</dcterms:modified>
  <cp:revision>187</cp:revision>
  <dc:subject/>
  <dc:title>Проект</dc:title>
</cp:coreProperties>
</file>