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кснинского муниципального района от 31.07.2024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района от 14.12.2023 года  № 1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Шексн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я 1, 6, 7, 8, 9, 10, 12, 14 к решению Представительного Собрания Шекснинского муниципального района от 14.12.2023 года  № 143 «О бюджете Шекснинского муниципального района на 2024 год и плановый период 2025 и 2026 годов» внесены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 w:before="0" w:after="0"/>
        <w:ind w:right="34" w:firstLine="686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«Источники финансирования дефицита бюджета района на 2024 год и плановый период 2025 и 2026 годов»:</w:t>
      </w:r>
    </w:p>
    <w:p>
      <w:pPr>
        <w:pStyle w:val="Normal"/>
        <w:shd w:val="clear" w:color="auto" w:fill="FFFFFF"/>
        <w:spacing w:lineRule="exact" w:line="322" w:before="322" w:after="0"/>
        <w:ind w:right="34" w:firstLine="68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ланируется «уменьшение прочих остатков денежных средств бюджетов» на 25 148,2 тыс.руб. Общая сумма по источникам составила  153 451,1 тыс.руб.  (дефицит бюдж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фицит бюджета  с учетом остатков средств отражен в сумме                 153 451,1 тыс.руб. или 82,4 % от общего объема доходов без учета объема безвозмездных поступлений и поступлений налоговых доходов по дополнительным нормативам отчислений (от 186 320,2 тыс.руб.).  Ограничения, установленные пунктом 3 статьи 92.1. Бюджетного кодекса Российской Федерации, соблюде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6, 7, 8 по распределению бюджетных ассигнований по разделам, подразделам, целевым статьям муниципальных программ и непрограммным направлениям деятельности, группам и подгруппам видов расходов, в т.ч. в ведомственной структуре расходов, классификации расходов бюджета увеличены бюджетные ассигнования в 2024 году в сумме                        25 148,2  тыс.руб. (таблица, ходатайства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епрограммным направлениям внесены изменения в органах местного самоуправления района  в 2024 году: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дминистрация Шекснинского муниципального района: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величены расходы на содержание кладбищ (вывоз мусора)  в сумме  400,0 тыс.руб.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яснения по муниципальным программам отражены в приложении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иложении 9 «Распределение бюджетных ассигнований на реализацию муниципальных программ Шекснинского муниципального района на  2024 год и плановый период 2025 и 2026 годов»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ены расходы в сумме 20 023,0 тыс.руб. в рамках МП «Развитие образования Шекснинского муниципального района», в том числе в рамках подпрограммы «Развитие дошкольного, общего и дополнительного образования» перераспределены расходы с выполнения муниципального задания на укрепление материально-технической базы школ в сумме 1 300,0 тыс.руб., увеличены расходы на ремонт кровли МОУ «Чаромская школа» в сумме       20 000,0 тыс.руб., на проведение мероприятий в области развития творчества у детей и молодежи в сумме 23,0 тыс.руб.; проект программы дорабатыв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ы расходы в рамках МП «Сохранение и развитие культурного потенциала, развитие туристского кластера в Шекснинском муниципальном районе» в сумме  834,0 тыс.руб., в том числе по подпрограмме «Комплексное развитие культуры и искусства»  перераспределены расходы с проведения мероприятий в области культуры на укрепление материально-технической базы музеев (приобретение кондинционеров) в сумме 250,0 тыс.руб., на ремонт учреждений культуры (утепление здания МБУК МКЦ «Энергия») в сумме          834,0 тыс.руб.; проект программы дорабатывается;       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ерераспределены ассигнования в рамках МП «Обеспечение населения Шекснинского муниципального района доступным жильем и создание благоприятных условий проживания»  подпрограммы «Обеспечение жильем отдельных категорий граждан» с мероприятий по обеспечению жильем молодых семей в сумме 41,4 тыс.руб., ликвидации аварийного жилищного фонда в сумме 49,6 тыс.руб. на обеспечение мероприятий по переселению граждан из аварийного жилищного фонда за счет средств бюджета  района в сумме           91,0 тыс.руб.;  проект программы дорабатывается;       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величены расходы в рамках МП «Совершенствование  муниципального управления в ШМР» на сумму 200,0 тыс.руб., в том числе  в рамках подпрограммы «Обеспечение условий реализации муниципальной программы» на содержание  администрации района в сумме 200,0 тыс.руб.,  уточнена бюджетная классификация между КВР на содержание  Контрольно-Счетной Палаты района в сумме 0,2 тыс.руб., на содержание Представительного Собрания  в сумме 0,3 тыс.руб.; проект программы дорабатывается; 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меньшены ассигнования в сумме 3 365,0 тыс.руб. МП «Экономическое развитие ШМР», в том числе в рамках подпрограммы «Совершенствование системы управления и распоряжения земельно-имущественным комплексом района» на содержание казны района по администрации района в сумме 3 365,0 тыс.руб.;  проект программы дорабатывается; 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величены средства в сумме 525,2 тыс.руб. по МП «Социальная поддержка граждан», в том числе  в рамках подпрограммы «Предоставление мер социальной поддержки отдельным категориям граждан»   на выплаты ЕДК работникам учреждений культуры в сумме 325,2 тыс.руб., неработающим пенсионерам в сумме 200,0 тыс.руб.; проект программы дорабатывается;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рамках МП «Развитие агропромышленного комплекса Шекснинского муниципального района» подпрограммы «Обеспечение реализации муниципальной программы» уточнена бюджетная классификация между КВР в сумме 0,2 тыс.руб.;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аспределены расходы в рамках  МП «Дорожная сеть и транспортное обслуживание Шекснинского муниципального района»  в рамках подпрограммы «Развитие сети автомобильных дорог общего пользования муниципального значения Шекснинского муниципального района» с софинансирования осуществления дорожной деятельности на иные межбюджетных трансфертов на осуществление дорожной деятельности поселений района в сумме                         1 200,0 тыс.руб.;  проект программы дорабатыв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расходы  . по подпрограмме «Развитие физической культуры и спорта»  в рамках МП «Развитие физической культуры и спорта, повышение эффективности реализации молодежной политики  в ШМР»  на укрепление материально-технической базы муниципальных физкультурно-спортивных организаций (изготовление проектно-сметной документации пожарного оповещателя МУ ФКиС плавательный бассейн «Дельфин») в сумме 300,0 тыс.руб.; проект программы дорабатыв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ы средства в сумме 4 000,0 тыс.руб. в рамках МП «Управление муниципальными финансами Шекснинского муниципального района»  в рамках подпрограммы «Обеспечение условий реализации муниципальной программы «Управление муниципальными финансами ШМР» уточнена бюджетная классификация между КВР в сумме 0,3 тыс.руб.; в рамках подпрограммы «Обеспечение сбалансированности бюджета района, повышение эффективности бюджетных расходов и поддержание устойчивого исполнения бюджетов муниципальных образований района» расходы на дотации на поддержку мер по обеспечению сбалансированности бюджетов поселений в сумме 4000,0 тыс.руб.; проект программы дорабатывается;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>у                            увеличены расходы в рамках МП «Формирование современной городской среды Шекснинского муниципального района» на приобретение  детской площадки в сумме 3 365,0 тыс.руб.; проект программы дорабатывается;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 xml:space="preserve">                    </w:t>
      </w:r>
      <w:r>
        <w:rPr>
          <w:sz w:val="28"/>
          <w:szCs w:val="28"/>
        </w:rPr>
        <w:t>уменьшены расходы в рамках МП «Обеспечение профилактики правонарушений, безопасности населения и территории ШМР», в том числе по подпрограмме «Профилактика преступлений и иных правонарушений» на антитеррористическую защищенность учреждений физической культуры и спорта в сумме 1 134,0 тыс.руб.; проект программы дорабатыва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приложении  10   «Объем  доходов   и   распределение  бюджетных ассигнований Дорожного фонда Шекснинского муниципального района        на 2024 год и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рераспределены расходы Дорожного фонда с софинансирование  ремонта дорог на иные по дорожной деятельности на содержание дорог в сумме 1 200,0 тыс.руб.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сумма бюджетных ассигнований Дорожного фонда в 2024 году составляет 67 913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иложении  12 «Распределение дотации на поддержку мер по обеспечению сбалансированности бюджетов поселений на 2024  год  и плановый период 2025 и 2026 годов»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еличены ассигнования на решение вопросов местного значения сп   Чебсарское в сумме 4 000,0 тыс.руб.  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 дотации на поддержку мер сбалансированности на 2024 год составляют 48 834,5 тыс.руб.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14 «Распределение на 2024  год межбюджетных трансфертов, передаваемых бюджетам поселений из бюджетов муниципальных районов на осуществление дорожной деятельности в рамках подпрограммы «Развитие  сети автомобильных дорог общего пользования муниципального значения Шекснинского муниципального района» муниципальной программы «Дорожная сеть и транспортное обслуживание Шекснинского муниципального района»: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расходы на осуществление дорожной деятельности сп Ершовское, сп Железнодорожное, сп Никольское, сп Нифантовское, сп Сиземское, сп Угольское, сп Чуровское по 150,0 тыс.руб. ежегодно.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76" w:right="851" w:gutter="0" w:header="0" w:top="567" w:footer="709" w:bottom="1135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c1ba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6c1ba2"/>
    <w:pPr>
      <w:keepNext w:val="true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rsid w:val="006c1ba2"/>
    <w:pPr>
      <w:keepNext w:val="true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db2bb5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c1ba2"/>
    <w:rPr/>
  </w:style>
  <w:style w:type="character" w:styleId="3" w:customStyle="1">
    <w:name w:val="Заголовок 3 Знак"/>
    <w:link w:val="Heading3"/>
    <w:semiHidden/>
    <w:qFormat/>
    <w:rsid w:val="00db2bb5"/>
    <w:rPr>
      <w:rFonts w:ascii="Cambria" w:hAnsi="Cambria" w:eastAsia="Times New Roman" w:cs="Times New Roman"/>
      <w:b/>
      <w:bCs/>
      <w:sz w:val="26"/>
      <w:szCs w:val="26"/>
    </w:rPr>
  </w:style>
  <w:style w:type="character" w:styleId="Style11" w:customStyle="1">
    <w:name w:val="Текст сноски Знак"/>
    <w:basedOn w:val="DefaultParagraphFont"/>
    <w:link w:val="Footnote"/>
    <w:qFormat/>
    <w:rsid w:val="00602e07"/>
    <w:rPr/>
  </w:style>
  <w:style w:type="character" w:styleId="FootnoteCharacters">
    <w:name w:val="Footnote Characters"/>
    <w:qFormat/>
    <w:rsid w:val="00602e0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c1ba2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6c1ba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6c1ba2"/>
    <w:pPr>
      <w:jc w:val="both"/>
    </w:pPr>
    <w:rPr>
      <w:sz w:val="28"/>
      <w:szCs w:val="28"/>
    </w:rPr>
  </w:style>
  <w:style w:type="paragraph" w:styleId="Header">
    <w:name w:val="Header"/>
    <w:basedOn w:val="Normal"/>
    <w:rsid w:val="00824ba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 w:customStyle="1">
    <w:name w:val="ConsNonformat"/>
    <w:qFormat/>
    <w:rsid w:val="003a2926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BlockText">
    <w:name w:val="Block Text"/>
    <w:basedOn w:val="Normal"/>
    <w:qFormat/>
    <w:rsid w:val="00db2bb5"/>
    <w:pPr>
      <w:spacing w:before="122" w:after="0"/>
      <w:ind w:left="1980" w:right="346" w:hanging="581"/>
    </w:pPr>
    <w:rPr>
      <w:spacing w:val="4"/>
      <w:sz w:val="28"/>
      <w:szCs w:val="18"/>
    </w:rPr>
  </w:style>
  <w:style w:type="paragraph" w:styleId="Footnote">
    <w:name w:val="Footnote Text"/>
    <w:basedOn w:val="Normal"/>
    <w:link w:val="Style11"/>
    <w:rsid w:val="00602e07"/>
    <w:pPr/>
    <w:rPr/>
  </w:style>
  <w:style w:type="paragraph" w:styleId="Style12" w:customStyle="1">
    <w:name w:val="Знак Знак Знак Знак"/>
    <w:basedOn w:val="Normal"/>
    <w:qFormat/>
    <w:rsid w:val="00803982"/>
    <w:pPr/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466a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69C5C5-C340-451E-8F06-E6A5BCA30D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6</TotalTime>
  <Application>LibreOffice/7.4.7.2$Linux_X86_64 LibreOffice_project/40$Build-2</Application>
  <AppVersion>15.0000</AppVersion>
  <Pages>4</Pages>
  <Words>1060</Words>
  <Characters>8138</Characters>
  <CharactersWithSpaces>9180</CharactersWithSpaces>
  <Paragraphs>18</Paragraphs>
  <Company>Финансовое 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53:00Z</dcterms:created>
  <dc:creator>Финансовое управление районного Собрания Шекснинског</dc:creator>
  <dc:description/>
  <dc:language>en-US</dc:language>
  <cp:lastModifiedBy>Скворцова</cp:lastModifiedBy>
  <cp:lastPrinted>2024-07-30T06:00:00Z</cp:lastPrinted>
  <dcterms:modified xsi:type="dcterms:W3CDTF">2024-07-30T06:51:00Z</dcterms:modified>
  <cp:revision>17</cp:revision>
  <dc:subject/>
  <dc:title>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