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6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РЕДСТАВИТЕЛЬНОЕ СОБРАНИЕ</w:t>
      </w:r>
    </w:p>
    <w:p>
      <w:pPr>
        <w:pStyle w:val="Heading1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ШЕКСНИНСКОГО </w:t>
      </w:r>
      <w:r>
        <w:rPr>
          <w:sz w:val="28"/>
          <w:szCs w:val="28"/>
        </w:rPr>
        <w:t>МУНИЦИПАЛЬНОГО РАЙОН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 года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ексна</w:t>
      </w:r>
    </w:p>
    <w:p>
      <w:pPr>
        <w:pStyle w:val="Normal"/>
        <w:spacing w:lineRule="auto" w:line="240" w:before="0" w:after="0"/>
        <w:ind w:right="-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водном отчете о ходе реализации </w:t>
      </w:r>
    </w:p>
    <w:p>
      <w:pPr>
        <w:pStyle w:val="Normal"/>
        <w:spacing w:lineRule="auto" w:line="240" w:before="0" w:after="0"/>
        <w:ind w:right="-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ценке эффективности муниципальных </w:t>
      </w:r>
    </w:p>
    <w:p>
      <w:pPr>
        <w:pStyle w:val="Normal"/>
        <w:spacing w:lineRule="auto" w:line="240" w:before="0" w:after="0"/>
        <w:ind w:right="-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Шекснинского муниципального </w:t>
      </w:r>
    </w:p>
    <w:p>
      <w:pPr>
        <w:pStyle w:val="Normal"/>
        <w:spacing w:lineRule="auto" w:line="240" w:before="0" w:after="0"/>
        <w:ind w:right="-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за 2023 год</w:t>
      </w:r>
    </w:p>
    <w:p>
      <w:pPr>
        <w:pStyle w:val="Normal"/>
        <w:ind w:right="-21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Федеральным законом от 6 октября 2003 года № 131  «Об общих принципах организации местного самоуправления в Российской Федерации», Федеральным законом от 26 июня 2014 года № 172-ФЗ «</w:t>
      </w:r>
      <w:r>
        <w:rPr>
          <w:rFonts w:cs="Times New Roman" w:ascii="Times New Roman" w:hAnsi="Times New Roman"/>
          <w:sz w:val="28"/>
          <w:szCs w:val="28"/>
        </w:rPr>
        <w:t>О стратегическом планировании в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», статьей 21 Устава Шекснинского муниципального района, ознакомившись со Сводным отчетом о ходе реализации и оценке эффективности муниципальных программ Шекснинского муниципального района Вологодской области за 2023 год, Представительное Собрание Шексни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:</w:t>
      </w:r>
    </w:p>
    <w:p>
      <w:pPr>
        <w:pStyle w:val="Style18"/>
        <w:numPr>
          <w:ilvl w:val="0"/>
          <w:numId w:val="19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Сводный отчет о ходе реализации и оценке эффективности муниципальных программ Шекснинского муниципального района за 2023 год (прилагается).</w:t>
      </w:r>
    </w:p>
    <w:p>
      <w:pPr>
        <w:pStyle w:val="Style18"/>
        <w:numPr>
          <w:ilvl w:val="0"/>
          <w:numId w:val="1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TextBodyIndent"/>
        <w:tabs>
          <w:tab w:val="clear" w:pos="900"/>
          <w:tab w:val="left" w:pos="10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Шекснинского муниципального района                                  С.В. Мар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ый отчёт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и оценке эффективности муниципальных программ Шекснинского муниципального района Вологодской области за 2023 г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эффективно действующих инструментов программно-целевого метода являются муниципальные программы, так как позволяют сконцентрировать усилия для комплексного и системного решения среднесрочных и долгосрочных проблем экономической и социальной политики района, обеспечить прозрачность и обоснованность процесса выбора целей, выбрать наиболее эффективные пути достижения результа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муниципальных программ осуществляется в соответствии с приоритетами социально-экономического развития, определенными Стратегией социально-экономического развития Шекснинского муниципального района до 2030 года, муниципальных правовых актов Шекснинского муниципального района в разных сферах деятельности, правовыми актами Российской Федерации и в соответствии с Порядком разработки, реализации и оценки эффективности муниципальных программ района и методических указаний по разработке и реализации муниципальных программ района, утверждённым постановлением администрации Шекснинского муниципального района от 06.08.2018 года  № 934, далее – Порядо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3 году в Перечень муниципальных программ включено 14 Программ, </w:t>
      </w:r>
      <w:r>
        <w:rPr>
          <w:rFonts w:eastAsia="Arial Unicode MS" w:cs="Times New Roman" w:ascii="Times New Roman" w:hAnsi="Times New Roman"/>
          <w:sz w:val="24"/>
          <w:szCs w:val="24"/>
        </w:rPr>
        <w:t>реализация</w:t>
      </w:r>
      <w:r>
        <w:rPr>
          <w:rFonts w:eastAsia="Arial Unicode MS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а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развитие таких сфер как жилищно-коммунальное хозяйство, малое и среднее предпринимательство, инвестиционная деятельность, туризм, агропромышленный комплекс района, дорожное хозяйство, безопасность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Кроме того, программы решают задачи по улучшению качества жизни населения: повышение эффективности доступности и качества дошкольного, общего и дополнительного образования, улучшение жилищных условий, создание условий для сохранения культурного потенциала, реализации потенциала молодёжи в интересах социально-экономического и культурного развития района, повышение интереса населения к занятиям физической культурой и спортом, осуществление эффективной деятельности по профилактике правонарушений и противодействию коррупции, профилактике экстремизма, создание условий для отдыха и оздоровления детей организация деятельности по опеке и попечительству,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информационного пространства, организация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перевозок пассажиров по социально значимым внутрирайонным маршрутам, экологии, повышение качества управления муниципальными финансами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годовой отчёт о ходе реализации и оценке эффективности муниципальных программ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б основных результатах реализации муниципальных программ за отчё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едения о степени соответствия установленных и достигнутых значений целевых показателей муниципальных программ за отчё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причинах недостижения запланированных целевых показателей муниципальных программ за отчётный год и предпринятых в этой связи ме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б объёме использованных на реализацию муниципальных программ средств бюджета муниципального образования и других источников, а также о результатах мероприятий финансового контроля (при их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выполнении сводных показателях муниципального задания на оказание муниципальных услуг (выполнение работ) муниципальными учреждениями в рамках реализации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результатах оценки эффективности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 необходимости - предложения об изменении форм и методов управления реализацией муниципальной программы, о сокращении (увеличении) финансирования и (или) досрочном прекращении отдельных мероприятий, подпрограмм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ых программ направлены средства в сумме 1 512,1 млн. руб., что составляет 93,5 % от запланированных объёмов бюджетных ассигнований за отчётн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ых программ района проведена путём сопоставления плановых и фактических целевых показателей, мероприятий, эффективности использования средств бюджета района; балльным методом в разрезе подпрограм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эффективности осуществлялась балльным методом на основе полученных оценок в разрезе подпрограмм (при наличии) и мероприятий муниципальных программ. Расчёт обобщённой итоговой оценки по каждой муниципальной программе представлен в таблице. На основании проведённой оценки эффективности, программы ранжированы следующим образом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804"/>
        <w:gridCol w:w="851"/>
        <w:gridCol w:w="1807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 программы*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3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Шекснинского муниципального района на 2021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</w:t>
            </w:r>
          </w:p>
        </w:tc>
      </w:tr>
      <w:tr>
        <w:trPr>
          <w:trHeight w:val="5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3" w:hanging="3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Шекснинского муниципального района на 2021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филактики правонарушений, безопасности населения и территории Шекснинского муниципального района на 2021 - 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</w:t>
            </w:r>
          </w:p>
        </w:tc>
      </w:tr>
      <w:tr>
        <w:trPr>
          <w:trHeight w:val="5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3" w:hanging="3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сеть и транспортное обслуживание Шекснинского муниципального района на 2021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и рациональное использование природных ресурсов на территории Шекснинского муниципального района на 2021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опливно-энергетического комплекса и коммунальной инфраструктуры на территории Шекснинского муниципального района на 2021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, повышение эффективности реализации молодёжной политики в Шекснинском муниципальном районе на 2021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агропромышленного комплекса Шекснинского муниципального района на 2021-2025 г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Шекснинского муниципального района доступным жильем и создание благоприятных условий проживания на 2021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</w:t>
            </w:r>
          </w:p>
        </w:tc>
      </w:tr>
      <w:tr>
        <w:trPr>
          <w:trHeight w:val="5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образования Шекснинского муниципального района на 2021-2025 г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униципального управления в Шекснинском муниципальном районе на 2021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эффективна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ультурного потенциала, развитие туристского кластера в Шекснинском муниципальном районе на 2021-203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а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 городской среды на территории Шекснинского муниципального района на 2021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а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Шекснинского муниципального района на 2021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а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дённой оценки из 14 муниципальных программ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 программ признаны эффективными (от 1,9 и более баллов)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рограмма (менее 1,78 баллов) признана частично эффективно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программы (менее 1,75 баллов) признаны неэффективны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ям рекомендовано продолжить реализацию муниципальной программы, проанализировать невыполненные показатели подпрограмм и их плановые значения, при необходимости внести изменения.  В результате несвоевременного исполнения мероприятий программы. Для более эффективного использования бюджетных средств рекомендовано уточнить сроки запланированных мероприятий и осуществлять контроль их исполн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сновных результатах и достигнутых значениях целевых показателей, предложения по повышению эффективности реализации муниципальной программы (подпрограммы) и замечания представлены в приложении к отчёту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е подробно с выполненными мероприятиями в рамках реализации муниципальных программ за 2023 год можно ознакомиться на сайте Шекснинского муниципального района  </w:t>
      </w:r>
      <w:r>
        <w:rPr>
          <w:sz w:val="24"/>
          <w:szCs w:val="24"/>
        </w:rPr>
        <w:t>https://35sheksninskij.gosuslugi.ru/deyatelnost/munitsipalnye-programmy/itogi-realizatsii-munitsipalnyh-programm/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>Заведующий отдел</w:t>
      </w:r>
      <w:r>
        <w:rPr>
          <w:rFonts w:cs="Times New Roman" w:ascii="Times New Roman" w:hAnsi="Times New Roman"/>
          <w:sz w:val="24"/>
          <w:lang w:val="ru-RU"/>
        </w:rPr>
        <w:t>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экономического </w:t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развития </w:t>
      </w:r>
      <w:r>
        <w:rPr>
          <w:rFonts w:cs="Times New Roman" w:ascii="Times New Roman" w:hAnsi="Times New Roman"/>
          <w:sz w:val="24"/>
        </w:rPr>
        <w:t xml:space="preserve"> администрации </w:t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Шекснинского муниципального района 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 xml:space="preserve">      Т.С. Симанова</w:t>
      </w:r>
    </w:p>
    <w:p>
      <w:pPr>
        <w:pStyle w:val="ProGramma1"/>
        <w:spacing w:lineRule="auto" w:line="240" w:before="120" w:after="12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ru-RU"/>
        </w:rPr>
        <w:t>6</w:t>
      </w:r>
      <w:r>
        <w:rPr>
          <w:rFonts w:cs="Times New Roman" w:ascii="Times New Roman" w:hAnsi="Times New Roman"/>
          <w:sz w:val="24"/>
        </w:rPr>
        <w:t>.04.20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  <w:lang w:val="ru-RU"/>
        </w:rPr>
        <w:t>4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ProGramma1"/>
        <w:spacing w:lineRule="auto" w:line="240" w:before="120" w:after="120"/>
        <w:ind w:left="0" w:hanging="0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tbl>
      <w:tblPr>
        <w:tblW w:w="7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</w:tblGrid>
      <w:tr>
        <w:trPr>
          <w:trHeight w:val="1124" w:hRule="atLeast"/>
        </w:trPr>
        <w:tc>
          <w:tcPr>
            <w:tcW w:w="72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Заместитель Руководителя администрации Шекснинского муниципального района, начальник Финансового управления администрации Шексн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Е.И. Серебр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отчету (тыс. ру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кснинского муниципального района на 2021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(утв. постановлением администрации Шексн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31.10.2018 года № 1296 (с изменениями и дополнениями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9"/>
        <w:gridCol w:w="1308"/>
        <w:gridCol w:w="2977"/>
      </w:tblGrid>
      <w:tr>
        <w:trPr>
          <w:tblHeader w:val="true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утверждённых бюджетной росписью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профинансировано за 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(балл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132,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516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ффективн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и программы</w:t>
      </w:r>
      <w:r>
        <w:rPr>
          <w:rFonts w:cs="Times New Roman" w:ascii="Times New Roman" w:hAnsi="Times New Roman"/>
          <w:sz w:val="24"/>
          <w:szCs w:val="24"/>
        </w:rPr>
        <w:t xml:space="preserve"> - обеспечение долгосрочной сбалансированности и устойчивости бюджетной системы Шекснин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включает в себя 3 подпрограммы, содержащих основные мероприятия, направленные на решение поставлен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1 «Обеспечение сбалансированности бюджета района, повышение эффективности бюджетных расходов и поддержание устойчивого исполнения бюджетов муниципальных образований района на 2021-2025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программа 2 «Обеспечение реализации муниципальной программы «Управление муниципальными финансами Шекснинского муниципального района на 2021-2025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дпрограмма 3 «Управление муниципальным долгом Шекснинского муниципального района на 2021-2025 годы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писание выполненных мероприят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и поселениям на выравнивание бюджетной обеспеченности профинансированы в полном объем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и на поддержку мер по обеспечению сбалансированности профинансированы в полном объем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Финансового управления района - в рамках данного мероприятия предусматривалос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средств на обеспечение деятельности Финансового управления администрации района в пределах ассигнований, предусмотренных решением Представительного Собрания района о бюджете района на очередной финансовый год и плановый период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ение контроля за достижением планируемых непосредственных результатов использования бюджетных средст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изация деятельности казенного учреждения для реализации муниципальной программы - в рамках данного мероприятия предусматривалос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средств на обеспечение деятельности КУ ШМР "ЦБУ" в пределах ассигнований, предусмотренных решением Представительного Собрания района о бюджете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ведение мероприятий по финансовой грамотности – в рамках данного мероприятия предусматривалос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средств на проведение мероприятий по финансовой грамотности в пределах ассигнований, предусмотренных решением Представительного Собрания района о бюджете района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ведения об основных результатах и достигнутых значениях целевых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14 запланированных показателей не выполнено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нение бюджета района по расходной части (в % от утвержденного бюджета без учета расходов, осуществляемых за счет средств федерального и областного бюджета) – </w:t>
      </w:r>
      <w:r>
        <w:rPr>
          <w:rFonts w:cs="Times New Roman" w:ascii="Times New Roman" w:hAnsi="Times New Roman"/>
          <w:i/>
          <w:sz w:val="24"/>
          <w:szCs w:val="24"/>
        </w:rPr>
        <w:t>показатель не выполнен, администрация поселка Шексна не отремонтировала дороги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ношение  фактического перечисления межбюджетных трансфертов из бюджета района к плановым назначениям, утвержденным решением о бюджете района на очередной финансовый год и плановый период - </w:t>
      </w:r>
      <w:r>
        <w:rPr>
          <w:rFonts w:cs="Times New Roman" w:ascii="Times New Roman" w:hAnsi="Times New Roman"/>
          <w:i/>
          <w:sz w:val="24"/>
          <w:szCs w:val="24"/>
        </w:rPr>
        <w:t>показатель не выполнен, в связи с неосвоением средств областного бюджета гп поселок Шекс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едложения по повышению эффективности реализации муниципальной программы (подпрограм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мотреть значение показа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вносить изменения в МП по финансирова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олжить реализац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кономическое развитие Шекснинского муниципального района на 2021-2025 годы»</w:t>
      </w:r>
    </w:p>
    <w:p>
      <w:pPr>
        <w:pStyle w:val="ConsPlusNormal"/>
        <w:widowControl/>
        <w:ind w:firstLine="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администрации Шекснинского муниципального района </w:t>
      </w:r>
    </w:p>
    <w:p>
      <w:pPr>
        <w:pStyle w:val="ConsPlusNormal"/>
        <w:widowControl/>
        <w:ind w:firstLine="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1.11.2018 года  № 1305 (с изменениями и дополнениями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9"/>
        <w:gridCol w:w="1308"/>
        <w:gridCol w:w="2977"/>
      </w:tblGrid>
      <w:tr>
        <w:trPr>
          <w:tblHeader w:val="true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утверждённых бюджетной росписью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профинансировано за 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(балл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00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41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- создание условий для повышения темпов и обеспечения устойчивости экономического развития Шексн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4 подпрограммы, содержащих основные мероприятия, направленные на решение поставлен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1 «Повышение инвестиционной привлекательности Шекснинского муниципальн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2 «Развитие малого и среднего предпринимательства на территории Шекснинского муниципальн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3 «Совершенствование системы управления и распоряжения земельно-имущественным комплексом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4 «Обеспечение реализации муниципальной программ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выполнен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а оперативная связь взаимодействия с инвестор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олнение Инвестиционного портала, формирование инвестиционного послания Главы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изация инвестиционного паспорта и ведение реестра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аспортов инвестиционных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взаимодействия с областными структурами обеспечивающей инфраструк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ирование потенциальных инвесторов о мероприятиях, способствующих привлечению инвестиций и социально-экономическому развитию района, в средствах массовой информации, в том числе на официальном сайте Шекснинского муниципального района, в группе администрации Шекснинского муниципального района в социальной сети «Вконтакт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формирование о мерах поддержки, оказываемой субъектам МСП на региональном и муниципальном уровнях, через средства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овано обучение субъектов МСП Учебным центром «Рацио» по следующим программам: обучение по охране труда и проверке знаний требований охраны труда работников организаций; организация работы по обращению с отходами I – IV класса 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едено 1 заседание Координационного совета по развитию малого предпринимательства в Шекснинском муниципальном рай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озмещена часть затрат на приобретение горюче-смазочных материалов, произведенных при доставке товаров первой необходимости в труднодоступные и малонаселенные пункты, не имеющие действующих стационарных торговых объектов, организациям, занимающимся развозной торгов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озмещена часть затрат на приобретение специализированного автотранспорта для развития мобильной торговли в малонаселенных и (или) труднодоступных населенных пунктах в размере 2340,6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рганизовано участие района в областном конкурсе в сфере предпринимательской деятельности «Серебряный Меркур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оведен круглый стол на тему «Открытый диалог бизнеса и власти», проведен районный конкурс «Весна Победы-2023» и «Зимняя сказка-2023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оведены кадастровые работы по изготовлению технических планов с целью постановки на кадастровый учет и регистрации права собственности района на теплосеть в п.Шексна, ул.Шлюзовая, д.14; - на изготовление технического плана на помещения в п.Шексна, ул.Юбилейная, д.10 в связи с перепланировкой; - на изготовление актов обследования с целью снятия с кадастрового учета и прекращения права собственности района на 2 объекта (здание «База механизации» в п.Шексна, ул.Производственная, д.1; здание библиотеки в д.Митицыно, д.37); - на выполнение работ по сносу здания библиотеки по адресу: Шекснинский район, д.Митицыно, д.37; - на проведение строительно-технического обследования, а также работ по разработке проекта организации работ по сносу на 2 здания по адресу: п.Шексна, ул.Производственная, д.4 (здание компрессорной), Шекснинский район, д.Митицыно, д.37 (здание библиоте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за 2023 г. было заключено 10 договоров на оценку рыночной стоимости муниципального имущества и земельных участков, а также на оценку рыночной стоимости годовой арендной платы имущества на общую сумму 65,5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заключено 20 договоров на общую сумму 468,0 тыс.руб. на проведение кадастровых работ по образованию, уточнению и постановке на кадастровый учет 133 земельных учас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заключено 1 муниципальный контракт на выполнение комплексных кадастровых работ на общую сумму 297,3 тыс. рублей. Выполнены работы в отношении 3-х кадастровых кварталов на территории района (д. Потеряево и д.Барово сельского поселения Никольское, д. Тарканово сельского поселения Нифантовского), в результате которых сведения о границах 376 объектах недвижимости (ОКС и земельные участки) внесены в Единый государственный реестр недвиж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заключено 4 муниципальных контракта на выполнение комплексных кадастровых работ в отношении 6-ти кадастровых кварталов на территории района (д. Деменское, д. Пронино, Селино Николького сельского поселения, д. Слизово Чуровского сельского поселения, д. Шеломово, д. Добрец Железнодорожного сельского поселения), сведения о границах 795 объектов недвижимости (ОКС и земельные участки) внесены в Единый государственный реестр недвиж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денежная компенсация (сертификаты) выплачена 8 многодетным семьям на общую сумму 1484,9 тыс.руб., также приобретены расходные материалы для исполнения полномочий на сумму 22,2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ведения об основных результатах и достигнутых значениях целевых показа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24 запланированных показателей не выполнено 3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орот розничной торговли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показатель не выполнен в связи с тем, что снизилась покупательская способность из-за роста цен на продукцию товаров народного потреб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Доля налоговых и неналоговых поступлений от СМП в консолидированный бюджет района (ежегодно) - </w:t>
      </w:r>
      <w:r>
        <w:rPr>
          <w:rFonts w:cs="Times New Roman" w:ascii="Times New Roman" w:hAnsi="Times New Roman"/>
          <w:i/>
          <w:sz w:val="24"/>
          <w:szCs w:val="24"/>
        </w:rPr>
        <w:t>в связи с переходом на новый вид налогообложения (налог на профессиональный доход) налоговые и неналоговые поступления в бюджет района сниз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оличество семей, имеющих трех и более детей, получивших единовременную денежную выплату взамен предоставления земельного участка – </w:t>
      </w:r>
      <w:r>
        <w:rPr>
          <w:rFonts w:cs="Times New Roman" w:ascii="Times New Roman" w:hAnsi="Times New Roman"/>
          <w:i/>
          <w:sz w:val="24"/>
          <w:szCs w:val="24"/>
        </w:rPr>
        <w:t xml:space="preserve">всем обратившимся за единовременной денежной выплатой взамен земельного участка компенсация была выплачена (8 семей). Приоритетом у семей, имеющих трех и более детей, является спрос на земельные участ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едложения по повышению эффективности реализации муниципальной программы (подпрограммы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вносить изменения в МП по финансиров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мотреть значение показателей в М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должить реализац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профилактики правонарушений, безопасности населения и территории Шекснинского муниципального района в 2021-2025 год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(утв. постановлением администрации Шексн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1.2018 года  № 1325 (с изменениями и дополнения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9"/>
        <w:gridCol w:w="1308"/>
        <w:gridCol w:w="2977"/>
      </w:tblGrid>
      <w:tr>
        <w:trPr>
          <w:tblHeader w:val="true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утверждённых бюджетной росписью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профинансировано за 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(балл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38,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37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9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- повышение уровня социальной безопасности граждан на территории Шекс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4 подпрограммы, содержащих основные мероприятия, направленные на решение поставлен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дпрограмма 1 «Профилактика преступлений и иных правонарушений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2 «Формирование законопослушного поведения участников дорожного движения в Шекснинском муниципальном район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программа 4 «Обеспечение условий реализации муниципальной программ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выполне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обретены призы за участие в конкурсах по профилактике правонарушений несовершеннолетних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ждой школе проведены «Советы профилакт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информирования населения о способах и средствах правомерной защиты от преступных и иных посягательств  изготовлены листовки формат А4 - 1000 шт., А3-120 шт., календари А3-2000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 арочный металлодетектор для МБУДО «Шекснинская спортивная школа». Установлено ограждение и приобретен усилитель системы оповещения для МБУДО «Шекснинская детская школа искусств». Установлено видеонаблюдение для МБУК МКЦ «Энергия» и БУК ШМР «РЦТН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овлено видеонаблюдение в  МОУ «Устье-Угольская школа», МБУДО «Шекснинская спортивная школа», ЦК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веден районный этап конкурса «Безопасное колесо», обучающиеся в апреле и декабре принимали участие в областных слетах Юных Инспекторов Движения (ЮИД). Отряды ЮИД совместно с родительскими патрулями осуществляли профилактическую работу по предупреждению дорожно-транспортного травматизма среди сверстников (раздавали памятки в школах, проводили мониторинг по световозвращающим элементам) и многое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а работа Управления по мобилизационной подготовке, делам ГО, ЧС и безопасности администрации в области мобилизационной подготовки, гражданской обороны, ликвидации последствий чрезвычайных ситуаций и обеспечения пожарной безопасности на территории Шекснинского муниципального района. Приобретено оборудование для обеспечения деятельности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ыполнены монтажные и пуско-наладочные работы с поставкой оборудования в целях установки «Муниципальной системы оповещения Шекснинского муниципального района Вологод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оведено повышение квалификации руководящего состава и специалистов, уполномоченных на решения в области гражданской обороны, района в области безопасности жизнедеятельности в УМЦ по ГО, ЧС Вологод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ведения об основных результатах и достигнутых значениях целевых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19 запланированных показателей не выполнено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кратить число дорожно-транспортных происшествий с участием несовершеннолетних до 0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вязи со сложной оперативной обстановкой, в части обеспечения безопасности дорожного движения, число лиц погибших в ДТП выросло, в том числе по вине пешеходов, передвигающихся в темное время суток без светоотражающих жил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оличество обученных представителей руководящего состава и специалистов, уполномоченных на решения в области гражданской обороны,  в области безопасности жизнедеятельности - </w:t>
      </w:r>
      <w:r>
        <w:rPr>
          <w:rFonts w:cs="Times New Roman" w:ascii="Times New Roman" w:hAnsi="Times New Roman"/>
          <w:i/>
          <w:sz w:val="24"/>
          <w:szCs w:val="24"/>
        </w:rPr>
        <w:t>показатель не выполнен  в связи с отсутствием необходимости обучения большего количества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едложения по повышению эффективности реализации муниципальной программы (подпрограм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мотреть значение показателей в М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вносить изменения в МП по финансир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реализац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орожная сеть и транспортное обслуживание Шексн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администрации Шексн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1.2018 года № 1341 (с изменениями и дополн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9"/>
        <w:gridCol w:w="1308"/>
        <w:gridCol w:w="2977"/>
      </w:tblGrid>
      <w:tr>
        <w:trPr>
          <w:tblHeader w:val="true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утверждённых бюджетной росписью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профинансировано за 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(балл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564,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005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8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- развитие эффективной транспортной и дорожной инфраструктуры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выполнен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монт дороги по ул. Молодежная для многодетных семей в д. Прогресс сельского поселения Никольское Шекснинского района (2 этап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монт дороги общего пользования местного значения в с. Чуровское Шексни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монт дороги в д. Слизово сельского поселения Чуровское Шекснинского района (2 этап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монт дороги ул. Красноармейская в п. Чебсара сельского поселения Чебсарское Шекснин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емонт дороги  ул. Школьная в поселке Шекс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ремонт дороги  ул. Спортивная в поселке Шексна (участок от моста до дома №33 по ул. Спортивна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ремонт дороги  ул. Детская в поселке Шексна (участок от ул. Полевой до РОВД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емонт Путепроводной развязки через автодорогу Вологда - новая Ладога и железную дорогу Вологда - Санкт-Петербург в п. Шекс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ремонт автомобильной дороги Антипино-Соболино и по д.Соболино Железнодорожного сельского поселения Шексни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ремонт дороги ул. Ленина в с. Сизьма сельского поселения Сиземское Шекснин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емонт дороги ул. Центральная в д. Княже сельского поселения Сиземское Шекснин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ремонт дороги ул. Костинская в д. Костинская сельского поселения Никольское Шексни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ремонт дороги ул. Центральная в п. Подгорный сельского поселения Чуровское Шекснин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содержание автомобильных дорог общего пользования  местного значения (уборка снега, подсыпка, грейдирова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изготовлены технические планы с постановкой на учет 17 автомобильных дорог, вынесены точки границ земельных участков под 2 автомобильными дорогами, проведены кадастровые работы по 9 дорог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приобретена 1 новая газель и оборудование к 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приобретен 1 новый автобу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выплачена субсидия на оказание финансовой помощи в целях предупреждения банкротства и восстановления платежеспособности автотранспортного предприятия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осуществление организации транспортного обслуживания населения на муниципальных маршрутах регулярных перевозок по регулируемым тари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невыполненны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а достоверности определения сметной стоимости по объектам, софинансируемых за счет субсидий из Дорожного фонда Вологодской области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связи с отсутствием специалиста по сметному делу, запланированные работы не были выполнены в полном объе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работ по ремонту дороги по ул. Исполкомовская п. Шексна, Вологодской области 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связи с некачественным выполнением работ, ремонт перенесен на 2024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работ по ремонту дороги по ул. Энергетиков п. Шексна, Вологодской области 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емонт перенесен на 2024 год, т.к. средства были назначены в ноябре, электронный аукцион не был провед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одержание автомобильных дорог общего пользования местного значения городского поселения п. Шексна (ул. Полевая, ул. Ленина, ул. Дорожная, ул. Искра, Октябрьский проезд)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боты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еренесены на 2024 год, т.к. средства были назначены в ноябре, электронный аукцион не был провед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изведена оплата работ по муниципальным контрактам с ООО «Шекснинское АТП» на выполнение работ, связанных с осуществлением регулярных перевозок пассажиров и багажа автомобильным транспортом по регулируемым тарифам по межмуниципальным маршрутам Шекснинского муниципального района. Экономия образовалась в связи с фактическим объемом работ, предусмотренных контр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основных результатах и достигнутых значениях целевых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муниципальной программы выпол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едложения по повышению эффективности реализации муниципальной программы (подпрограм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мотреть значение показателей в М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вносить изменения в МП по финансир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реализац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храна окружающей среды и рациональное использование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родных ресурсов на 2021-2025 годы»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тв. п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становление администрации Шекснин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6.11.2018 года № 1365 (с изменениями и дополнениями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9"/>
        <w:gridCol w:w="1308"/>
        <w:gridCol w:w="2977"/>
      </w:tblGrid>
      <w:tr>
        <w:trPr>
          <w:tblHeader w:val="true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утверждённых бюджетной росписью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профинансировано за 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(балл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140,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723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ффектив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- обеспечение экологической безопасности на территории Шекснинского района, сохранение стабильности состояния природной среды для улучшения качества жизни и здоровь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включает в себя 2 подпрограммы, содержащих основные мероприятия, направленные на решение поставлен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1 «Регулирование деятельности предприятий по воздействию на окружающую сред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дпрограмма 2 «Обеспечение условий реализации муниципальной программы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писание выполненных мероприят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ство объекта «Система водоотведения через р. Шексна с д. Нифантово Шекснинского района Вологодской област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ка оборудования для объекта «Система водоотведения через р. Шексна с д. Нифантово Шекснинского района Вологодской области»; обустройство контейнерной площадки для д/с «Кораблик», закупка 2 евроконтейнеров; поставка контейнеров для сбора пластиковых крышек от бутылок - 8 арт-объектов; покупка шредера (измельчитель веток); поставка контейнеров для сбора батареек - 12 контейнер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ка экологической атрибутики (ручки, карандаши, значки, блокноты и т.д.), печать календарей - 13 шт., печать брошюр «Экологическое воспитание правильными эмоциями» - 50 шт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ы услуги по содержанию скотомогильника: - выкашивание травы; - организованы систематические обходы территории скотомогильника с целью контроля его состояния и соответствия его требованиям ветеринарно-санитарных и санитарно-эпидемиологических прави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ы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Шексна - Водоканал»</w:t>
      </w:r>
      <w:r>
        <w:rPr>
          <w:rFonts w:cs="Times New Roman" w:ascii="Times New Roman" w:hAnsi="Times New Roman"/>
          <w:sz w:val="24"/>
          <w:szCs w:val="24"/>
        </w:rPr>
        <w:t xml:space="preserve"> субсидии на возмещение части затрат, направленных на систему водоотведения Шекснинского муниципального район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уществления государственного экологического контроля проведены надзорные мероприятия: выездные обследования без взаимодействия - 133; информирование - 11, консультирование - 171, выдано предостережений – 6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невыполне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аботка проектно-сметной документации к объекту «Канализация п. Чебсара сельского поселения Чебсарское Шекснинского муниципального района Вологодской области» в рамках реализации проекта «Народный бюджет». Проект не прошел государственную экспертизу. Администрацией района направлено исковое заявление о расторжении контракта с ООО «Антей» в судебные орг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ведения об основных результатах и достигнутых значениях целевых показа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12 запланированных показателей не выполнено 3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площади территории Шекснинского района, занятой особо охраняемыми природными территориями, в общей площади территории района - </w:t>
      </w:r>
      <w:r>
        <w:rPr>
          <w:rFonts w:cs="Times New Roman" w:ascii="Times New Roman" w:hAnsi="Times New Roman"/>
          <w:i/>
          <w:sz w:val="24"/>
          <w:szCs w:val="24"/>
        </w:rPr>
        <w:t>показатель не выполнен в связи с отсутствием мероприятий, исключен в 2024 г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остроенных, отремонтированных и реконструированных очистных сооружений канализации - </w:t>
      </w:r>
      <w:r>
        <w:rPr>
          <w:rFonts w:cs="Times New Roman" w:ascii="Times New Roman" w:hAnsi="Times New Roman"/>
          <w:i/>
          <w:sz w:val="24"/>
          <w:szCs w:val="24"/>
        </w:rPr>
        <w:t>показатель не выполнен, т.к. не было запланировано строительство очистных сооружений, показатель будет откорректирован в 2024 год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собо охраняемых природных территорий районного значения, обозначенных аншлагом - </w:t>
      </w:r>
      <w:r>
        <w:rPr>
          <w:rFonts w:cs="Times New Roman" w:ascii="Times New Roman" w:hAnsi="Times New Roman"/>
          <w:i/>
          <w:sz w:val="24"/>
          <w:szCs w:val="24"/>
        </w:rPr>
        <w:t>показатель не выполнен в связи с отсутствием мероприятий, исключен в 2024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Предложения по повышению эффективности реализации муниципальной программы (подпрограмм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мотреть значение показателей в М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вносить изменения в МП по финансир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должить реализац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топливно-энергетического комплекса и коммунальной инфраструктуры на территории Шекснинского муниципального района на 2021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администрации Шексн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1.2018  № 1324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9"/>
        <w:gridCol w:w="1308"/>
        <w:gridCol w:w="2977"/>
      </w:tblGrid>
      <w:tr>
        <w:trPr>
          <w:tblHeader w:val="true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утверждённых бюджетной росписью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профинансировано за 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(балл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69,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8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</w:rPr>
        <w:t>развитие топливно-энергетического комплекса, коммунальной инфраструктуры и повышение эффективности использования ресур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2 подпрограммы, содержащих основные мероприятия, направленные на решение поставлен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программа 1 </w:t>
      </w:r>
      <w:r>
        <w:rPr>
          <w:rFonts w:cs="Times New Roman" w:ascii="Times New Roman" w:hAnsi="Times New Roman"/>
        </w:rPr>
        <w:t>Энергосбережение и комплексная модернизация систем коммунальной инфраструктуры Шекснинского муниципального райо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одпрограмма 2 </w:t>
      </w:r>
      <w:r>
        <w:rPr>
          <w:rFonts w:cs="Times New Roman" w:ascii="Times New Roman" w:hAnsi="Times New Roman"/>
        </w:rPr>
        <w:t>«Газификация Шекснинского муниципальн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выполненных мероприят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й контроль качества воды из источников нецентрализованного водоснаб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водопровода к новостройкам в д. Прогресс сельского поселения Никольско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проектно-сметной документации на строительство водопровода в д. Нифантово ул.Нифантовска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вка и дезинфекция источников нецентрализованного водоснаб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аварийного и диспетчерского обслуживания объектов водоснабжения и водоотведения, в том числе производственный контроль качества питьевой воды на территории сельского поселения Чебсарско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колодца в д. Задняя сельское поселение Ершовско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ехнического обслуживания колодца, расположенного по адресу: сельское поселение Чуровское, д. Пестово глубиной 25 метров, 2010 года ввода в эксплуатац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организации нецентрализованного водоснабжения и  нецентрализованного водоотведения фельдшерско-акушерского пункта в д. Чернеев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участка сетей водоснабжения в д. Братков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организации нецентрализованного водоснабжения и  нецентрализованного водоотведения фельдшерско-акушерского пункта в д. Слизов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а павильона скважины д.Никольское Ершовского сельского посел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кадастровых работ по изготовлению технического плана объекта колодец д.Задня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дастровых работ по изготовлению технического плана объекта строительство водопровода к новостройкам д. Прогрес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проектно-сметной документации по объекту «Капитальный ремонт участка тепловой сети по Парковой д.2а до мастерских школ (д. Нифантово)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межбюджетного трансферта сельскому поселению Чебсарское на организацию водоснабжения посел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схем теплоснабжения сельского поселения Железнодорожно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проектов зон санитарной охраны артезианских скважин п. Чебса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нос в уставной капитал ООО «Чуровское коммунальное хозяйство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 в целях финансового обеспечения расходов направленных на систему водоснабжения по организации бесперебойной подачи воды для абонентов Шекснинского района ООО «Шексна-Водоканал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раздела «Тепловые сети» рабочей документации объекта: «Многоквартирный жилой дом по адресу: Шекснинский район, п.Чебсара, расположенном на участке с кадастровым номером 35:23:0206012:479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 по строительству объекта: «Газоснабжение дер. Нифанто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невыполненны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зработка проектно-сметной документации по объекту «Реконструкция системы водоснабжения в п. Чебсара Шекснинского района Вологодской области» – </w:t>
      </w:r>
      <w:r>
        <w:rPr>
          <w:rFonts w:cs="Times New Roman" w:ascii="Times New Roman" w:hAnsi="Times New Roman"/>
          <w:i/>
          <w:sz w:val="24"/>
          <w:szCs w:val="24"/>
        </w:rPr>
        <w:t>с ООО «Антей» договор расторгнут, работы не выпол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апитальный ремонт водопровода протяженностью 1,1 км по ул. Дорожной в п. Шексна – </w:t>
      </w:r>
      <w:r>
        <w:rPr>
          <w:rFonts w:cs="Times New Roman" w:ascii="Times New Roman" w:hAnsi="Times New Roman"/>
          <w:i/>
          <w:sz w:val="24"/>
          <w:szCs w:val="24"/>
        </w:rPr>
        <w:t>мероприятие перенесено на 2024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троительство колодца в д. Дудкино сельское поселение Чебсарское – </w:t>
      </w:r>
      <w:r>
        <w:rPr>
          <w:rFonts w:cs="Times New Roman" w:ascii="Times New Roman" w:hAnsi="Times New Roman"/>
          <w:i/>
          <w:sz w:val="24"/>
          <w:szCs w:val="24"/>
        </w:rPr>
        <w:t>нет ПСД, так как отсутствует специалист по составлению см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монт муниципального колодца в д. Дрибле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Капитальный ремонт магистрального водопровода протяженностью 1,575 км от ТЦ «Рубин» до ДОЗ в п. Шексна Вологодской области» – </w:t>
      </w:r>
      <w:r>
        <w:rPr>
          <w:rFonts w:cs="Times New Roman" w:ascii="Times New Roman" w:hAnsi="Times New Roman"/>
          <w:i/>
          <w:sz w:val="24"/>
          <w:szCs w:val="24"/>
        </w:rPr>
        <w:t xml:space="preserve">мероприятие перенесено на 2024 год, дело находится в суде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пределяется собственн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Строительство объекта «Водопровод в д. Нифантово по ул.Нифантовская» – </w:t>
      </w:r>
      <w:r>
        <w:rPr>
          <w:rFonts w:cs="Times New Roman" w:ascii="Times New Roman" w:hAnsi="Times New Roman"/>
          <w:i/>
          <w:sz w:val="24"/>
          <w:szCs w:val="24"/>
        </w:rPr>
        <w:t>необходимо разработать ПС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Капитальный ремонт участка водопроводной сети в д. Еремеево – </w:t>
      </w:r>
      <w:r>
        <w:rPr>
          <w:rFonts w:cs="Times New Roman" w:ascii="Times New Roman" w:hAnsi="Times New Roman"/>
          <w:i/>
          <w:sz w:val="24"/>
          <w:szCs w:val="24"/>
        </w:rPr>
        <w:t>мероприятие перенесено на  2024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Капитальный ремонт участка водопроводной сети в д. Ершово – </w:t>
      </w:r>
      <w:r>
        <w:rPr>
          <w:rFonts w:cs="Times New Roman" w:ascii="Times New Roman" w:hAnsi="Times New Roman"/>
          <w:i/>
          <w:sz w:val="24"/>
          <w:szCs w:val="24"/>
        </w:rPr>
        <w:t>мероприятие перенесено на  2024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Выполнение проектных и изыскательских работ по объекту: «Строительство модульной котельной на ул. Полевая п. Шексна» – </w:t>
      </w:r>
      <w:r>
        <w:rPr>
          <w:rFonts w:cs="Times New Roman" w:ascii="Times New Roman" w:hAnsi="Times New Roman"/>
          <w:i/>
          <w:sz w:val="24"/>
          <w:szCs w:val="24"/>
        </w:rPr>
        <w:t>проект в гос.экспертиз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Строительство модульной котельной на ул. Полевая п. Шексна – </w:t>
      </w:r>
      <w:r>
        <w:rPr>
          <w:rFonts w:cs="Times New Roman" w:ascii="Times New Roman" w:hAnsi="Times New Roman"/>
          <w:i/>
          <w:sz w:val="24"/>
          <w:szCs w:val="24"/>
        </w:rPr>
        <w:t>мероприятие перенесено на  2024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Выполнение проектно-изыскательских работ по объекту «Распределительный газопровод низкого давления в д. Раменье – д.Аристово Шекснинского района Вологодской области» – </w:t>
      </w:r>
      <w:r>
        <w:rPr>
          <w:rFonts w:cs="Times New Roman" w:ascii="Times New Roman" w:hAnsi="Times New Roman"/>
          <w:i/>
          <w:sz w:val="24"/>
          <w:szCs w:val="24"/>
        </w:rPr>
        <w:t>не достаточно средств, работы планируются на 2 полугодие 2024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ведения об основных результатах и достигнутых значениях целевых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8 запланированных показателей не выполнен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потерь тепловой энергии при её передаче в общем объеме переданной тепловой энергии - </w:t>
      </w:r>
      <w:r>
        <w:rPr>
          <w:rFonts w:cs="Times New Roman" w:ascii="Times New Roman" w:hAnsi="Times New Roman"/>
          <w:i/>
          <w:sz w:val="24"/>
          <w:szCs w:val="24"/>
        </w:rPr>
        <w:t>высокая степень износа тепловых сетей и недостаточное финансирование у ресурсоснабжающих предприятий на замену с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едложения по повышению эффективности реализации муниципальной программы (подпрограм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мотреть значение показателей в М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вносить изменения в МП по финансир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должить реализацию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физической культуры и спорта, повышение эффективности реализации молодёжной политики в Шекснинском муниципальном районе на 2021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Шекс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 09.11.2018 года № 1326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9"/>
        <w:gridCol w:w="1308"/>
        <w:gridCol w:w="2977"/>
      </w:tblGrid>
      <w:tr>
        <w:trPr>
          <w:tblHeader w:val="true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утверждённых бюджетной росписью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профинансировано за 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(балл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028,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729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3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укрепления здоровья населения путем развития инфраструктуры физической культуры и спорта, популяризации массового спорта, приобщения различных слоев жителей района к регулярным занятиям физической культурой и спортом, поддержка общественных и молодежных инициатив как основ социально-экономического развития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включает в себя 2 подпрограммы, содержащих основные мероприятия, направленные на решение поставлен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1 «Развитие физической культуры и спорта в Шекснинском муниципальном район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2 «Повышение эффективности реализации молодежной политики в Шекснинском муниципальном район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выполненных мероприяти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ы муниципальные задания МУ «Шекснинская спортивная школа», БУ ФКИС «Лидер», БУ ФКИС «Дельфин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ы: наградная атрибутика (брелки, блокноты) для проведения спортивных мероприятий по ГТО, мягкий инвентарь (стартовые номера), пули и мишени для пневматики, спортивный инвентарь (секундомеры, скамейки гимнастические, коврики д/фитнес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ан проект «Народный тренер» занятия по легкой атлетике, скандинавской ходьбе, волейболу, степ аэробик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ы спортивные мероприятия, запланированные в соответствии с календарным планом (первенство по баскетболу, по легкой атлетике, пауэрлифтингу, по футболу, летние игры «Вологодские зори», по плаванию, волейболу и др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о содержание и обслуживание спортивных мероприятий: техническое обслуживание и ремонт компрессора, приобретение сантехнических материалов и кондиционеров для БУ ФКИС «Лидер»; текущий ремонт манежа «Юность» МУ «Шекснинская спортивная школ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ы: спортивный инвентарь и расходные материалы (костюмы, кроссовки, коврики, степ-платформы, парафин, мази, коврики и т.д.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ы подарки, канцелярские товары, наградная продукция, атрибутика на мероприятия в рамках реализации молодежной полити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ы подарки (шоколадные наборы), канцелярских товаров и шаров, в рамках проведения мероприятия ко Дню защиты дет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а подарочная продукция (флешки, бутылки с логотипом) для проведения онлайн проекта Перезагруз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а наградная и подарочная продукция (кубки, подарочные сертификаты, значки, наборы для пикника, цветы), организовано питание на слет работающей молодежи «Энергия молодых», на межрайонный слет работающей молодеж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ён мобильный раздвижной баннер, подарки для проведения шоу-проекта «Мама тоже танцует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ы работы: капитальный ремонт кровли БУ ФКИС ШМР «Дельфин»; техплан объекта ФОКот с.Чуровское. техническое присоединение к сетям ФОКот с.Чуровское; строительство объекта ФОКот с.Чуровско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ПСД на капитальный капремонт ФОКа в д. Прогрес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чена заработная плата за временное трудоустройство несовершеннолетних гражд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невыполне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ведение мероприятий по профессиональной занятости молодежи, участие молодежи и подростков в трудовых лагерях и отрядах (организация временной и сезонной занятости), привлечение молодежи к мероприятиям в летний период - </w:t>
      </w:r>
      <w:r>
        <w:rPr>
          <w:rFonts w:cs="Times New Roman" w:ascii="Times New Roman" w:hAnsi="Times New Roman"/>
          <w:i/>
          <w:sz w:val="24"/>
          <w:szCs w:val="24"/>
        </w:rPr>
        <w:t>мероприятия в 2023 году не проводилис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офилактика негативных явлений в молодежной среде и формирование здорового образа жизни - </w:t>
      </w:r>
      <w:r>
        <w:rPr>
          <w:rFonts w:cs="Times New Roman" w:ascii="Times New Roman" w:hAnsi="Times New Roman"/>
          <w:i/>
          <w:sz w:val="24"/>
          <w:szCs w:val="24"/>
        </w:rPr>
        <w:t>мероприятие «Фестиваль за здоровый образ жизни» проведен за счет внебюджетных источ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ведения об основных результатах и достигнутых значениях целевых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7 запланированных показателей не выполнено 2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</w:r>
      <w:r>
        <w:rPr>
          <w:rFonts w:cs="Times New Roman" w:ascii="Times New Roman" w:hAnsi="Times New Roman"/>
          <w:i/>
          <w:sz w:val="24"/>
          <w:szCs w:val="24"/>
        </w:rPr>
        <w:t>– показатель  не выполнен  в связи с отсутствием специалис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населения, принявшая участие в сдаче норм ВФСК «Готов к труду и обороне» - </w:t>
      </w:r>
      <w:r>
        <w:rPr>
          <w:rFonts w:cs="Times New Roman" w:ascii="Times New Roman" w:hAnsi="Times New Roman"/>
          <w:i/>
          <w:sz w:val="24"/>
          <w:szCs w:val="24"/>
        </w:rPr>
        <w:t>показатель не выполнен в связи с отсутствием специали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едложения по повышению эффективности реализации муниципальной программы (подпрограм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вносить изменения в МП по финансиров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мотреть значение показателей в М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должить реализацию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агропромышленного комплек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кснинского муниципального района на 2021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администрации Шексн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1.2018 года № 1343 (с изменениями и дополнен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9"/>
        <w:gridCol w:w="1308"/>
        <w:gridCol w:w="2977"/>
      </w:tblGrid>
      <w:tr>
        <w:trPr>
          <w:tblHeader w:val="true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утверждённых бюджетной росписью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профинансировано за 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(балл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37,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67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- развитие на территории района эффективного, устойчиво функционирующего агропромышл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3 подпрограммы, содержащих основные мероприятия, направленные на решение поставлен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1 «Содействие в развитии сельскохозяйственного производства на территории Шекснинского муниципального района на 2021-2025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2 «Комплексное развитие сельских территорий Шекснинского района на 2021-2025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3 «Обеспечение реализации муниципальной программы на 2021-2025 год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выполне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ном году проведены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3-районный конкурс операторов машинного доения коров проведён  12.07.2023 г. в АО «Шексна» д. Екимовск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44-районный конкурс техников по искусственному осеменению коров и телок крупного рогатого скота проведен 13.07.2023 г. АО «Шексна» д. Екимовско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онкурсы (оператор машинного доения на базе СПК «Русь»; техников по искусственному осеменению коров и телок крупного рогатого скота на базе СПК «Русь»; качества молока-сырья «Лучшее молоко 2023 года» на базе ООО "Череповецкий молочный комбинат"; пчеловодов (семнадцатый) в с. Сизьм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мотр-конкурс на лучшее хранение сельскохозяйственной тех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дведение итогов районного соревнования ко Дню работника сельского хозяйства и перерабатывающей промышленности среди животноводческих ферм, внутрихозяйственных подразделений, цехов, пред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дведение итогов соревнований среди коллективов молочно-товарных ферм за 4 квартал 2022 года, 1, 2, 3, кварталы 2023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ельскохозяйственная ярмарка «Шекснинские Осенин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и района приняли участ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областном 147 конкурсе «Тарнога-столица меда Вологодского кра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 подведении итогов областного конкурса "Вологодское подворье" в городе Вологда. Победители семья Верутиных и семья Ивановых сельское поселение Сизем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10) выдано 4 Свидетельства на улучшение жилищных условий граждан, проживающих на сельских территориях (3 на строительство, 1 на приобрет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ведения об основных результатах и достигнутых значениях целевых показа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10 показателей не выполнен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реализованных проектов комплексного развития сельских территорий </w:t>
      </w:r>
      <w:r>
        <w:rPr>
          <w:rFonts w:cs="Times New Roman" w:ascii="Times New Roman" w:hAnsi="Times New Roman"/>
          <w:i/>
          <w:sz w:val="24"/>
          <w:szCs w:val="24"/>
        </w:rPr>
        <w:t>- показатель не был запланиров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едложения по повышению эффективности реализации муниципальной программы (подпрограм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мотреть значение показателей в М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вносить изменения в МП по финансир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одолжить реализац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населения Шекснинского муниципального района доступным жильём и создание благоприятных условий проживания на 2021-2025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Шекс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 29.07.2019 года № 813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9"/>
        <w:gridCol w:w="1308"/>
        <w:gridCol w:w="2977"/>
      </w:tblGrid>
      <w:tr>
        <w:trPr>
          <w:tblHeader w:val="true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утверждённых бюджетной росписью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профинансировано за 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(балл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475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230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эффективного использования муниципального жилищного фонда, соответствия жилых помещений установленным санитарно-гигиеническим требованиям, техническим правилам и норм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жилыми помещениями граждан, проживающих в многоквартирных домах, расположенных на территории Шекснинского муниципального района, признанных аварийными в установленном порядке до 1 января 2017 года, за счет приобретения и (или) строительство жилых помещ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2 подпрограммы, содержащих основные мероприятия, направленные на решение поставлен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1 «Обеспечение жильем отдельных категорий гражда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2 «Проведение ремонтов муниципального жилищного фонд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выполненных мероприят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1 свидетельство на получение единовременной денежной выплаты на приобретение жилья  инвалиду. Свидетельство реализован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1 свидетельство на получение единовременной денежной выплаты на приобретение жилья 1 молодой семье. Свидетельство реализован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о 1 жилое помещение по решению су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шен 3 этап программы переселения в установленный срок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ы и оплачены авансовые платежи по 20 муниципальным контрактам и приобретена 1 квартира в пос.Шексна в рамках 5 этапа программы пере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о экспертное заключение о признании 2 многоквартирных домов аварийными в п.Чебса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ы работы по ремонту жилых помеще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Нифантово, ул.Фабричная, д.2, кв.8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. Нифантово, ул.Фабричная, д.3, кв.88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Первомайская 10,кв.4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.Сапожникова 3, ком.6-7, 13-16н,9н-10н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атково, ул.Центральная 1, кв 7,1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елецкая 2,кв.2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роизведена оплата взносов капитального ремонта за жилые помещения муниципального фон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ведения об основных результатах и достигнутых значениях целевых показа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12 запланированных показателей не выполнено 5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снесенных объектов капитального строительства аварийно-жилищного фонда за соответствующий период, в общем числе объектов капитального строительства подлежащих сносу - </w:t>
      </w:r>
      <w:r>
        <w:rPr>
          <w:rFonts w:cs="Times New Roman" w:ascii="Times New Roman" w:hAnsi="Times New Roman"/>
          <w:i/>
          <w:sz w:val="24"/>
          <w:szCs w:val="24"/>
        </w:rPr>
        <w:t>показатель не откорректирован в 2023 году. Запланированные мероприятия перенесены на 2024 г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временно не заселенных жилых помещений муниципального жилищного фонда, отремонтированных за соответствующий период, в общем числе жилых помещений муниципального жилищного фонда - </w:t>
      </w:r>
      <w:r>
        <w:rPr>
          <w:rFonts w:cs="Times New Roman" w:ascii="Times New Roman" w:hAnsi="Times New Roman"/>
          <w:i/>
          <w:sz w:val="24"/>
          <w:szCs w:val="24"/>
        </w:rPr>
        <w:t>отсутствие потребности в проведении данного вида ремонтных раб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граждан, получивших единовременную  выплату  на приобретение (строительство) жилого помещения, в том числе: ветеранов ВОВ; ветеранов боевых действий, инвалидов, семей имеющих детей-инвалидов, вставших на учет нуждающихся до 1 января 2005 года - </w:t>
      </w:r>
      <w:r>
        <w:rPr>
          <w:rFonts w:cs="Times New Roman" w:ascii="Times New Roman" w:hAnsi="Times New Roman"/>
          <w:i/>
          <w:sz w:val="24"/>
          <w:szCs w:val="24"/>
        </w:rPr>
        <w:t>на территории Шекснинского муниципального района на учете в качестве нуждающихся в жилых помещениях граждане, относящиеся к данной категории, отсутствую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снесенных объектов капитального строительства аварийно-жилищного фонда за соответствующий период, в общем числе объектов капитального строительства подлежащих сносу - </w:t>
      </w:r>
      <w:r>
        <w:rPr>
          <w:rFonts w:cs="Times New Roman" w:ascii="Times New Roman" w:hAnsi="Times New Roman"/>
          <w:i/>
          <w:sz w:val="24"/>
          <w:szCs w:val="24"/>
        </w:rPr>
        <w:t>показатель не откорректирован в 2023 году. Запланированные мероприятия перенесены на 2024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ременно не заселенных жилых помещений муниципального жилищного фонда, отремонтированных за соответствующий период - </w:t>
      </w:r>
      <w:r>
        <w:rPr>
          <w:rFonts w:cs="Times New Roman" w:ascii="Times New Roman" w:hAnsi="Times New Roman"/>
          <w:i/>
          <w:sz w:val="24"/>
          <w:szCs w:val="24"/>
        </w:rPr>
        <w:t>в 2023 году нет отремонтированных незаселенных муниципальных жилых помещ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едложения по повышению эффективности реализации муниципальной программы (подпрограммы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мотреть значение показателей в М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вносить изменения в МП по финансирова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должить реализац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Шекснинского муниципального района на 2021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администрации Шексн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2.11.2018 года № 1315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9"/>
        <w:gridCol w:w="1308"/>
        <w:gridCol w:w="2977"/>
      </w:tblGrid>
      <w:tr>
        <w:trPr>
          <w:tblHeader w:val="true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утверждённых бюджетной росписью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профинансировано за 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(балл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9418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9947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9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- обеспечение доступности качественного образования, отвечающего современным потребностям социума и каждого гражданина, требованиям социально-экономического развития региона 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включает в себя 2 подпрограммы, содержащих основные мероприятия, направленные на решение поставлен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1 «Развитие дошкольного, общего и дополнительного образования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2 «Обеспечение создания условий для реализации муниципальной программы на 2021-2025 год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выполненных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ват дошкольным образованием детей в возрасте 3-7 лет составил в 2023 г. 100 %. Очереди в детский сад детей в возрасте 1,5-3 лет н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услуг распределительно-логического центра на поставки продовольственных товаров для муниципальных дошкольных образовательных организ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редоставления общедоступного и бесплатного начального общего, среднего общего основного общего и дополнительного образования в муниципальных образовательных организациях района - Выполнение требований СанПиН, трудового кодекса. Создание условий для эффективной работы. Обеспечение государственных гарантий доступности и равных возможностей получения  общего образования. Создание условий для доступного посещения учреждений образования людьми с ограниченными возможностями здоров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тей с ограниченными возможностями здоровья питанием. Содержание детей с ограниченными возможностями здоровья, проживающих в организациях, осуществляющих образовательную деятельность по адаптированным основным общеобразовательным программам,  за время их пребывания в муниципальных организациях, осуществляющих образовательную дея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есплатного горячего питания обучающихся, получающих начальное общее образование  в муниципальных образовательных организац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сплатным 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ункционирования и обеспечение системы персонифицированного финансирования дополнительного образования детей. Сертификаты персонифицированного финансирования на обучение получили 1203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частия школьников в районных, областных, всероссийских  олимпиадах, конкурсах, творческих фестивалях, районных мероприят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участия школьников в районных мероприят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(приобретение) памятных подарков для обучаю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компенсации расходов на питание обучающихся федеральных государственных общеобразовательных организаций из числа детей из малоимущих семей, многодетных семей, детей, состоящих на учете в противотуберкулезном диспансе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. Закупка оборудования в МОУ "Чаромская школ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мероприятий, посвященных районной августовской конференции, международному дню учителя, дню дошкольного работника, открытию Года педагога и наставника в Шекснинском райо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образовательных организаций Шекснинского муниципального района по итогам деятельности за 2022-2023 учебный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услуг распределительно-логического центра на поставки продовольственных товаров для муниципальных общеобразовательных организ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 совершенствование дополнительного образования. Выполнение требований СанПиН, трудового кодекса. Приобретение средств обучения. Создание условий для эффективной работы учреждений. Обеспечение условий для получения качественного дополнительного образования. Охват детей дополнительным образованием составляет 82,09%. В учреждениях дополнительного образования работало 145 объединений, в них занималось 2187 чел. (ШДТ), всего в кружках занималось 3562 чел.  Обучающиеся Дома творчества приняли участие в 239 конкурсах, фестивалях и соревнованиях, в том числе 81 региональном. Всего участников конкурсов - 430, участий – 1055, 409 побед, 376 призовых ме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ого доступа к бюджетному финансированию организаций, имеющих лицензию на ведение образовательной деятельности, в том числе не являющимся муниципальными учреждениями. Обеспечение использования социальных сертификатов на получение муниципальных услуг в социальной сфере по направлению деятельности «реализация дополнительных общеразвивающих программ для детей». 1024 ребенка в возрасте от 5 до 18 лет обучались в 2023 году по дополнительным общеразвивающим программам за счет социального сертификата на получение муниципальной услуги в социальной сфе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частия школьников в районных, областных, всероссийских  олимпиадах, конкурсах, творческих фестивалях, районных мероприятиях. Мероприятия направлены на поддержку школьников Шекснинского муниципального района, развитие системы поощрения их достижений. Обеспечение государственных гарантий доступности и равных возможностей получения  обще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м является конкурс «Ученик года» с выплатой ежемесячной стипендии. В 2023 году 52 школьникам, обучающимся на «хорошо» и «отлично», ежемесячно выплачивалась стипендия. Выплачиваются стипендии обучающимся по договорам о целевом обучении по образовательным программам среднего профессионального и высшего образования, заключенным с Управлением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расходов ООО "Шекснинское АТП" на продажу ученических проездных бил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сплатным питанием детей из многодетных и малоимущих сем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истанционного обучения обучающихся на дому. Детей-инвалидов, нуждающихся в получении качественного образования с использованием дистанционных образовательных технологий, в 2023 году не бы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выплат на каждого ребенка из многодетных семей, обучающихся в общеобразовательных организациях, на проезд на городском транспорте, а также на автобусах пригородных и внутрирайонных маршрутов, на приобретение одежды для посещения школьных занятий, спортивной формы для занятий физической культур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ые денежные выплаты педагогическим работник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ые денежные выплаты педагогическим работник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тний период 2023 года работали 13 детских оздоровительных лагеря с дневным пребыванием детей, 7 лагерей труда и отдыха. В лагерях труда и отдыха - 88 детей, в детских оздоровительных лагерях с дневным пребыванием детей - 414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онирование учебно-методического кабинета, хозяйственно-эксплуатационной службы. Повышение эффективности планирования развития системы образования Шекснинского района. Формирование системы стимулов, обеспечивающих поддержку и совершенствование профессионального мастерства педагогических работников района, работников Управления образования. Повышение квалификации и переподготовка педагогических работников и управленческих кадров. Обеспечение сферы образования квалифицированными кадр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центрального аппарата Управления образования. Проведение ежегодных районных праздников и конкурсов образовательных учре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образовательных учре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ирование КУ «ЦБУ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невыполненных мероприятий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звитие материально-технической базы муниципальных образовательных учреждений - </w:t>
      </w:r>
      <w:r>
        <w:rPr>
          <w:rFonts w:cs="Times New Roman" w:ascii="Times New Roman" w:hAnsi="Times New Roman"/>
          <w:i/>
          <w:sz w:val="24"/>
          <w:szCs w:val="24"/>
        </w:rPr>
        <w:t>при проведении ремонтных  работ в МДОУ «Детский сад «Светлячок» (капитальный ремонт здания) подрядчик не смог реализовать весь объем предусмотренных работ, запланированных на 2023 г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ыполнение государственных полномочий по обеспечению дистанционного обучения обучающихся на дому - </w:t>
      </w:r>
      <w:r>
        <w:rPr>
          <w:rFonts w:cs="Times New Roman" w:ascii="Times New Roman" w:hAnsi="Times New Roman"/>
          <w:i/>
          <w:sz w:val="24"/>
          <w:szCs w:val="24"/>
        </w:rPr>
        <w:t>реализация мероприятия направлена на обеспечение дистанционного обучения обучающихся на дому. Детей-инвалидов, нуждающихся в получении качественного образования с использованием дистанционных образовательных технологий, в 2023 году не бы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ведения об основных результатах и достигнутых значениях целевых показа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20 запланированных показателей не выполнено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оля 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– </w:t>
      </w:r>
      <w:r>
        <w:rPr>
          <w:rFonts w:cs="Times New Roman" w:ascii="Times New Roman" w:hAnsi="Times New Roman"/>
          <w:i/>
          <w:sz w:val="24"/>
          <w:szCs w:val="24"/>
        </w:rPr>
        <w:t>показатель не выполнен в связи  с передачей полномочий по назначению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в Филиал по Шекснинскому району КУ ВО «Центр соцвыпла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ля 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- </w:t>
      </w:r>
      <w:r>
        <w:rPr>
          <w:rFonts w:cs="Times New Roman" w:ascii="Times New Roman" w:hAnsi="Times New Roman"/>
          <w:i/>
          <w:sz w:val="24"/>
          <w:szCs w:val="24"/>
        </w:rPr>
        <w:t>показатель не выполнен. Детей-инвалидов, нуждающихся в получении качественного образования с использованием дистанционных образовательных технологий, в 2023 году не бы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Предложения по повышению эффективности реализации муниципальной программы (подпрограмм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мотреть значение показателей в М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вносить изменения в МП по финансиров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должить реализац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овершенствование муниципального управления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Шекснинском муниципальном районе на 2021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администрации Шексн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1.2018 года № 1342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9"/>
        <w:gridCol w:w="1308"/>
        <w:gridCol w:w="2977"/>
      </w:tblGrid>
      <w:tr>
        <w:trPr>
          <w:tblHeader w:val="true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утверждённых бюджетной росписью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профинансировано за 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(балл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458,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88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,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ично 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- создание условий для динамичного социально-экономического развития Шекснинского муниципального района за счет эффективного функционирования системы муниципального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включает в себя 5 подпрограммы, содержащих основные мероприятия, направленные на решение поставлен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1 «Совершенствование системы организации и функционирования муниципальной службы в органах местного самоуправления Шекснинского муниципальн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2 «Формирование и развитие кадрового потенциала в Шекснинском муниципальном район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3 «Обеспечение защиты прав и законных интересов граждан, общества от угроз, связанных с коррупци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4 «Снижение административных барьеров, повышение качества и доступности муниципальных услуг, в том числе на базе многофункционального центра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5 «Обеспечение условий реализации муниципальной программ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выполненных мероприяти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  ремонт кабинетов административного здания п. Шексна ул. Пролетарская д. 14 (№ 43, 55, 44, 33, 37), замена межкабинетных дверных блоков административного здания п. Шексна ул. Пролетарская д. 14, приобретение офисной мебели (каб. № 30, 33), приобретение металлического шкаф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аптечки для оказания первой помощи, офисных кресел 2 шт. Экономия средств составила 120,4 тыс. руб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компьютерной техники: 4 системных блока, моноблок, 2 ноутбука. Лицензии программного обеспечения: DrWEb, ТехноКад-Муниципалитет, AstraLinux, права доступа через сеть Интернет к платформе для проведения мероприятий в режиме on-line, «КриптоАРМ Стандарт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компьютерной техни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валификаци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4 муниципальных служащих по программам: - «Программа повышения квалификации для руководителей организаций, лиц, назначенных руководителем организации ответственных за обеспечение пожарной безопасности, в том числе в обособленных структурных подразделениях организации» - 1 специалист; - «Противодействие коррупции при осуществлении государственных и муниципальных закупок» - 1 специалист; - «Противодействие коррупции: правовые основы. Антикоррупционные мероприятия» - 1 специалист; - «Контрактная система в сфере закупок товаров, работ и услуг для обеспечения государственных и муниципальных нужд» - 1 специалис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6 муниципальных служащих повысили квалификацию по программам: - «Управление закупками для обеспечения государственных и муниципальных нужд 44-ФЗ» 2 специалиста; - "Изменения в сфере учета, отчетности» 1 специалист; - «Муниципальный бюджет и финансы, подготовка к бюджету 2024 год» 1 специалиста; - «Контрактная система в сфере закупок» 1 специалист; - «Методология расчета суммы субсидий на финансовое обеспечение выполнения муниципального задания» 1 специалист; организованы учебные мероприятия: «Обеспечение и защита прав и законных интересов детей, их социальных и иных государственных гарантий», «Внедрение платформы обратной связи», «Эффективная работа НКО в соцсетях», «Реализация государственной национальной политики Российской Федерации на территории Вологодской области», «Профессиональная компетентность специалистов (муниципальных служащих, осуществляющих обязанности секретарей комиссии по делам несовершеннолетних и защите их прав) в работе с деструктивным поведением несовершеннолетних», «Работа с кадровым составом в муниципальных образованиях области»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 дополнительной профессиональной программе «Противодействие коррупции: правовые основы. Антикоррупционные мероприятия» 1 специалис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 программе «Государственный и муниципальный финансовый контроль в субъектах Федерации» получили 2 специалис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Шекснинского муниципального района оказана материальная помощь в связи с выходом на пенсию 1 специалист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ставительном Собрании оказана материальная помощь в связи со смертью близких родственников - 1 специалист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ведения просвещения и правового информирования населения Шекснинского района проведен ряд мероприятий для муниципальных служащих органов местного самоуправления района, для обучающихся и воспитанников образовательных учреждений района такие как акции «Бордовая лента» в проведении акции приняли участие Управление ЗАГС Шекснинского района, ресурсный центр «Провода». Организована работа передвижной выставки творческих работ антикоррупционной направленности в подведомственном учреждении МБУК «МКЦ «Энергия». Проведен конкурс рисунков детей муниципальных служащих органов местного самоуправления и работников учреждений, подведомственных органам местного самоуправления. Проведена интерактивная игра «Приключения Буратино» среди воспитанников дошкольного возраста в МДОУ «Центр развития ребенка «Гусельки», а также в рамках деловой игры «Мы – против коррупции» со студентами Шекснинского филиала Череповецкого многопрофильного колледжа и квест-игры «Вместе против коррупции» с воспитанниками БУ СО ВО «Шекснинского центра помощи детям оставшимся без попечения родителей «Альтаир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 ШМР «МФЦ ШМР» осуществляет свою деятельность в соответствии с Правилами, установленными Постановлением Правительства РФ № 1376 от 22.12.2012 г. Основная цель деятельности МФЦ: качество и доступность получения государственных услуг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о функционирование администрации и ОМС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беспечено освещение деятельности органов местного самоуправления в средствах массовой информации в полном объем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невыполненных мероприятий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беспечение деятельности (содержание) казенного учреждения Шекснинского муниципального района «Центр по обеспечению деятельности органов местного самоуправления» для реализации муниципальной программы. Содержание казенного учреждения МБУ «ЦОД ОМС» - </w:t>
      </w:r>
      <w:r>
        <w:rPr>
          <w:rFonts w:cs="Times New Roman" w:ascii="Times New Roman" w:hAnsi="Times New Roman"/>
          <w:i/>
          <w:sz w:val="24"/>
          <w:szCs w:val="24"/>
        </w:rPr>
        <w:t>в виду отсутствия потребности, денежные средства израсходованы в неполном объе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ведения об основных результатах и достигнутых значениях целевых показа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22 запланированных показателей не выполнено 5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лиц, включенных в резерв управленческих кадров муниципального образования, назначенных на должности от общего числа лиц, включенных в резерв управленческих кадров муниципального образования - </w:t>
      </w:r>
      <w:r>
        <w:rPr>
          <w:rFonts w:cs="Times New Roman" w:ascii="Times New Roman" w:hAnsi="Times New Roman"/>
          <w:i/>
          <w:sz w:val="24"/>
          <w:szCs w:val="24"/>
        </w:rPr>
        <w:t xml:space="preserve">по причине отсутствия вакантных руководящих должностей показатель не выполнен. В резерве управленческих кадров Шекснинского муниципального района состоит 16 резервистов. В течение отчетного года из Резерва на управленческую должность назначен один резервист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ов работы органами местного самоуправления -</w:t>
      </w:r>
      <w:r>
        <w:rPr>
          <w:rFonts w:cs="Times New Roman" w:ascii="Times New Roman" w:hAnsi="Times New Roman"/>
          <w:i/>
          <w:sz w:val="24"/>
          <w:szCs w:val="24"/>
        </w:rPr>
        <w:t xml:space="preserve"> расходы на содержание администрации произведены в полном объе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муниципальных услуг, предоставляемых на базе МФЦ, от общего количества муниципальных услуг</w:t>
      </w:r>
      <w:r>
        <w:rPr>
          <w:rFonts w:cs="Times New Roman" w:ascii="Times New Roman" w:hAnsi="Times New Roman"/>
          <w:i/>
          <w:sz w:val="24"/>
          <w:szCs w:val="24"/>
        </w:rPr>
        <w:t xml:space="preserve"> - показатель не выполнен, в связи с тем, что органами местного самоуправления не переданы услуги по соглаш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муниципальных услуг, предоставляемых в электронной форме, от общего числа услуг, подлежащих переводу в электронный вид</w:t>
      </w:r>
      <w:r>
        <w:rPr>
          <w:rFonts w:cs="Times New Roman" w:ascii="Times New Roman" w:hAnsi="Times New Roman"/>
          <w:i/>
          <w:sz w:val="24"/>
          <w:szCs w:val="24"/>
        </w:rPr>
        <w:t xml:space="preserve"> - показатель не выполнен, в связи с тем, что органами местного самоуправления муниципальные услуги не переведены в электронный ви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реализации комплексного плана действий по реализации муниципальной программы «Совершенствование муниципального управления в Шекснинском муниципальном районе» - </w:t>
      </w:r>
      <w:r>
        <w:rPr>
          <w:rFonts w:cs="Times New Roman" w:ascii="Times New Roman" w:hAnsi="Times New Roman"/>
          <w:i/>
          <w:sz w:val="24"/>
          <w:szCs w:val="24"/>
        </w:rPr>
        <w:t>в связи с экономией на оплату труда служащих органов местного самоуправления, по причине роста заболеваемости служащ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едложения по повышению эффективности реализации муниципальной программы (подпрограммы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вносить изменения в МП по финансиров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мотреть значение показателей в М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реализацию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охранение и развитие культурного потенциала, развитие туристского кластера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Шекснинском муниципальном районе на 2021-203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администрации Шексн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1.11.2018 года № 1304 (с изменениями и дополн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9"/>
        <w:gridCol w:w="1308"/>
        <w:gridCol w:w="2977"/>
      </w:tblGrid>
      <w:tr>
        <w:trPr>
          <w:tblHeader w:val="true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утверждённых бюджетной росписью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профинансировано за 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(балл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946,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5667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эффектив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и программы</w:t>
      </w:r>
      <w:r>
        <w:rPr>
          <w:rFonts w:cs="Times New Roman" w:ascii="Times New Roman" w:hAnsi="Times New Roman"/>
          <w:sz w:val="24"/>
          <w:szCs w:val="24"/>
        </w:rPr>
        <w:t xml:space="preserve"> - создание благоприятных условий для динамичного развития всех направлений и жанров культуры, форм туризма, сохранение, возрождение и развитие народных художественных промыслов на территории Шексни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включает в себя 4 подпрограммы, содержащих основные мероприятия, направленные на решение поставлен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программа 1 «Комплексное развитие культуры и искусств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программа 2 «Развитие туристского кластера Шекснинского муниципального райо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программа 3 «Развитие образования в сфере культуры и искусств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программа 4 «Обеспечение условий реализации муниципальной программ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выполненных мероприят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ена субсидия на выполнение муниципального задания. Проведение: Международный женский день (букеты); Масленица (призы); День работников культуры (цветы, подарки); Районный фестиваль творчества ветеранских организаций «Родники Российских деревень» (подарки, питание); проведение Дня района (концерт, фейерверк); с/х ярмарка (подарки); новогодние утренники (сувениры, костюмы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ена субсидия на выполнение муниципального задания. Приобретение компьютерной техники, IP-телефонов. Подписка периодические издания и комплектование библиотечных фондов сельских библиоте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лачена субсидия на выполнение муниципального задания МБУ ДО «Шекснинская детская школа искусств»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а замена автоматической пожарной системы в  ДК в с. Сизьм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о техническое задание для проведения конкурсной процедуры по капитальному ремонту районного ДК. Проведены: ремонт входной группы районного ДК,  капитальный ремонт молодежного центра «Энергия»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ЦТНК п. Шексна выполнены работы: разработка ПСД по ремонту системы отопления, с последующим проведением ремонта; текущий ремонт кровл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ены работы по разработке ПСД проекта «Первый этап строительства набережной п. Шексна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ы стулья; сувенирная продукция с символикой Шекснинского муниципального района; изготовлены наклейки для участия в XII  районном фестивале сказители «Доброе слово»; приобретены баннеры, медали на мероприятие «Красная горка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а деятельность КУ ШМР «ЦБУ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а деятельность КУ ШМР «ЦОД ОМС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невыполненных мероприятий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«Развитие материально-технической базы муниципальных учреждений культуры» - оплата работ по к</w:t>
      </w:r>
      <w:r>
        <w:rPr>
          <w:rFonts w:cs="Times New Roman" w:ascii="Times New Roman" w:hAnsi="Times New Roman"/>
          <w:i/>
          <w:sz w:val="24"/>
          <w:szCs w:val="24"/>
        </w:rPr>
        <w:t>апитальному ремонту Дома культуры п. Шексна перенесена на 2024 год, в связи с не выполн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ведения об основных результатах и достигнутых значениях целевых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16 показателей не выполнено 4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объектов культурного наследия, на которых зарегистрировано право муниципальной собственности, находящихся в удовлетворительном состоянии - </w:t>
      </w:r>
      <w:r>
        <w:rPr>
          <w:rFonts w:cs="Times New Roman" w:ascii="Times New Roman" w:hAnsi="Times New Roman"/>
          <w:i/>
          <w:sz w:val="24"/>
          <w:szCs w:val="24"/>
        </w:rPr>
        <w:t>в Шекснинском муниципальном районе объектов культурного наследия, на которых зарегистрировано право муниципальной собственности, не име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осетителей района (туристов и экскурсантов) - </w:t>
      </w:r>
      <w:r>
        <w:rPr>
          <w:rFonts w:cs="Times New Roman" w:ascii="Times New Roman" w:hAnsi="Times New Roman"/>
          <w:i/>
          <w:sz w:val="24"/>
          <w:szCs w:val="24"/>
        </w:rPr>
        <w:t>в связи со снижением доходов граждан и ростом цен на туристические услуги, показатель не выполне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туристов в районе -</w:t>
      </w:r>
      <w:r>
        <w:rPr>
          <w:rFonts w:cs="Times New Roman" w:ascii="Times New Roman" w:hAnsi="Times New Roman"/>
          <w:i/>
          <w:sz w:val="24"/>
          <w:szCs w:val="24"/>
        </w:rPr>
        <w:t xml:space="preserve"> в связи со снижением доходов граждан и ростом цен на туристические услуги, показатель не выполне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экскурсантов в районе - </w:t>
      </w:r>
      <w:r>
        <w:rPr>
          <w:rFonts w:cs="Times New Roman" w:ascii="Times New Roman" w:hAnsi="Times New Roman"/>
          <w:i/>
          <w:sz w:val="24"/>
          <w:szCs w:val="24"/>
        </w:rPr>
        <w:t>в связи со снижением доходов граждан и ростом цен на туристические услуги, показатель не выполнен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едложения по повышению эффективности реализации муниципальной программы (подпрограммы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мотреть значение показателей в М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вносить изменения в МП по финансир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реализац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современной городской среды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кснинского муниципального района на 2021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администрации Шексн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3.2018 года  № 304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9"/>
        <w:gridCol w:w="1308"/>
        <w:gridCol w:w="2977"/>
      </w:tblGrid>
      <w:tr>
        <w:trPr>
          <w:tblHeader w:val="true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утверждённых бюджетной росписью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профинансировано за 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(балл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49,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53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Шекснин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выполненных мероприят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лагоустройство дворовых территорий в Шекснинском муниципальном район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ены дворовые террито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Шексна, ул.Шлюзовая, д.20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Шексна, ул.Юбилейная, д.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Шексна, ул. Труда д.7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Шексна, ул. Труда, д.7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лагоустройство общественных территорий в Шекснинском муниципальном район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общественной территории между домами 7 и 11 по ул. Труда п. Шекс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арк Победы, д.Нифанто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ведения об основных результатах и достигнутых значениях целевых показа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4 показателей не выполнен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благоустроенных территорий общего пользования Шекснинского муниципального района, нарастающим итогом - </w:t>
      </w:r>
      <w:r>
        <w:rPr>
          <w:rFonts w:cs="Times New Roman" w:ascii="Times New Roman" w:hAnsi="Times New Roman"/>
          <w:i/>
          <w:sz w:val="24"/>
          <w:szCs w:val="24"/>
        </w:rPr>
        <w:t>не выполнены работы по благоустройству общественной территории по ул. Гагарина (проводились конкурсные процедуры, но никто не заявился), поэтому финансовые средства не освоены и не выполнен показ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едложения по повышению эффективности реализации муниципальной программы (подпрограм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мотреть значение показателей в М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вносить изменения в МП по финансиров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должить реализац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 ШМР на 2021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Шекснинского муниципального района от 09.11.2018 года             № 1323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9"/>
        <w:gridCol w:w="1308"/>
        <w:gridCol w:w="2977"/>
      </w:tblGrid>
      <w:tr>
        <w:trPr>
          <w:tblHeader w:val="true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утверждённых бюджетной росписью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профинансировано за 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(балл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240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4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ь программы </w:t>
      </w:r>
      <w:r>
        <w:rPr>
          <w:rFonts w:cs="Times New Roman" w:ascii="Times New Roman" w:hAnsi="Times New Roman"/>
          <w:sz w:val="24"/>
          <w:szCs w:val="24"/>
        </w:rPr>
        <w:t>- создание условий для повышения уровня и качества жизни граждан в Шекснинском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4 подпрограммы, содержащих основные мероприятия, направленные на решение поставлен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1 «Предоставление мер социальной поддержки отдельным категориям граждан» на 2021-2025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2 «</w:t>
      </w:r>
      <w:r>
        <w:rPr>
          <w:rFonts w:cs="Times New Roman" w:ascii="Times New Roman" w:hAnsi="Times New Roman"/>
        </w:rPr>
        <w:t>Безбарьерная среда на 2021-2025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рограмма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 «Социальная поддержка граждан» на 2021-2025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4 «Поддержка социально ориентированных некоммерческих организаций на территории Шекснинского муниципального района на 2021- 2025 год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писание выполненных меропри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ена ежемесячная денежная компенсация расходов на оплату жилого помещения и коммунальных услуг (221 чел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чено дополнительное пенсионное обеспечение (65 чел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ена ежемесячная денежная компенсация на оплату расходов по найму (поднайму) (6 чел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чено ежемесячное вознаграждение гражданам, удостоенным звания «Почетный гражданин Шекснинского муниципального района» (17 чел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чена ежегодная денежная  выплата участникам Чернобыльской катастрофы (20 чел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чена единовременная выплата лицам, призванным на военную службу по контракту в Вооруженные силы РФ (55 чел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ена единовременная выплата лицам, добровольно заключившим контракт с Министерством обороны РФ (24 чел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ы новогодние подарки для детей, мобилизованных граждан и семей, находящихся в трудной жизненной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 досуг граждан пожилого возра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а муниципальная поддержка организации инвалидов и НК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невыполненных мероприятий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Транспортировка тел умерших, не связанных с предоставлением ритуальных услуг –</w:t>
      </w:r>
      <w:r>
        <w:rPr>
          <w:rFonts w:cs="Times New Roman" w:ascii="Times New Roman" w:hAnsi="Times New Roman"/>
          <w:i/>
          <w:sz w:val="24"/>
          <w:szCs w:val="24"/>
        </w:rPr>
        <w:t>потребность отсутствова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День вывода советских войск из Афганистана» - </w:t>
      </w:r>
      <w:r>
        <w:rPr>
          <w:rFonts w:cs="Times New Roman" w:ascii="Times New Roman" w:hAnsi="Times New Roman"/>
          <w:i/>
          <w:sz w:val="24"/>
          <w:szCs w:val="24"/>
        </w:rPr>
        <w:t>потребность отсутствова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ведения об основных результатах и достигнутых значениях целевых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8 запланированных показателей не выполнено 5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граждан, получивших меры социальной поддержки отдельным категориям граждан в соответствии с законодательством - </w:t>
      </w:r>
      <w:r>
        <w:rPr>
          <w:rFonts w:cs="Times New Roman" w:ascii="Times New Roman" w:hAnsi="Times New Roman"/>
          <w:i/>
          <w:sz w:val="24"/>
          <w:szCs w:val="24"/>
        </w:rPr>
        <w:t>в связи со смертью получа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объектов (социальная,  транспортная  инфраструктура)   приспособленных к нуждам инвалидов</w:t>
      </w:r>
      <w:r>
        <w:rPr>
          <w:rFonts w:cs="Times New Roman" w:ascii="Times New Roman" w:hAnsi="Times New Roman"/>
          <w:i/>
          <w:sz w:val="24"/>
          <w:szCs w:val="24"/>
        </w:rPr>
        <w:t xml:space="preserve"> - показатель не был запланиров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вто граждан пожилого возраста и инвалидов, вовлеченных в общественную жизнь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оказатель не выполн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объектов (социальная, транспортная инфраструктура) приспособленных к нуждам инвалидов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оказатель не выполн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ъектов (социальная, транспортная инфраструктура) приспособленных к нуждам инвалидов - </w:t>
      </w:r>
      <w:r>
        <w:rPr>
          <w:rFonts w:cs="Times New Roman" w:ascii="Times New Roman" w:hAnsi="Times New Roman"/>
          <w:i/>
          <w:sz w:val="24"/>
          <w:szCs w:val="24"/>
        </w:rPr>
        <w:t>показатель не выполн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едложения по повышению эффективности реализации муниципальной программы (подпрограммы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вносить изменения в МП по показателям с учетом финансир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мотреть значение показателей в М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реализацию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iCs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ProGramma">
    <w:name w:val="Pro-Gramma Знак"/>
    <w:qFormat/>
    <w:rPr>
      <w:rFonts w:ascii="Georgia" w:hAnsi="Georgia" w:eastAsia="Times New Roman" w:cs="Georgia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ConsPlusCell">
    <w:name w:val="ConsPlusCell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spacing w:lineRule="auto" w:line="240" w:before="0" w:after="0"/>
      <w:ind w:left="90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08:00Z</dcterms:created>
  <dc:creator>amsheksna</dc:creator>
  <dc:description/>
  <cp:keywords/>
  <dc:language>en-US</dc:language>
  <cp:lastModifiedBy>user</cp:lastModifiedBy>
  <cp:lastPrinted>2024-05-17T11:51:00Z</cp:lastPrinted>
  <dcterms:modified xsi:type="dcterms:W3CDTF">2024-05-17T08:54:00Z</dcterms:modified>
  <cp:revision>2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E454322A434167AEFDAA3298037FE6</vt:lpwstr>
  </property>
  <property fmtid="{D5CDD505-2E9C-101B-9397-08002B2CF9AE}" pid="3" name="KSOProductBuildVer">
    <vt:lpwstr>1049-11.2.0.11130</vt:lpwstr>
  </property>
</Properties>
</file>