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pacing w:val="-20"/>
          <w:szCs w:val="28"/>
          <w:lang w:val="en-US" w:eastAsia="en-US"/>
        </w:rPr>
      </w:pPr>
      <w:r>
        <w:rPr>
          <w:spacing w:val="-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42875</wp:posOffset>
            </wp:positionV>
            <wp:extent cx="446405" cy="5740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Heading1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Heading1"/>
        <w:rPr>
          <w:spacing w:val="-20"/>
          <w:szCs w:val="28"/>
        </w:rPr>
      </w:pPr>
      <w:r>
        <w:rPr>
          <w:spacing w:val="-20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КС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года №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Шекс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 мая 2019 года № 6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ерсонального со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кснинского муниципального района»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-правового акта в соответствие с законодательством Российской Федерации, руководствуясь статьей 21 Устава Шекснинского муниципального  района Представительное Собрание </w:t>
      </w:r>
    </w:p>
    <w:p>
      <w:pPr>
        <w:pStyle w:val="Normal"/>
        <w:ind w:right="-143" w:hanging="0"/>
        <w:jc w:val="both"/>
        <w:rPr/>
      </w:pP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>1. Внести в решение Представительного Собрания Шекснинского муниципального района от 29 мая 2019 года № 63 «Об утверждении персонального состава административной комиссии Шекснинского муниципальн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ывести из состава административной комиссии Саркисян Людмилу Сергее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административной комиссии Крылову Юлию Владимировну – Руководите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п. Шексна.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>2. Настоящее решение вступает в силу после дня его официального опубликования в газете «Звезда» и подлежит размещению на официальном сайте Шекснинского муниципального района в информационно - телекоммуникационной сети «Интернет».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hanging="0"/>
        <w:rPr>
          <w:sz w:val="28"/>
          <w:szCs w:val="28"/>
        </w:rPr>
      </w:pPr>
      <w:r>
        <w:rPr>
          <w:sz w:val="28"/>
          <w:szCs w:val="28"/>
        </w:rPr>
        <w:t>Глава Шекснинского муниципального района                                С.В. М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редставительного Собрания Шексн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О внесении изменений в решение Представительного Собрания Шекснинского муниципального района 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 мая 2019 года № 63 «Об утверждении персонального состава административной комиссии Шекснинского муниципальн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упившего от члена административной комиссии Саркисян Людмилы Сергеевны заявления об исключении из состава административной комиссии в связи с её увольнением, заявления от Крыловой Юлии Владимировны о включении в состав административной комиссии, в соответствии с законами области от 30.06.2002 № 804-ОЗ «Об административных комиссиях в муниципальных образованиях Вологодской области» (с последующими изменениями), от 28.11.2005 № 1369-ОЗ «О наделении органов местного самоуправления отдельными государственными полномочиями в сфере административных отношений» (с последующими изменениями) предлагаем Представительному Собранию принять данное реш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кснинского муниципального района                                         А.В. Соловье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55:00Z</dcterms:created>
  <dc:creator>Главный бухгалтер</dc:creator>
  <dc:description/>
  <cp:keywords/>
  <dc:language>en-US</dc:language>
  <cp:lastModifiedBy>user</cp:lastModifiedBy>
  <cp:lastPrinted>2024-05-13T14:54:00Z</cp:lastPrinted>
  <dcterms:modified xsi:type="dcterms:W3CDTF">2024-05-14T05:16:00Z</dcterms:modified>
  <cp:revision>4</cp:revision>
  <dc:subject/>
  <dc:title>ПРЕДСТАВИТЕЛЬНОЕ СОБРАНИЕ</dc:title>
</cp:coreProperties>
</file>