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оект                                                        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8295</wp:posOffset>
            </wp:positionH>
            <wp:positionV relativeFrom="paragraph">
              <wp:posOffset>635</wp:posOffset>
            </wp:positionV>
            <wp:extent cx="446405" cy="574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ОЕ СОБРА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ЕКСНИНСКОГО МУНИЦИПАЛЬНОГО РАЙОН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   мая  2024 года  №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 утверждении  отчета  об  исполнени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а Шекснинского муниципального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йона  за 2023  год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Руководствуясь ст.21 Устава Шекснинского муниципального района, Представительное Собрание Шекснинского муниципального района РЕШИЛО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. Утвердить отчет об исполнении бюджета Шекснинского муниципального района за 2023 год по доходам в сумме 1 575 069,0 тыс.руб., по расходам в сумме 1 518 013,1 тыс.руб., с профицитом бюджета района             в сумме 57 055,9 тыс.руб. и со следующими показателями: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) доходов бюджета района за 2023 год по кодам классификации доходов бюджетов согласно приложению 1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) расходов бюджета района за 2023 год по ведомственной структуре расходов бюджета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) расходов бюджета района за 2023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) источников финансирования дефицита бюджета района за 2023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Данное решение вступает в силу после дня официального опубликования  в газете «Звезда» и подлежит размещению на официальном сайте администрации Шекснинского муниципального района                          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Шекснинского муниципального района                           С.В. Мар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1:53:00Z</dcterms:created>
  <dc:creator>Иванова</dc:creator>
  <dc:description/>
  <cp:keywords/>
  <dc:language>en-US</dc:language>
  <cp:lastModifiedBy>Скворцова</cp:lastModifiedBy>
  <cp:lastPrinted>2023-02-06T09:15:00Z</cp:lastPrinted>
  <dcterms:modified xsi:type="dcterms:W3CDTF">2024-01-30T14:09:00Z</dcterms:modified>
  <cp:revision>43</cp:revision>
  <dc:subject/>
  <dc:title/>
</cp:coreProperties>
</file>