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pacing w:val="-20"/>
          <w:sz w:val="22"/>
          <w:szCs w:val="20"/>
        </w:rPr>
      </w:pPr>
      <w:r>
        <w:rPr>
          <w:color w:val="000000"/>
          <w:spacing w:val="-20"/>
          <w:sz w:val="22"/>
          <w:szCs w:val="20"/>
        </w:rPr>
      </w:r>
    </w:p>
    <w:p>
      <w:pPr>
        <w:pStyle w:val="Style16"/>
        <w:rPr>
          <w:spacing w:val="-20"/>
        </w:rPr>
      </w:pPr>
      <w:r>
        <w:rPr>
          <w:spacing w:val="-20"/>
        </w:rPr>
        <w:t>ПРЕДСТАВИТЕЛЬНОЕ СОБРАНИЕ</w:t>
      </w:r>
    </w:p>
    <w:p>
      <w:pPr>
        <w:pStyle w:val="Style16"/>
        <w:rPr/>
      </w:pPr>
      <w:r>
        <w:rPr>
          <w:spacing w:val="-20"/>
        </w:rPr>
        <w:t>ШЕКСНИНСКОГО МУНИЦИПАЛЬНОГО РАЙОНА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>от ___________________ года № _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>Представительного Собрания Шекснин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от 25.01.2023 года № 8</w:t>
      </w:r>
    </w:p>
    <w:p>
      <w:pPr>
        <w:pStyle w:val="Normal"/>
        <w:rPr>
          <w:sz w:val="28"/>
        </w:rPr>
      </w:pPr>
      <w:r>
        <w:rPr>
          <w:sz w:val="28"/>
        </w:rPr>
        <w:t>«О структуре администрации Шекснин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Шекснинского муниципального района от 25.01.2023 года № 8 «О структуре администрации Шекснинского муниципального района» (далее – Реш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4. Решения изложить в новой редакции следующего содержания: «1.4. Первый Заместитель Руководителя администрац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ункт 1.6.1. Решения изложить в новой редакции следующего содержания: «1.6.1. Финансовое управление в состав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6.1.1. Начальник Финансового управ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6.1.2. Отдел формирования и исполнения бюджет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6.1.3. Отдел учета и отчетности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1 к Ре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ячейке со словами «Первый заместитель Руководителя администрации, начальник Финансового управления» слова «,начальник Финансового 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Ячейку со словами «Ведущий профконсультант» исключить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Глава Шекснинского муниципального района                               Д.А. Кузьм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: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>
          <w:rFonts w:cs="Arial"/>
          <w:b/>
          <w:sz w:val="28"/>
          <w:szCs w:val="28"/>
        </w:rPr>
        <w:t xml:space="preserve">О внесении изменений в решение Представительного Собрания Шекснинского муниципального района </w:t>
      </w:r>
      <w:bookmarkStart w:id="0" w:name="_Hlk200491089"/>
      <w:r>
        <w:rPr>
          <w:rFonts w:cs="Arial"/>
          <w:b/>
          <w:sz w:val="28"/>
          <w:szCs w:val="28"/>
        </w:rPr>
        <w:t>от 25.01.2023 года №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структуре администрации Шекснин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>
          <w:rFonts w:cs="Arial"/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В соответствии с частью 5 статьи 2 закона Вологодской области от 26 декабря 2007 года № 1727-ОЗ «О регулировании некоторых вопросов оплаты труда муниципальных служащих в Вологодской области»</w:t>
      </w:r>
      <w:r>
        <w:rPr>
          <w:sz w:val="28"/>
          <w:szCs w:val="28"/>
        </w:rPr>
        <w:t>, в связи с кадровой перестановкой в администрации Шекснинского муниципального района, данным проектом решения предлагается внести изменения в решение Представительного Собрания Шекснинского муниципального района от 25.01.2023 года № 8 «О структуре администрации Шекснинского муниципального района», а именн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4. Решения изложить в новой редакции следующего содержания: «1.4. Первый Заместитель Руководителя админист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6.1. Решения изложить в новой редакции следующего содержания: «1.6.1. Финансовое управление в сост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формирования и исполнения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учета и отчетности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Решен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ячейке со словами «Первый заместитель Руководителя администрации, начальник Финансового управления» слова «,начальник Финансового управления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Ячейку со словами «Ведущий профконсультант» исключи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А.В. Соловье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2:14:00Z</dcterms:created>
  <dc:creator>**</dc:creator>
  <dc:description/>
  <cp:keywords/>
  <dc:language>en-US</dc:language>
  <cp:lastModifiedBy>user</cp:lastModifiedBy>
  <cp:lastPrinted>2025-06-11T07:57:00Z</cp:lastPrinted>
  <dcterms:modified xsi:type="dcterms:W3CDTF">2025-06-11T04:57:00Z</dcterms:modified>
  <cp:revision>8</cp:revision>
  <dc:subject/>
  <dc:title> </dc:title>
</cp:coreProperties>
</file>