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pPr>
      <w:r>
        <w:rPr>
          <w:rFonts w:cs="Times New Roman" w:ascii="Times New Roman" w:hAnsi="Times New Roman"/>
          <w:sz w:val="28"/>
          <w:szCs w:val="28"/>
          <w:lang w:val="en-US" w:eastAsia="en-US"/>
        </w:rPr>
        <w:drawing>
          <wp:inline distT="0" distB="0" distL="0" distR="0">
            <wp:extent cx="44767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63" r="-80" b="-63"/>
                    <a:stretch>
                      <a:fillRect/>
                    </a:stretch>
                  </pic:blipFill>
                  <pic:spPr bwMode="auto">
                    <a:xfrm>
                      <a:off x="0" y="0"/>
                      <a:ext cx="447675" cy="5715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240" w:before="0" w:after="0"/>
        <w:ind w:left="180" w:hanging="180"/>
        <w:jc w:val="center"/>
        <w:rPr>
          <w:rFonts w:ascii="Times New Roman" w:hAnsi="Times New Roman" w:cs="Times New Roman"/>
          <w:b/>
          <w:b/>
          <w:spacing w:val="-20"/>
          <w:sz w:val="28"/>
          <w:szCs w:val="28"/>
        </w:rPr>
      </w:pPr>
      <w:r>
        <w:rPr>
          <w:rFonts w:cs="Times New Roman" w:ascii="Times New Roman" w:hAnsi="Times New Roman"/>
          <w:b/>
          <w:spacing w:val="-20"/>
          <w:sz w:val="28"/>
          <w:szCs w:val="28"/>
        </w:rPr>
        <w:t>ПРЕДСТАВИТЕЛЬНОЕ СОБРАНИЕ</w:t>
      </w:r>
    </w:p>
    <w:p>
      <w:pPr>
        <w:pStyle w:val="Heading1"/>
        <w:spacing w:before="0" w:after="0"/>
        <w:jc w:val="center"/>
        <w:rPr>
          <w:spacing w:val="-20"/>
          <w:sz w:val="28"/>
          <w:szCs w:val="28"/>
        </w:rPr>
      </w:pPr>
      <w:r>
        <w:rPr>
          <w:spacing w:val="-20"/>
          <w:sz w:val="28"/>
          <w:szCs w:val="28"/>
        </w:rPr>
        <w:t xml:space="preserve">ШЕКСНИНСКОГО </w:t>
      </w:r>
      <w:r>
        <w:rPr>
          <w:sz w:val="28"/>
          <w:szCs w:val="28"/>
        </w:rPr>
        <w:t>МУНИЦИПАЛЬНОГО РАЙОНА</w:t>
      </w:r>
    </w:p>
    <w:p>
      <w:pPr>
        <w:pStyle w:val="Heading3"/>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2025 года № </w:t>
      </w:r>
    </w:p>
    <w:p>
      <w:pPr>
        <w:pStyle w:val="Normal"/>
        <w:jc w:val="center"/>
        <w:rPr>
          <w:rFonts w:ascii="Times New Roman" w:hAnsi="Times New Roman" w:cs="Times New Roman"/>
          <w:sz w:val="28"/>
          <w:szCs w:val="28"/>
        </w:rPr>
      </w:pPr>
      <w:r>
        <w:rPr>
          <w:rFonts w:cs="Times New Roman" w:ascii="Times New Roman" w:hAnsi="Times New Roman"/>
          <w:sz w:val="28"/>
          <w:szCs w:val="28"/>
        </w:rPr>
        <w:t>п. Шексна</w:t>
      </w:r>
    </w:p>
    <w:p>
      <w:pPr>
        <w:pStyle w:val="Normal"/>
        <w:spacing w:lineRule="auto" w:line="240" w:before="0" w:after="0"/>
        <w:ind w:right="-215" w:hanging="0"/>
        <w:rPr>
          <w:rFonts w:ascii="Times New Roman" w:hAnsi="Times New Roman" w:cs="Times New Roman"/>
          <w:sz w:val="28"/>
          <w:szCs w:val="28"/>
        </w:rPr>
      </w:pPr>
      <w:r>
        <w:rPr>
          <w:rFonts w:cs="Times New Roman" w:ascii="Times New Roman" w:hAnsi="Times New Roman"/>
          <w:sz w:val="28"/>
          <w:szCs w:val="28"/>
        </w:rPr>
        <w:t xml:space="preserve">О Сводном отчете о ходе реализации </w:t>
      </w:r>
    </w:p>
    <w:p>
      <w:pPr>
        <w:pStyle w:val="Normal"/>
        <w:spacing w:lineRule="auto" w:line="240" w:before="0" w:after="0"/>
        <w:ind w:right="-215" w:hanging="0"/>
        <w:rPr>
          <w:rFonts w:ascii="Times New Roman" w:hAnsi="Times New Roman" w:cs="Times New Roman"/>
          <w:sz w:val="28"/>
          <w:szCs w:val="28"/>
        </w:rPr>
      </w:pPr>
      <w:r>
        <w:rPr>
          <w:rFonts w:cs="Times New Roman" w:ascii="Times New Roman" w:hAnsi="Times New Roman"/>
          <w:sz w:val="28"/>
          <w:szCs w:val="28"/>
        </w:rPr>
        <w:t xml:space="preserve">и оценке эффективности муниципальных </w:t>
      </w:r>
    </w:p>
    <w:p>
      <w:pPr>
        <w:pStyle w:val="Normal"/>
        <w:spacing w:lineRule="auto" w:line="240" w:before="0" w:after="0"/>
        <w:ind w:right="-215" w:hanging="0"/>
        <w:rPr>
          <w:rFonts w:ascii="Times New Roman" w:hAnsi="Times New Roman" w:cs="Times New Roman"/>
          <w:sz w:val="28"/>
          <w:szCs w:val="28"/>
        </w:rPr>
      </w:pPr>
      <w:r>
        <w:rPr>
          <w:rFonts w:cs="Times New Roman" w:ascii="Times New Roman" w:hAnsi="Times New Roman"/>
          <w:sz w:val="28"/>
          <w:szCs w:val="28"/>
        </w:rPr>
        <w:t xml:space="preserve">программ Шекснинского муниципального </w:t>
      </w:r>
    </w:p>
    <w:p>
      <w:pPr>
        <w:pStyle w:val="Normal"/>
        <w:spacing w:lineRule="auto" w:line="240" w:before="0" w:after="0"/>
        <w:ind w:right="-215" w:hanging="0"/>
        <w:rPr/>
      </w:pPr>
      <w:r>
        <w:rPr>
          <w:rFonts w:cs="Times New Roman" w:ascii="Times New Roman" w:hAnsi="Times New Roman"/>
          <w:sz w:val="28"/>
          <w:szCs w:val="28"/>
        </w:rPr>
        <w:t>района за 2024 год</w:t>
      </w:r>
    </w:p>
    <w:p>
      <w:pPr>
        <w:pStyle w:val="Normal"/>
        <w:ind w:right="-21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ководствуясь Федеральным законом от 6 октября 2003 года № 131  «Об общих принципах организации местного самоуправления в Российской Федерации», Федеральным законом от 26 июня 2014 года № 172-ФЗ «</w:t>
      </w:r>
      <w:r>
        <w:rPr>
          <w:rFonts w:cs="Times New Roman" w:ascii="Times New Roman" w:hAnsi="Times New Roman"/>
          <w:sz w:val="28"/>
          <w:szCs w:val="28"/>
        </w:rPr>
        <w:t>О стратегическом планировании в Российской Федерации</w:t>
      </w:r>
      <w:r>
        <w:rPr>
          <w:rFonts w:cs="Times New Roman" w:ascii="Times New Roman" w:hAnsi="Times New Roman"/>
          <w:color w:val="000000"/>
          <w:sz w:val="28"/>
          <w:szCs w:val="28"/>
        </w:rPr>
        <w:t>», статьей 21 Устава Шекснинского муниципального района Представительное Собрание Шекснинского муниципального района</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ИЛО:</w:t>
      </w:r>
    </w:p>
    <w:p>
      <w:pPr>
        <w:pStyle w:val="Style18"/>
        <w:numPr>
          <w:ilvl w:val="0"/>
          <w:numId w:val="17"/>
        </w:numPr>
        <w:ind w:left="0" w:firstLine="851"/>
        <w:jc w:val="both"/>
        <w:rPr/>
      </w:pPr>
      <w:r>
        <w:rPr>
          <w:sz w:val="28"/>
          <w:szCs w:val="28"/>
        </w:rPr>
        <w:t>Принять к сведению Сводный отчет о ходе реализации и оценке эффективности муниципальных программ Шекснинского муниципального района за 2024 год (прилагается).</w:t>
      </w:r>
    </w:p>
    <w:p>
      <w:pPr>
        <w:pStyle w:val="Style18"/>
        <w:numPr>
          <w:ilvl w:val="0"/>
          <w:numId w:val="11"/>
        </w:numPr>
        <w:ind w:left="0" w:firstLine="851"/>
        <w:jc w:val="both"/>
        <w:rPr>
          <w:sz w:val="28"/>
          <w:szCs w:val="28"/>
        </w:rPr>
      </w:pPr>
      <w:r>
        <w:rPr>
          <w:sz w:val="28"/>
          <w:szCs w:val="28"/>
        </w:rPr>
        <w:t>Настоящее решение вступает в силу со дня его подписания и  подлежит размещению на официальном сайте Шекснинского муниципального района в информационно-телекоммуникационной сети «Интернет».</w:t>
      </w:r>
    </w:p>
    <w:p>
      <w:pPr>
        <w:pStyle w:val="TextBodyIndent"/>
        <w:tabs>
          <w:tab w:val="clear" w:pos="900"/>
          <w:tab w:val="left" w:pos="1080" w:leader="none"/>
        </w:tabs>
        <w:ind w:left="0" w:hanging="0"/>
        <w:rPr>
          <w:sz w:val="28"/>
          <w:szCs w:val="28"/>
        </w:rPr>
      </w:pPr>
      <w:r>
        <w:rPr>
          <w:sz w:val="28"/>
          <w:szCs w:val="28"/>
        </w:rPr>
      </w:r>
    </w:p>
    <w:p>
      <w:pPr>
        <w:pStyle w:val="Normal"/>
        <w:tabs>
          <w:tab w:val="clear" w:pos="708"/>
          <w:tab w:val="left" w:pos="9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00"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а Шекснинского муниципального района                                       Д.А. Кузьмин</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Сводный отчёт</w:t>
      </w:r>
    </w:p>
    <w:p>
      <w:pPr>
        <w:pStyle w:val="Normal"/>
        <w:tabs>
          <w:tab w:val="clear" w:pos="708"/>
          <w:tab w:val="left" w:pos="1134" w:leader="none"/>
        </w:tabs>
        <w:jc w:val="center"/>
        <w:rPr/>
      </w:pPr>
      <w:r>
        <w:rPr>
          <w:rFonts w:cs="Times New Roman" w:ascii="Times New Roman" w:hAnsi="Times New Roman"/>
          <w:b/>
          <w:sz w:val="24"/>
          <w:szCs w:val="24"/>
        </w:rPr>
        <w:t>о ходе реализации и оценке эффективности муниципальных программ Шекснинского муниципального района Вологодской области за 2024 год.</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эффективно действующих инструментов программно-целевого метода являются муниципальные программы, так как позволяют сконцентрировать усилия для комплексного и системного решения среднесрочных и долгосрочных проблем экономической и социальной политики района, обеспечить прозрачность и обоснованность процесса выбора целей, выбрать наиболее эффективные пути достижения результат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муниципальных программ осуществляется в соответствии с приоритетами социально-экономического развития, определенными Стратегией социально-экономического развития Шекснинского муниципального района до 2030 года, муниципальных правовых актов Шекснинского муниципального района в разных сферах деятельности, правовыми актами Российской Федерации и в соответствии с Порядком разработки, реализации и оценки эффективности муниципальных программ района и методических указаний по разработке и реализации муниципальных программ района, утверждённым постановлением администрации Шекснинского муниципального района от 06.08.2018 года  № 934, далее – Порядок. </w:t>
      </w:r>
    </w:p>
    <w:p>
      <w:pPr>
        <w:pStyle w:val="Normal"/>
        <w:spacing w:lineRule="auto" w:line="240" w:before="0" w:after="0"/>
        <w:ind w:firstLine="567"/>
        <w:jc w:val="both"/>
        <w:rPr/>
      </w:pPr>
      <w:r>
        <w:rPr>
          <w:rFonts w:cs="Times New Roman" w:ascii="Times New Roman" w:hAnsi="Times New Roman"/>
          <w:sz w:val="24"/>
          <w:szCs w:val="24"/>
        </w:rPr>
        <w:t xml:space="preserve">В 2024 году в Перечень муниципальных программ включено 14 Программ, </w:t>
      </w:r>
      <w:r>
        <w:rPr>
          <w:rFonts w:eastAsia="Arial Unicode MS" w:cs="Times New Roman" w:ascii="Times New Roman" w:hAnsi="Times New Roman"/>
          <w:sz w:val="24"/>
          <w:szCs w:val="24"/>
        </w:rPr>
        <w:t>реализация</w:t>
      </w:r>
      <w:r>
        <w:rPr>
          <w:rFonts w:eastAsia="Arial Unicode MS" w:cs="Times New Roman" w:ascii="Times New Roman" w:hAnsi="Times New Roman"/>
          <w:color w:val="FF0000"/>
          <w:sz w:val="24"/>
          <w:szCs w:val="24"/>
        </w:rPr>
        <w:t xml:space="preserve"> </w:t>
      </w:r>
      <w:r>
        <w:rPr>
          <w:rFonts w:cs="Times New Roman" w:ascii="Times New Roman" w:hAnsi="Times New Roman"/>
          <w:sz w:val="24"/>
          <w:szCs w:val="24"/>
        </w:rPr>
        <w:t>которых</w:t>
      </w:r>
      <w:r>
        <w:rPr>
          <w:rFonts w:cs="Times New Roman" w:ascii="Times New Roman" w:hAnsi="Times New Roman"/>
          <w:color w:val="FF0000"/>
          <w:sz w:val="24"/>
          <w:szCs w:val="24"/>
        </w:rPr>
        <w:t xml:space="preserve"> </w:t>
      </w:r>
      <w:r>
        <w:rPr>
          <w:rFonts w:cs="Times New Roman" w:ascii="Times New Roman" w:hAnsi="Times New Roman"/>
          <w:sz w:val="24"/>
          <w:szCs w:val="24"/>
        </w:rPr>
        <w:t>направлена на</w:t>
      </w:r>
      <w:r>
        <w:rPr>
          <w:rFonts w:cs="Times New Roman" w:ascii="Times New Roman" w:hAnsi="Times New Roman"/>
          <w:color w:val="FF0000"/>
          <w:sz w:val="24"/>
          <w:szCs w:val="24"/>
        </w:rPr>
        <w:t xml:space="preserve"> </w:t>
      </w:r>
      <w:r>
        <w:rPr>
          <w:rFonts w:eastAsia="Arial Unicode MS" w:cs="Times New Roman" w:ascii="Times New Roman" w:hAnsi="Times New Roman"/>
          <w:sz w:val="24"/>
          <w:szCs w:val="24"/>
        </w:rPr>
        <w:t>развитие таких сфер как жилищно-коммунальное хозяйство, малое и среднее предпринимательство, инвестиционная деятельность, туризм, агропромышленный комплекс района, дорожное хозяйство, безопасность жизнедеятельности населения.</w:t>
      </w:r>
    </w:p>
    <w:p>
      <w:pPr>
        <w:pStyle w:val="Normal"/>
        <w:spacing w:lineRule="auto" w:line="240" w:before="0" w:after="0"/>
        <w:ind w:firstLine="567"/>
        <w:jc w:val="both"/>
        <w:rPr/>
      </w:pPr>
      <w:r>
        <w:rPr>
          <w:rFonts w:eastAsia="Arial Unicode MS" w:cs="Times New Roman" w:ascii="Times New Roman" w:hAnsi="Times New Roman"/>
          <w:sz w:val="24"/>
          <w:szCs w:val="24"/>
        </w:rPr>
        <w:t>Кроме того, программы решают задачи по улучшению качества жизни населения: повышение эффективности доступности и качества дошкольного, общего и дополнительного образования, улучшение жилищных условий, создание условий для сохранения культурного потенциала, реализации потенциала молодёжи в интересах социально-экономического и культурного развития района, повышение интереса населения к занятиям физической культурой и спортом, осуществление эффективной деятельности по профилактике правонарушений и противодействию коррупции, профилактике экстремизма, создание условий для отдыха и оздоровления детей организация деятельности по опеке и попечительству,</w:t>
      </w:r>
      <w:r>
        <w:rPr>
          <w:rFonts w:cs="Times New Roman" w:ascii="Times New Roman" w:hAnsi="Times New Roman"/>
          <w:sz w:val="24"/>
          <w:szCs w:val="24"/>
        </w:rPr>
        <w:t xml:space="preserve"> совершенствование информационного пространства, организация</w:t>
      </w:r>
      <w:r>
        <w:rPr>
          <w:rFonts w:eastAsia="Arial Unicode MS" w:cs="Times New Roman" w:ascii="Times New Roman" w:hAnsi="Times New Roman"/>
          <w:sz w:val="24"/>
          <w:szCs w:val="24"/>
        </w:rPr>
        <w:t xml:space="preserve"> перевозок пассажиров по социально значимым внутрирайонным маршрутам, экологии, повышение качества управления муниципальными финансам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дный годовой отчёт о ходе реализации и оценке эффективности муниципальных программ содержи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основных результатах реализации муниципальных программ за отчётн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степени соответствия установленных и достигнутых значений целевых показателей муниципальных программ за отчётн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ведения о причинах не достижения запланированных целевых показателей муниципальных программ за отчётный год и предпринятых в этой связи ме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ведения об объёме использованных на реализацию муниципальных программ средств бюджета муниципального образования и других источников, а также о результатах мероприятий финансового контроля (при их налич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 выполнении сводных показателях муниципального задания на оказание муниципальных услуг (выполнение работ) муниципальными учреждениями в рамках реализации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сведения о результатах оценки эффективности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и необходимости - предложения об изменении форм и методов управления реализацией муниципальной программы, о сокращении (увеличении) финансирования и (или) досрочном прекращении отдельных мероприятий, подпрограмм муниципальной программы.</w:t>
      </w:r>
    </w:p>
    <w:p>
      <w:pPr>
        <w:pStyle w:val="ConsPlusNormal"/>
        <w:ind w:firstLine="540"/>
        <w:jc w:val="both"/>
        <w:rPr/>
      </w:pPr>
      <w:r>
        <w:rPr>
          <w:rFonts w:cs="Times New Roman" w:ascii="Times New Roman" w:hAnsi="Times New Roman"/>
          <w:sz w:val="24"/>
          <w:szCs w:val="24"/>
        </w:rPr>
        <w:t>На реализацию муниципальных программ направлены средства в сумме 2 055,9 млн. руб., что составляет 95,9 % от запланированных объёмов бюджетных ассигнований за отчёт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ых программ района проведена путём сопоставления плановых и фактических целевых показателей, мероприятий, эффективности использования средств бюджета района; балльным методом в разрезе подпрограмм.</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ценка эффективности осуществлялась балльным методом на основе полученных оценок в разрезе подпрограмм (при наличии) и мероприятий муниципальных программ. Расчёт обобщённой итоговой оценки по каждой муниципальной программе представлен в таблице. На основании проведённой оценки эффективности, программы ранжированы следующим образом:</w:t>
      </w:r>
    </w:p>
    <w:p>
      <w:pPr>
        <w:pStyle w:val="Normal"/>
        <w:tabs>
          <w:tab w:val="clear" w:pos="708"/>
          <w:tab w:val="left" w:pos="567"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044" w:type="dxa"/>
        <w:jc w:val="left"/>
        <w:tblInd w:w="-20" w:type="dxa"/>
        <w:tblLayout w:type="fixed"/>
        <w:tblCellMar>
          <w:top w:w="0" w:type="dxa"/>
          <w:left w:w="108" w:type="dxa"/>
          <w:bottom w:w="0" w:type="dxa"/>
          <w:right w:w="108" w:type="dxa"/>
        </w:tblCellMar>
      </w:tblPr>
      <w:tblGrid>
        <w:gridCol w:w="582"/>
        <w:gridCol w:w="6804"/>
        <w:gridCol w:w="851"/>
        <w:gridCol w:w="1807"/>
      </w:tblGrid>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ал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ка программы*</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5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рана окружающей среды и рациональное использование природных ресурсов на территории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Развитие агропромышленного комплекса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филактики правонарушений, безопасности населения и территории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азвитие физической культуры и спорта, повышение эффективности реализации молодёжной политики в Шекснинском муниципальном район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бразования Шексн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Сохранение и развитие культурного потенциала, развитие туристского кластера в Шекснинском муниципальном район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топливно-энергетического комплекса и коммунальной инфраструктуры на территории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3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рожная сеть и транспортное обслуживание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овременной  городской среды на территории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ффективна</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Социальная поддержка граждан Шексн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Эффективна</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Совершенствование муниципального управления в Шекснинском муниципальном район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ффективна</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33" w:hanging="36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еспечение населения Шекснинского муниципального района доступным жильем и создание благоприятных условий прожи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а</w:t>
            </w:r>
          </w:p>
        </w:tc>
      </w:tr>
    </w:tbl>
    <w:p>
      <w:pPr>
        <w:pStyle w:val="Normal"/>
        <w:spacing w:lineRule="auto" w:line="240"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результате проведённой оценки из 14 муниципальных программ все признаны эффективными.</w:t>
      </w:r>
    </w:p>
    <w:p>
      <w:pPr>
        <w:pStyle w:val="Normal"/>
        <w:spacing w:lineRule="auto" w:line="240" w:before="0" w:after="0"/>
        <w:ind w:firstLine="426"/>
        <w:jc w:val="both"/>
        <w:rPr/>
      </w:pPr>
      <w:r>
        <w:rPr>
          <w:rFonts w:cs="Times New Roman" w:ascii="Times New Roman" w:hAnsi="Times New Roman"/>
          <w:sz w:val="24"/>
          <w:szCs w:val="24"/>
        </w:rPr>
        <w:t>Ответственным исполнителям рекомендовано продолжить реализацию муниципальной программы, проанализировать невыполненные показатели подпрограмм и их плановые значения, при необходимости внести изменения.  В результате несвоевременного исполнения мероприятий программ, для более эффективного использования бюджетных средств рекомендовано уточнить сроки запланированных мероприятий и осуществлять контроль их испол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ведения об основных результатах и достигнутых значениях целевых показателей, предложения по повышению эффективности реализации муниципальных программ (подпрограмм) и замечания представлены в приложении к отчёту. </w:t>
      </w:r>
    </w:p>
    <w:p>
      <w:pPr>
        <w:pStyle w:val="Normal"/>
        <w:spacing w:lineRule="auto" w:line="240" w:before="0" w:after="0"/>
        <w:ind w:firstLine="426"/>
        <w:jc w:val="both"/>
        <w:rPr/>
      </w:pPr>
      <w:r>
        <w:rPr>
          <w:rFonts w:cs="Times New Roman" w:ascii="Times New Roman" w:hAnsi="Times New Roman"/>
          <w:sz w:val="24"/>
          <w:szCs w:val="24"/>
        </w:rPr>
        <w:t xml:space="preserve">Более подробно с выполненными мероприятиями в рамках реализации муниципальных программ за 2024 год можно ознакомиться на сайте Шекснинского муниципального района  </w:t>
      </w:r>
      <w:r>
        <w:rPr>
          <w:color w:val="3333FF"/>
          <w:sz w:val="24"/>
          <w:szCs w:val="24"/>
          <w:u w:val="single"/>
        </w:rPr>
        <w:t>https://35sheksninskij.gosuslugi.ru/deyatelnost/munitsipalnye-programmy/itogi-realizatsii-munitsipalnyh-programm/.</w:t>
      </w:r>
    </w:p>
    <w:p>
      <w:pPr>
        <w:pStyle w:val="Normal"/>
        <w:spacing w:lineRule="auto" w:line="240" w:before="0" w:after="0"/>
        <w:ind w:firstLine="426"/>
        <w:jc w:val="both"/>
        <w:rPr>
          <w:color w:val="3333FF"/>
          <w:sz w:val="24"/>
          <w:szCs w:val="24"/>
          <w:u w:val="single"/>
        </w:rPr>
      </w:pPr>
      <w:r>
        <w:rPr>
          <w:color w:val="3333FF"/>
          <w:sz w:val="24"/>
          <w:szCs w:val="24"/>
          <w:u w:val="single"/>
        </w:rPr>
      </w:r>
    </w:p>
    <w:p>
      <w:pPr>
        <w:pStyle w:val="Normal"/>
        <w:spacing w:lineRule="auto" w:line="240" w:before="0" w:after="0"/>
        <w:ind w:firstLine="426"/>
        <w:jc w:val="both"/>
        <w:rPr>
          <w:sz w:val="24"/>
          <w:szCs w:val="24"/>
        </w:rPr>
      </w:pPr>
      <w:r>
        <w:rPr>
          <w:sz w:val="24"/>
          <w:szCs w:val="24"/>
        </w:rPr>
      </w:r>
    </w:p>
    <w:p>
      <w:pPr>
        <w:pStyle w:val="Normal"/>
        <w:spacing w:lineRule="auto" w:line="240" w:before="0" w:after="0"/>
        <w:ind w:firstLine="426"/>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профконсультант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номического развития                                                                                      Е.М.Дубина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roGramma1"/>
        <w:spacing w:lineRule="auto" w:line="240" w:before="120" w:after="120"/>
        <w:ind w:left="0" w:hanging="0"/>
        <w:rPr>
          <w:rFonts w:ascii="Times New Roman" w:hAnsi="Times New Roman" w:cs="Times New Roman"/>
          <w:sz w:val="24"/>
          <w:lang w:val="ru-RU"/>
        </w:rPr>
      </w:pPr>
      <w:r>
        <w:rPr>
          <w:rFonts w:cs="Times New Roman" w:ascii="Times New Roman" w:hAnsi="Times New Roman"/>
          <w:sz w:val="24"/>
          <w:lang w:val="ru-RU"/>
        </w:rPr>
      </w:r>
    </w:p>
    <w:p>
      <w:pPr>
        <w:pStyle w:val="ProGramma1"/>
        <w:spacing w:lineRule="auto" w:line="240" w:before="120" w:after="120"/>
        <w:ind w:left="0" w:hanging="0"/>
        <w:rPr>
          <w:rFonts w:ascii="Times New Roman" w:hAnsi="Times New Roman" w:cs="Times New Roman"/>
          <w:sz w:val="24"/>
          <w:lang w:val="ru-RU"/>
        </w:rPr>
      </w:pPr>
      <w:r>
        <w:rPr>
          <w:rFonts w:cs="Times New Roman" w:ascii="Times New Roman" w:hAnsi="Times New Roman"/>
          <w:sz w:val="24"/>
          <w:lang w:val="ru-RU"/>
        </w:rPr>
      </w:r>
    </w:p>
    <w:p>
      <w:pPr>
        <w:pStyle w:val="ProGramma1"/>
        <w:spacing w:lineRule="auto" w:line="240" w:before="120" w:after="120"/>
        <w:ind w:left="0" w:hanging="0"/>
        <w:rPr>
          <w:rFonts w:ascii="Times New Roman" w:hAnsi="Times New Roman" w:cs="Times New Roman"/>
          <w:sz w:val="24"/>
          <w:lang w:val="ru-RU"/>
        </w:rPr>
      </w:pPr>
      <w:r>
        <w:rPr>
          <w:rFonts w:cs="Times New Roman" w:ascii="Times New Roman" w:hAnsi="Times New Roman"/>
          <w:sz w:val="24"/>
          <w:lang w:val="ru-RU"/>
        </w:rPr>
        <w:t>18.04.2025г.</w:t>
      </w:r>
    </w:p>
    <w:p>
      <w:pPr>
        <w:pStyle w:val="ProGramma1"/>
        <w:spacing w:lineRule="auto" w:line="240" w:before="120" w:after="120"/>
        <w:ind w:left="0" w:hanging="0"/>
        <w:rPr>
          <w:rFonts w:ascii="Times New Roman" w:hAnsi="Times New Roman" w:cs="Times New Roman"/>
          <w:sz w:val="24"/>
          <w:highlight w:val="yellow"/>
          <w:lang w:val="ru-RU"/>
        </w:rPr>
      </w:pPr>
      <w:r>
        <w:rPr>
          <w:rFonts w:cs="Times New Roman" w:ascii="Times New Roman" w:hAnsi="Times New Roman"/>
          <w:sz w:val="24"/>
          <w:highlight w:val="yellow"/>
          <w:lang w:val="ru-RU"/>
        </w:rPr>
      </w:r>
    </w:p>
    <w:tbl>
      <w:tblPr>
        <w:tblW w:w="7207" w:type="dxa"/>
        <w:jc w:val="left"/>
        <w:tblInd w:w="-108" w:type="dxa"/>
        <w:tblLayout w:type="fixed"/>
        <w:tblCellMar>
          <w:top w:w="0" w:type="dxa"/>
          <w:left w:w="108" w:type="dxa"/>
          <w:bottom w:w="0" w:type="dxa"/>
          <w:right w:w="108" w:type="dxa"/>
        </w:tblCellMar>
      </w:tblPr>
      <w:tblGrid>
        <w:gridCol w:w="7207"/>
      </w:tblGrid>
      <w:tr>
        <w:trPr>
          <w:trHeight w:val="1124" w:hRule="atLeast"/>
        </w:trPr>
        <w:tc>
          <w:tcPr>
            <w:tcW w:w="72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lang w:eastAsia="ar-SA"/>
              </w:rPr>
              <w:t>Первый заместитель Руководителя администрации Шекснинского муниципального района, начальник Финансового управления администрации Шексни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Е.И. Серебря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к отчету (тыс. руб.)</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правление муниципальными финансами </w:t>
      </w:r>
    </w:p>
    <w:p>
      <w:pPr>
        <w:pStyle w:val="Normal"/>
        <w:spacing w:lineRule="auto" w:line="240" w:before="0" w:after="0"/>
        <w:jc w:val="center"/>
        <w:rPr>
          <w:b/>
          <w:b/>
          <w:sz w:val="24"/>
          <w:szCs w:val="24"/>
        </w:rPr>
      </w:pPr>
      <w:r>
        <w:rPr>
          <w:rFonts w:cs="Times New Roman" w:ascii="Times New Roman" w:hAnsi="Times New Roman"/>
          <w:b/>
          <w:sz w:val="24"/>
          <w:szCs w:val="24"/>
        </w:rPr>
        <w:t>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утв. постановлением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31.10.2018 года № 1296 (с изменениями и дополнениями).</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582,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15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59</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u w:val="single"/>
        </w:rPr>
        <w:t>Цели программы</w:t>
      </w:r>
      <w:r>
        <w:rPr>
          <w:rFonts w:cs="Times New Roman" w:ascii="Times New Roman" w:hAnsi="Times New Roman"/>
          <w:sz w:val="24"/>
          <w:szCs w:val="24"/>
        </w:rPr>
        <w:t xml:space="preserve"> - обеспечение долгосрочной сбалансированности и устойчивости бюджетной системы Шекснинского муниципального района </w:t>
      </w:r>
    </w:p>
    <w:p>
      <w:pPr>
        <w:pStyle w:val="Normal"/>
        <w:spacing w:lineRule="auto" w:line="240" w:before="0" w:after="0"/>
        <w:jc w:val="both"/>
        <w:rPr/>
      </w:pPr>
      <w:r>
        <w:rPr>
          <w:rFonts w:cs="Times New Roman" w:ascii="Times New Roman" w:hAnsi="Times New Roman"/>
          <w:sz w:val="24"/>
          <w:szCs w:val="24"/>
        </w:rPr>
        <w:tab/>
        <w:t>Программа включает в себя 2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pPr>
      <w:r>
        <w:rPr>
          <w:rFonts w:cs="Times New Roman" w:ascii="Times New Roman" w:hAnsi="Times New Roman"/>
          <w:sz w:val="24"/>
          <w:szCs w:val="24"/>
        </w:rPr>
        <w:t>- подпрограмма 1 «Обеспечение сбалансированности бюджета района, повышение эффективности бюджетных расходов и поддержание устойчивого исполнения бюджетов муниципальных образований райо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программа 2 «Обеспечение реализации муниципальной программы «Управление муниципальными финансами Шекснинского муниципального райо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писание выполненных мероприятий.</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тации поселениям на выравнивание бюджетной обеспеченности профинансированы в полном объеме.</w:t>
      </w:r>
    </w:p>
    <w:p>
      <w:pPr>
        <w:pStyle w:val="Normal"/>
        <w:numPr>
          <w:ilvl w:val="0"/>
          <w:numId w:val="16"/>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дотации на поддержку мер по обеспечению сбалансированности профинансированы в полном объеме.</w:t>
      </w:r>
    </w:p>
    <w:p>
      <w:pPr>
        <w:pStyle w:val="Normal"/>
        <w:numPr>
          <w:ilvl w:val="0"/>
          <w:numId w:val="16"/>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обеспечение деятельности Финансового управления администрации района - в рамках данного мероприятия предусматривалось:</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направление средств на обеспечение деятельности Финансового управления администрации района в пределах ассигнований, предусмотренных решением Представительного Собрания района о бюджете района на очередной финансовый год и плановый период;</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4) организация деятельности казенного учреждения для реализации муниципальной программы - в рамках данного мероприятия предусматривалось:</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направление средств на обеспечение деятельности КУ ШМР "ЦБУ" в пределах ассигнований, предусмотренных решением Представительного Собрания района о бюджете района на очередной финансовый год и плановый период.</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5) проведение мероприятий по финансовой грамотности – в рамках данного мероприятия предусматривалось:</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равление средств на проведение мероприятий по финансовой грамотности в пределах ассигнований, предусмотренных решением Представительного Собрания района о бюджете района на очередной финансовый год и плановый период.</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b/>
          <w:sz w:val="24"/>
          <w:szCs w:val="24"/>
        </w:rPr>
        <w:t>Из 14 запланированных показателей не выполнено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оля расходов бюджета района, формируемых в рамках программ к общему объему расходов бюджета района) – </w:t>
      </w:r>
      <w:r>
        <w:rPr>
          <w:rFonts w:cs="Times New Roman" w:ascii="Times New Roman" w:hAnsi="Times New Roman"/>
          <w:i/>
          <w:sz w:val="24"/>
          <w:szCs w:val="24"/>
        </w:rPr>
        <w:t>показатель не выполнен, фактические расходы закрыты в рамках муниципальной програм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2) Отношение  фактического перечисления межбюджетных трансфертов из бюджета района к плановым назначениям, утвержденным решением о бюджете района на очередной финансовый год и плановый период - </w:t>
      </w:r>
      <w:r>
        <w:rPr>
          <w:rFonts w:cs="Times New Roman" w:ascii="Times New Roman" w:hAnsi="Times New Roman"/>
          <w:i/>
          <w:sz w:val="24"/>
          <w:szCs w:val="24"/>
        </w:rPr>
        <w:t>показатель не выполнен, фактические расходы оплачены в полном объеме.</w:t>
      </w:r>
    </w:p>
    <w:p>
      <w:pPr>
        <w:pStyle w:val="Normal"/>
        <w:spacing w:lineRule="auto" w:line="240" w:before="0" w:after="0"/>
        <w:jc w:val="both"/>
        <w:rPr/>
      </w:pPr>
      <w:r>
        <w:rPr>
          <w:rFonts w:cs="Times New Roman" w:ascii="Times New Roman" w:hAnsi="Times New Roman"/>
          <w:sz w:val="24"/>
          <w:szCs w:val="24"/>
        </w:rPr>
        <w:t xml:space="preserve">3) Уровень ежегодного достижения целевых показателей (индикаторов) муниципальной программы «Управление муниципальными финансами Шекснинского муниципального района» - </w:t>
      </w:r>
      <w:r>
        <w:rPr>
          <w:rFonts w:cs="Times New Roman" w:ascii="Times New Roman" w:hAnsi="Times New Roman"/>
          <w:i/>
          <w:sz w:val="24"/>
          <w:szCs w:val="24"/>
        </w:rPr>
        <w:t>показатель не выполнен; показатель улучшен по сравнению с 2023 годом, фактические расходы оплачены в полном объеме.</w:t>
      </w:r>
    </w:p>
    <w:p>
      <w:pPr>
        <w:pStyle w:val="Normal"/>
        <w:spacing w:lineRule="auto" w:line="240" w:before="0" w:after="0"/>
        <w:jc w:val="both"/>
        <w:rPr/>
      </w:pPr>
      <w:r>
        <w:rPr>
          <w:rFonts w:cs="Times New Roman" w:ascii="Times New Roman" w:hAnsi="Times New Roman"/>
          <w:sz w:val="24"/>
          <w:szCs w:val="24"/>
        </w:rPr>
        <w:t xml:space="preserve">4) Исполнение бюджета района по расходной части (в % от утвержденного бюджета без учета расходов, осуществляемых за счет средств федерального и областного бюджета)- </w:t>
      </w:r>
      <w:r>
        <w:rPr>
          <w:rFonts w:cs="Times New Roman" w:ascii="Times New Roman" w:hAnsi="Times New Roman"/>
          <w:i/>
          <w:sz w:val="24"/>
          <w:szCs w:val="24"/>
        </w:rPr>
        <w:t>показатель не выполнен; фактические расходы оплачены в полном объем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pPr>
      <w:r>
        <w:rPr>
          <w:rFonts w:cs="Times New Roman" w:ascii="Times New Roman" w:hAnsi="Times New Roman"/>
          <w:sz w:val="24"/>
          <w:szCs w:val="24"/>
        </w:rPr>
        <w:t>- продолжить реализацию программы.</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b/>
          <w:sz w:val="24"/>
          <w:szCs w:val="24"/>
        </w:rPr>
        <w:t xml:space="preserve">Муниципальная программа </w:t>
      </w:r>
    </w:p>
    <w:p>
      <w:pPr>
        <w:pStyle w:val="Normal"/>
        <w:spacing w:lineRule="auto" w:line="240" w:before="0" w:after="0"/>
        <w:jc w:val="center"/>
        <w:rPr/>
      </w:pPr>
      <w:r>
        <w:rPr>
          <w:rFonts w:cs="Times New Roman" w:ascii="Times New Roman" w:hAnsi="Times New Roman"/>
          <w:b/>
          <w:sz w:val="24"/>
          <w:szCs w:val="24"/>
        </w:rPr>
        <w:t>«Экономическое развитие Шекснинского муниципального района»</w:t>
      </w:r>
    </w:p>
    <w:p>
      <w:pPr>
        <w:pStyle w:val="ConsPlusNormal"/>
        <w:widowControl/>
        <w:ind w:firstLine="9"/>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ConsPlusNormal"/>
        <w:widowControl/>
        <w:ind w:firstLine="9"/>
        <w:jc w:val="center"/>
        <w:rPr>
          <w:rFonts w:ascii="Times New Roman" w:hAnsi="Times New Roman" w:cs="Times New Roman"/>
          <w:sz w:val="24"/>
          <w:szCs w:val="24"/>
        </w:rPr>
      </w:pPr>
      <w:r>
        <w:rPr>
          <w:rFonts w:cs="Times New Roman" w:ascii="Times New Roman" w:hAnsi="Times New Roman"/>
          <w:sz w:val="24"/>
          <w:szCs w:val="24"/>
          <w:u w:val="single"/>
        </w:rPr>
        <w:t>от 01.11.2018 года  № 1305 (с изменениями и дополнениям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673,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70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5</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создание условий для повышения темпов и обеспечения устойчивости экономического развития Шекснин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4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инвестиционной привлекательности Шекснин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2 «Развитие малого и среднего предпринимательства на территории Шекснин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3 «Совершенствование системы управления и распоряжения земельно-имущественным комплексом рай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подпрограмма 4 «Обеспечение реализации муниципальной программы».</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spacing w:lineRule="auto" w:line="240" w:before="0" w:after="0"/>
        <w:jc w:val="both"/>
        <w:rPr/>
      </w:pPr>
      <w:r>
        <w:rPr>
          <w:rFonts w:cs="Times New Roman" w:ascii="Times New Roman" w:hAnsi="Times New Roman"/>
          <w:sz w:val="24"/>
          <w:szCs w:val="24"/>
        </w:rPr>
        <w:t>1) обеспечена оперативная связь взаимодействия с инвес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олнение Инвестиционного портала, формирование инвестиционного послания Главы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уализация инвестиционного паспорта и ведение реестра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паспортов инвестиционн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взаимодействия с областными структурами обеспечивающе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формирование потенциальных инвесторов о мероприятиях, способствующих привлечению инвестиций и социально-экономическому развитию района, в средствах массовой информации, в том числе на официальном сайте Шекснинского муниципального района, в группе администрации Шекснинского муниципального района в социальной сети «Вконта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ирование о мерах поддержки, оказываемой субъектам МСП на региональном и муниципальном уровнях, через средства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рганизовано обучение субъектов МСП Учебным центром «Рацио» по программе: обучение по охране труда и проверке знаний требований охраны труда работников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ведено 1 заседание Координационного совета по развитию малого предпринимательства в Шекснинском муниципальном районе.</w:t>
      </w:r>
    </w:p>
    <w:p>
      <w:pPr>
        <w:pStyle w:val="Normal"/>
        <w:spacing w:lineRule="auto" w:line="240" w:before="0" w:after="0"/>
        <w:jc w:val="both"/>
        <w:rPr/>
      </w:pPr>
      <w:r>
        <w:rPr>
          <w:rFonts w:cs="Times New Roman" w:ascii="Times New Roman" w:hAnsi="Times New Roman"/>
          <w:sz w:val="24"/>
          <w:szCs w:val="24"/>
        </w:rPr>
        <w:t>6) возмещена часть затрат на приобретение горюче-смазочных материалов, произведенных при доставке товаров первой необходимости в труднодоступные и малонаселенные пункты, не имеющие действующих стационарных торговых объектов, организациям, занимающимся развозной торгов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озмещена часть затрат на приобретение горюче-смазочных материалов, произведенных при доставке товаров в социально значимые магазины в малонаселенных и труднодоступных населенных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рганизовано участие района в областном конкурсе в сфере предпринимательской деятельности «Серебряный Мерку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оведен круглый стол на тему «Открытый диалог бизнеса и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за 2024 г. заключено 10 договоров на общую сумму 988,4 тыс.руб., в том числе:                                                                   - на проведение кадастровых работ по изготовлению технических планов с целью постановки на государственный кадастровый и бесхозяйный учет 3-ех колодцев в д.Дубино, д.Починок, д.Рылово, а также мостового сооружения через р.Угла, соединяющее берега Рылово и Былино;                                                                                                                                                    - на проведение кадастровых работ по изготовлению технического плана с целью постановки на кадастровый учет и регистрацию права собственности района на водопроводную сеть в п. Шексна, ул. Исполкомовская, д.19а, автодороги в д. Булатово, д.Слизово, д.Сельца, д. Раменье, д.Аристово, с.Чуровское, д.Селецкая, д.Нифантово, ул.Молодежная, д.Большое Митенино;                                                                                                                                                      - на выполнение кадастровых работ по уточнению местоположения скважины и водонапорной башни в п. Чебсара, автодорог в п. Чебсара, ул. Пионерская, ул. Братьев Смирновых, д. Кощеево, д.Анисимово;                                                                                                                                                                                                                                                                                              - на выполнение работ по сносу здания жилого дома по адресу: п.Шексна, ул.Советская, д.15а;                                                                                                                                                                 - на проведение строительно-технического обследования, а также работ по разработке проекта организации работ по сносу на 2 здания по адресу: (здание склад цемента п. Шексна, ул. Производственная, д.3; здание Бетонное хозяйство с галереями и перегрузочными узлами п. Шексна, ул. Производственная, д.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заключены договоры на тепло-, электроснабжение муниципального имущества; оказание услуг по содержанию и текущему ремонту общего имущества многоквартирных домов, в которых располагаются муниципальные помещения; техническое обслуживание газопроводов, сооружений на них и газового оборудования; видеонаблюдение на здание школы в д.Ершово, приобретение 1-го жилого помещения на общую сумму 1891,4 тыс.руб. Оплачена кредиторская задолженность, образовавшаяся на 01.01.2024 года в сумме 66,4 тыс.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было заключено 9 договоров на оценку рыночной стоимости муниципального имущества и земельных участков, а также на оценку рыночной стоимости годовой арендной платы имущества на общую сумму 65,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заключено 18 договоров на общую сумму 594,3 тыс. руб. на проведение кадастровых работ по образованию, уточнению и постановке на кадастровый учет, а также изготовлению схем расположения 147 земельных учас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заключен 1 муниципальный контракт на выполнение комплексных кадастровых работ на общую сумму 392,0 тыс. рублей. Выполнены работы в отношении 4-х кадастровых кварталов на территории поселка Шексна, в результате которых сведения о границах 607 объектах недвижимости (ОКС и земельные участки) внесены в Единый государственный реестр недвижимости.</w:t>
      </w:r>
    </w:p>
    <w:p>
      <w:pPr>
        <w:pStyle w:val="Normal"/>
        <w:spacing w:lineRule="auto" w:line="240" w:before="0" w:after="0"/>
        <w:jc w:val="both"/>
        <w:rPr/>
      </w:pPr>
      <w:r>
        <w:rPr>
          <w:rFonts w:cs="Times New Roman" w:ascii="Times New Roman" w:hAnsi="Times New Roman"/>
          <w:sz w:val="24"/>
          <w:szCs w:val="24"/>
        </w:rPr>
        <w:t>15) денежная компенсация выплачена 11 многодетным семьям на общую сумму 2155,1 тыс. руб., также приобретены расходные материалы для исполнения полномочий на сумму 32,3 тыс. руб.</w:t>
      </w: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b/>
          <w:sz w:val="24"/>
          <w:szCs w:val="24"/>
        </w:rPr>
        <w:t>Из 23 запланированных показателей не выполнен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оличество семей, имеющих трех и более детей, получивших единовременную денежную выплату взамен предоставления земельного участка – </w:t>
      </w:r>
      <w:r>
        <w:rPr>
          <w:rFonts w:cs="Times New Roman" w:ascii="Times New Roman" w:hAnsi="Times New Roman"/>
          <w:i/>
          <w:sz w:val="24"/>
          <w:szCs w:val="24"/>
        </w:rPr>
        <w:t xml:space="preserve">всем обратившимся за единовременной денежной выплатой взамен земельного участка компенсация была выплачена (11 семей). Приоритетом у семей, имеющих трех и более детей, является спрос на земельные участ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Муниципальная программа </w:t>
      </w:r>
    </w:p>
    <w:p>
      <w:pPr>
        <w:pStyle w:val="Normal"/>
        <w:spacing w:lineRule="auto" w:line="240" w:before="0" w:after="0"/>
        <w:jc w:val="center"/>
        <w:rPr/>
      </w:pPr>
      <w:r>
        <w:rPr>
          <w:rFonts w:cs="Times New Roman" w:ascii="Times New Roman" w:hAnsi="Times New Roman"/>
          <w:b/>
          <w:sz w:val="24"/>
          <w:szCs w:val="24"/>
        </w:rPr>
        <w:t>«Обеспечение профилактики правонарушений, безопасности населения и территории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утв. постановлением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9.11.2018 года  № 1325 (с изменениями и дополнениями).</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737,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31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1</w:t>
            </w:r>
          </w:p>
          <w:p>
            <w:pPr>
              <w:pStyle w:val="Normal"/>
              <w:autoSpaceDE w:val="false"/>
              <w:spacing w:lineRule="auto" w:line="240" w:before="0" w:after="0"/>
              <w:jc w:val="center"/>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повышение уровня социальной безопасности граждан на территории Шекснин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4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программа 1 «Профилактика преступлений и иных правонару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2 «Формирование законопослушного поведения участников дорожного движения в Шекснин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программа 3 «Противодействие незаконному обороту наркотиков, снижение масштабов злоупотребления алкогольной продукцией, профилактика алкоголизма и наркоман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программа 4 «Обеспечение условий реализации муниципальной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Описание выполненных мероприятий.</w:t>
      </w:r>
    </w:p>
    <w:p>
      <w:pPr>
        <w:pStyle w:val="Normal"/>
        <w:spacing w:lineRule="auto" w:line="240" w:before="0" w:after="0"/>
        <w:jc w:val="both"/>
        <w:rPr/>
      </w:pPr>
      <w:r>
        <w:rPr>
          <w:rFonts w:cs="Times New Roman" w:ascii="Times New Roman" w:hAnsi="Times New Roman"/>
          <w:sz w:val="24"/>
          <w:szCs w:val="24"/>
        </w:rPr>
        <w:t xml:space="preserve">1) во всех образовательных организациях организована профилактическая работа с несовершеннолетними и семьями, состоящими на различных видах профилактического учета. На каждого обучающегося и семью разработана программа, либо маршрут индивидуального психолого-педагогического сопровождения, нормативно правовые акты по организации работы Советов профилактики, школьных психолого-педагогических консилиумов, документы по постановке и снятии с внутришкольного учета. В каждой образовательной организации работают педагоги-психологи, социальные педагоги, либо ответственные лица за данную профилактическую деятельность. Ежегодно все образовательные организации разрабатывают подробные планы воспитательной и профилактической работы при взаимодействии со всеми структурами профилактики. В учреждениях имеется Порядок взаимодействия коллектива организации при чрезвычайной ситуации, связанной с отсутствием ребенка в школе или дошкольном учреждении, конфликтной ситуации. </w:t>
      </w:r>
    </w:p>
    <w:p>
      <w:pPr>
        <w:pStyle w:val="Normal"/>
        <w:spacing w:lineRule="auto" w:line="240" w:before="0" w:after="0"/>
        <w:jc w:val="both"/>
        <w:rPr/>
      </w:pPr>
      <w:r>
        <w:rPr>
          <w:rFonts w:cs="Times New Roman" w:ascii="Times New Roman" w:hAnsi="Times New Roman"/>
          <w:sz w:val="24"/>
          <w:szCs w:val="24"/>
        </w:rPr>
        <w:t>В течение 2024 года педагогический работники повышали свою квалификацию через курсовую подготовку, принимали участие в семинарах и вебинарах профилактической направленности: «Формирование благоприятного социально-психологического климата в образовательной организации», «Межведомственное взаимодействие в профилактике суицидов обучающихся образовательных организаций», «Работа педагога с родителями обучающихся, проявляющих суицидальные намерения», «Информационная безопасность несовершеннолетних», «Информационная безопасность несовершеннолетних. Вопросы профилактики в 2024 году были многократно включены в темы родительских собраний образовательных организаций, индивидуальных и групповых консультаций. В учреждения приглашались сотрудники КДН, ОДН ОМВД «Шекснинский», железнодорожной полиции, МЧС. В течение года родители принимали участие в онлайн-вебинарах, организованных специалистами Череповецкого центра психолого-педагогического сопровождения. Специалисты центра выезжали в МОУ «Школа №1 им.адмирала А.М.Калинина» и МОУ «Устье-Угольская школа» с тренинговыми занятиями для обучающихся, проводили консультативные приемы для родителей и обучающихся по запросам школ.</w:t>
      </w:r>
    </w:p>
    <w:p>
      <w:pPr>
        <w:pStyle w:val="Normal"/>
        <w:spacing w:lineRule="auto" w:line="240" w:before="0" w:after="0"/>
        <w:jc w:val="both"/>
        <w:rPr/>
      </w:pPr>
      <w:r>
        <w:rPr>
          <w:rFonts w:cs="Times New Roman" w:ascii="Times New Roman" w:hAnsi="Times New Roman"/>
          <w:sz w:val="24"/>
          <w:szCs w:val="24"/>
        </w:rPr>
        <w:tab/>
        <w:t>Мероприятия профилактической направленности в 2024 году в каждой образовательной организации проводились в рамках профилактических и воспитательных планов и программ, организовывались Недели профилактики, Недели психологии, Недели толерантности, Недели безопасного Интернета, в школы выходили сотрудники ОДН ОМВД «Шекснинский», КДН, МЧС, Шекснинской ЦРБ. Проведены мероприятия: встреча обучающихся с врачом-наркологом на тему «Вред наркотиков для человека», врачом-педиатром «Профилактика курения электронных сигарет», профилактические встречи с обучающимися с сотрудниками ОДН ОМВД, МЧС перед школьными каникулами, организация инструктажей и акций «Безопасные каникулы», «Права и обязанности обучающихся». Перед каждыми каникулами обучающимся, состоящим на различных видах профилактического учета в дневники вклеиваются перечни мероприятий учреждений образования, культуры, спорта, дома творчества. С целью организации досуговой занятости в каникулярное время на базе всех школ в 2024 году были организованы летние оздоровительные лагеря и лагеря труда и отдыха, работали трудовые бригады, несовершеннолетние трудоустраивались на предприятия и организации района. В каникулярные периоды и новогодние праздники на базе МУ ДО «Шекснинский дом творчества» была организована акция «Полезные каникулы», работали творческие мастерские.</w:t>
      </w:r>
    </w:p>
    <w:p>
      <w:pPr>
        <w:pStyle w:val="Normal"/>
        <w:spacing w:lineRule="auto" w:line="240" w:before="0" w:after="0"/>
        <w:jc w:val="both"/>
        <w:rPr/>
      </w:pPr>
      <w:r>
        <w:rPr>
          <w:rFonts w:cs="Times New Roman" w:ascii="Times New Roman" w:hAnsi="Times New Roman"/>
          <w:sz w:val="24"/>
          <w:szCs w:val="24"/>
        </w:rPr>
        <w:t xml:space="preserve">2) проводятся систематически тематические занятия по воспитанию патриотизма, культуры мирного поведения, межнациональной и межконфессиональной дружбы. В тематику классных часов включены материалы: «Экстремизм в современном обществе», «Уроки толерантности», «Мы дети одной планеты», «Назови положительные качества одноклассников», «Последствия агрессивного поведения», «Как обуздать свой харак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ые часы на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я малая Р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а и обяза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вычки хорошие и плох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ерои земли Рус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имволы русского государ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итуция. Право. Закон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рганизованы районные мероприятия: районные сборы для подростков «Союз мальчишек и девчонок»; районные соревнования по туризму и спортивному ориентированию «Турслёт-2024»; районные соревнования по спортивному туризму на пешеходных дистанциях; районные соревнования по ориентированию «Кубок лабиринтов», первый этап; районный Фестиваль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ая игра «Пацан года»; районная интеллектуальная игра «Эрудит»; муниципальный этап областной краеведческой конференции «Первые шаги в науку»; муниципальный этап областного конкурса исследовательских работ по краеведению «Первое открытие»; районная игра «Предупрежден – значит защищен»; школа актива ШМР; районная интеллектуальная игра «Всезнайка»; районный фестиваль технического творчества; районная игра «Права ребенка в новом веке»; районные соревнования по ориентированию «Кубок лабиринтов», второй этап; районные сборы для подростков «Союз мальчишек и девчонок»; районный этап областного очно -заочного конкурса «Детский компьютерный проект»; районный этап олимпиады по научному краеведению «Мир через культуру»; муниципальный конкурс «Клинков победный звон»; районный конкурс «Призывник года» памяти Героя России С. А. Премини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период с февраля по март во всех образовательных организациях прошел школьный этап военно-спортивной игры «Зарница», в котором приняли участие 1187 обучающихся. В сентябре педагог-психолог МОУ «Устье-Угольская школа» принимал участие в семинаре – практикуме по теме «Профилактика экстремизма и терроризма в образовательной организации». В октябре проведено муниципальное совещание для руководителей образовательных организаций по вопросу профилактики экстремизма и терроризма в образователь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казываются поддержки социальной и адресной помощи лицам, освободившимся из мест лишения свободы. Актуализируется банк данных о лицах, освободившихся из мест лишения свободы.  Организована работа комиссии по ресоциализации и социальной адаптации лиц, освобожденных из мест лишения свободы и лиц, осужденных к мерам наказания без лишения свободы. Разработан путеводитель для лиц, освободившихся из мест лишения своб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ародные дружинники оказывают содействие в пресечении  административных правонарушений и привлекаются совместно с правоохранительными органами к охране общественного правопорядка в период проведения отработок административных участков, спортивных, культурно-зрелищных и иных массовых мероприятий. </w:t>
      </w:r>
    </w:p>
    <w:p>
      <w:pPr>
        <w:pStyle w:val="Normal"/>
        <w:spacing w:lineRule="auto" w:line="240" w:before="0" w:after="0"/>
        <w:jc w:val="both"/>
        <w:rPr/>
      </w:pPr>
      <w:r>
        <w:rPr>
          <w:rFonts w:cs="Times New Roman" w:ascii="Times New Roman" w:hAnsi="Times New Roman"/>
          <w:sz w:val="24"/>
          <w:szCs w:val="24"/>
        </w:rPr>
        <w:t>5) приобретены листовки для информирования населения о способах и средствах правомерной защиты от преступных и иных посягательств по профилактике мошенничеств 8000 шт., формат А3, приобретен макет полицейского, информационные памятки, календари, памятки. Приобретены призы за участие в конкурсе рисков по профилактике мошеннических действий. Приобретен монитор для установки в общественном транспорте с целью показа роликов профилактической направленности.</w:t>
      </w:r>
    </w:p>
    <w:p>
      <w:pPr>
        <w:pStyle w:val="Normal"/>
        <w:spacing w:lineRule="auto" w:line="240" w:before="0" w:after="0"/>
        <w:jc w:val="both"/>
        <w:rPr/>
      </w:pPr>
      <w:r>
        <w:rPr>
          <w:rFonts w:cs="Times New Roman" w:ascii="Times New Roman" w:hAnsi="Times New Roman"/>
          <w:sz w:val="24"/>
          <w:szCs w:val="24"/>
        </w:rPr>
        <w:t xml:space="preserve">6) во всех общеобразовательных организациях созданы отряды ЮИД, ежегодно на базе МУ ДО «Шекснинский дом творчества» проводится муниципальный этап регионального конкурса «Безопасное колесо» и «Фестиваль агидбригад» по ПДД. Проведены различные мероприятия по профилактике дорожно-транспортного травматизма: Недели безопасности, инструктажи, линейки, акции, конкурсы безопасных маршрутов. </w:t>
      </w:r>
    </w:p>
    <w:p>
      <w:pPr>
        <w:pStyle w:val="Normal"/>
        <w:spacing w:lineRule="auto" w:line="240" w:before="0" w:after="0"/>
        <w:jc w:val="both"/>
        <w:rPr/>
      </w:pPr>
      <w:r>
        <w:rPr>
          <w:rFonts w:cs="Times New Roman" w:ascii="Times New Roman" w:hAnsi="Times New Roman"/>
          <w:sz w:val="24"/>
          <w:szCs w:val="24"/>
        </w:rPr>
        <w:tab/>
        <w:t>Особое внимание в 2024 году безопасности дорожного движения и изучению правил уделялось в дошкольных учреждениях: занятия с детьми, акции, конкурсы рисунков, родительские собрания и районный конкурс уголков безопасности.</w:t>
      </w:r>
    </w:p>
    <w:p>
      <w:pPr>
        <w:pStyle w:val="Normal"/>
        <w:spacing w:lineRule="auto" w:line="240" w:before="0" w:after="0"/>
        <w:jc w:val="both"/>
        <w:rPr/>
      </w:pPr>
      <w:r>
        <w:rPr>
          <w:rFonts w:cs="Times New Roman" w:ascii="Times New Roman" w:hAnsi="Times New Roman"/>
          <w:sz w:val="24"/>
          <w:szCs w:val="24"/>
        </w:rPr>
        <w:t>7) проведены мероприятия: Неделя профилактики (рассмотрены вопросы профилактики СПИДа, ВИЧ-инфекции, употребления наркотиков, табака, спиртного и вейпов), организованы встречи для несовершеннолетних и родителей с врачом-наркологом Шекснинской ЦРБ. В 2024 году обучающиеся 7-11 классов принимали участие в ежегодном социально-психологическом тестировании на употребление психоактивных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на постоянной основе в районной газете «Звезда» размещаются материалы, направленные на профилактику распространения наркомании и алкоголизма. Изготовлены линейки-закладки антинаркотической направленности, для распространения среди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а работа Управления по мобилизационной подготовке, делам ГО, ЧС и безопасности администрации в области мобилизационной подготовки, гражданской обороны, ликвидации последствий чрезвычайных ситуаций и обеспечения пожарной безопасности на территории Шекснинского муниципального района. Приобретено оборудование для обеспечения деятельности Управления.</w:t>
      </w:r>
    </w:p>
    <w:p>
      <w:pPr>
        <w:pStyle w:val="Normal"/>
        <w:spacing w:lineRule="auto" w:line="240" w:before="0" w:after="0"/>
        <w:jc w:val="both"/>
        <w:rPr/>
      </w:pPr>
      <w:r>
        <w:rPr>
          <w:rFonts w:cs="Times New Roman" w:ascii="Times New Roman" w:hAnsi="Times New Roman"/>
          <w:sz w:val="24"/>
          <w:szCs w:val="24"/>
        </w:rPr>
        <w:t>10) выполнены монтажные и пуско-наладочные работы с поставкой оборудования в целях установки муниципальной системы оповещения Шекснинского муниципального района Вологодской области на территории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роведен монтаж системы видеонаблюдения, приобретены арочные металлодетекторы, оповещатели, кнопки тревожной сигнализации в учреждения культуры и образования. Обнесение территории Устье- Угольской школы заб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оведено повышение квалификации руководящего состава и специалистов, уполномоченных на решения в области гражданской обороны, района в области безопасности жизнедеятельности в УМЦ по ГО, ЧС Вологодской области. Ввиду отсутствия необходимости обучения руководящего состава (кадровые перестановки) деньги не были до конца освоены.</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 19 запланированных показателей не выполнено 4:</w:t>
      </w:r>
    </w:p>
    <w:p>
      <w:pPr>
        <w:pStyle w:val="Normal"/>
        <w:numPr>
          <w:ilvl w:val="0"/>
          <w:numId w:val="6"/>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кратить число дорожно-транспортных происшествий с участием несовершеннолетних до 0 -</w:t>
      </w:r>
      <w:r>
        <w:rPr>
          <w:rFonts w:cs="Times New Roman" w:ascii="Times New Roman" w:hAnsi="Times New Roman"/>
          <w:i/>
          <w:sz w:val="24"/>
          <w:szCs w:val="24"/>
        </w:rPr>
        <w:t>в связи со сложной оперативной обстановкой, в части обеспечения безопасности дорожного движения, число лиц погибших в ДТП выросло, в том числе по вине пешеходов, передвигающихся в темное время суток без светоотражающих жилетов.</w:t>
      </w:r>
    </w:p>
    <w:p>
      <w:pPr>
        <w:pStyle w:val="Normal"/>
        <w:numPr>
          <w:ilvl w:val="0"/>
          <w:numId w:val="6"/>
        </w:numPr>
        <w:spacing w:lineRule="auto" w:line="240" w:before="0" w:after="0"/>
        <w:ind w:left="284" w:hanging="284"/>
        <w:jc w:val="both"/>
        <w:rPr/>
      </w:pPr>
      <w:r>
        <w:rPr>
          <w:rFonts w:cs="Times New Roman" w:ascii="Times New Roman" w:hAnsi="Times New Roman"/>
          <w:sz w:val="24"/>
          <w:szCs w:val="24"/>
        </w:rPr>
        <w:t xml:space="preserve">Доля несовершеннолетних, достигших возраста привлечения к уголовной ответственности и совершивших преступления, от общего числа населения района в возрасте от 14 до 18 лет - </w:t>
      </w:r>
      <w:r>
        <w:rPr>
          <w:rFonts w:cs="Times New Roman" w:ascii="Times New Roman" w:hAnsi="Times New Roman"/>
          <w:i/>
          <w:sz w:val="24"/>
          <w:szCs w:val="24"/>
        </w:rPr>
        <w:t>одним из фактов является неполноценная семья, проблемы поведения в общеобразовательных организациях, о которых замалчивают и подростки чувствуют безнаказанность.</w:t>
      </w:r>
    </w:p>
    <w:p>
      <w:pPr>
        <w:pStyle w:val="Normal"/>
        <w:numPr>
          <w:ilvl w:val="0"/>
          <w:numId w:val="6"/>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нижение числа дорожно-транспортных происшествий на 10 тысяч транспортных средств (транспортный риск)- </w:t>
      </w:r>
      <w:r>
        <w:rPr>
          <w:rFonts w:cs="Times New Roman" w:ascii="Times New Roman" w:hAnsi="Times New Roman"/>
          <w:i/>
          <w:sz w:val="24"/>
          <w:szCs w:val="24"/>
        </w:rPr>
        <w:t>в связи со сложной оперативной обстановкой, в части обеспечения безопасности дорожного движения, число лиц погибших в ДТП выросло, в том числе по вине пешеходов, передвигающихся в темное время суток без светоотражающих жилетов.</w:t>
      </w:r>
    </w:p>
    <w:p>
      <w:pPr>
        <w:pStyle w:val="Normal"/>
        <w:numPr>
          <w:ilvl w:val="0"/>
          <w:numId w:val="6"/>
        </w:numPr>
        <w:spacing w:lineRule="auto" w:line="240" w:before="0" w:after="0"/>
        <w:ind w:left="284" w:hanging="284"/>
        <w:jc w:val="both"/>
        <w:rPr/>
      </w:pPr>
      <w:r>
        <w:rPr>
          <w:rFonts w:cs="Times New Roman" w:ascii="Times New Roman" w:hAnsi="Times New Roman"/>
          <w:sz w:val="24"/>
          <w:szCs w:val="24"/>
        </w:rPr>
        <w:t xml:space="preserve">Снижение количества лиц, состоящих на профилактическом учете в учреждениях здравоохранения с диагнозом наркомания, относительно уровня 2017 года - </w:t>
      </w:r>
      <w:r>
        <w:rPr>
          <w:rFonts w:cs="Times New Roman" w:ascii="Times New Roman" w:hAnsi="Times New Roman"/>
          <w:i/>
          <w:sz w:val="24"/>
          <w:szCs w:val="24"/>
        </w:rPr>
        <w:t>выросло количество лиц с зависимостью от новых псхихоактивных веще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олжить реализацию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pPr>
      <w:r>
        <w:rPr>
          <w:rFonts w:cs="Times New Roman" w:ascii="Times New Roman" w:hAnsi="Times New Roman"/>
          <w:b/>
          <w:sz w:val="24"/>
          <w:szCs w:val="24"/>
        </w:rPr>
        <w:t>«Дорожная сеть и транспортное обслуживание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9.11.2018 года № 1341 (с изменениями и дополнениями)</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rHeight w:val="344"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097,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8834,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2</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 развитие эффективной транспортной и дорожной инфраструктуры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Описание выполнен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роведены ремонты автомобильных дорог: по ул. Молодежной в селе Сизьма; по ул. Энергетиков п. Шексна; Логиново-Афанасово сельского поселения Ершовское; по ул. Исполкомовская  п. Шексна; Братково-Цибино-Толстиково сельского поселения Угольское; в д. Губино сельского поселения Угольское; по ул. Молодежная для многодетных семей в д. Прогресс сельского поселения Николь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редства направлены на содержание автомобильных дорог общего пользования  местного значения (уборка снега, подсыпка, грейд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зготовлены технические планы с постановкой на учет 7 автомобильных дорог, вынесены точки границ земельных участков под 25 автомобильными дорогами, проведены кадастровые работы по 6 дорог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изведена оплата работ по муниципальным контрактам с МБУ ЦОД ОМС на выполнение работ, связанных с осуществлением регулярных перевозок пассажиров и багажа автомобильным транспортом по регулируемым тарифам по межмуниципальным маршрутам Шекснин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иобретено четыре новых автобуса  ПАЗ.</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писание невыполненных мероприят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Ремонт и капитальный ремонт автомобильных дорог общего пользования местного значения - </w:t>
      </w:r>
      <w:r>
        <w:rPr>
          <w:rFonts w:cs="Times New Roman" w:ascii="Times New Roman" w:hAnsi="Times New Roman"/>
          <w:i/>
          <w:color w:val="000000"/>
          <w:sz w:val="24"/>
          <w:szCs w:val="24"/>
        </w:rPr>
        <w:t>не использованные  остатки после корректировки сметной стоимости объектов.</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Содержание автомобильных дорог общего пользования  местного значения сельского поселения Никольское, в том числе д. Чагино   - </w:t>
      </w:r>
      <w:r>
        <w:rPr>
          <w:rFonts w:cs="Times New Roman" w:ascii="Times New Roman" w:hAnsi="Times New Roman"/>
          <w:i/>
          <w:color w:val="000000"/>
          <w:sz w:val="24"/>
          <w:szCs w:val="24"/>
        </w:rPr>
        <w:t xml:space="preserve">освоение по фактической потребност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азработка проекта программы комплексного развития транспортной инфраструктуры сельского поселения Никольское и городского поселения поселок Шексна Шекснинского района Вологодской области  - </w:t>
      </w:r>
      <w:r>
        <w:rPr>
          <w:rFonts w:cs="Times New Roman" w:ascii="Times New Roman" w:hAnsi="Times New Roman"/>
          <w:i/>
          <w:color w:val="000000"/>
          <w:sz w:val="24"/>
          <w:szCs w:val="24"/>
        </w:rPr>
        <w:t>по итогам проведения аукциона образовалась экономия денеж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рганизация транспортного обслуживания населения на муниципальных маршрутах регулярных перевозок по регулируемым тарифам – </w:t>
      </w:r>
      <w:r>
        <w:rPr>
          <w:rFonts w:cs="Times New Roman" w:ascii="Times New Roman" w:hAnsi="Times New Roman"/>
          <w:i/>
          <w:sz w:val="24"/>
          <w:szCs w:val="24"/>
        </w:rPr>
        <w:t>экономия образовалась в связи с неполным выполнением объемов работ, предусмотренных контрак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5) Организация транспортного обслуживания населения - </w:t>
      </w:r>
      <w:r>
        <w:rPr>
          <w:rFonts w:cs="Times New Roman" w:ascii="Times New Roman" w:hAnsi="Times New Roman"/>
          <w:i/>
          <w:sz w:val="24"/>
          <w:szCs w:val="24"/>
        </w:rPr>
        <w:t>экономия образовалась в связи с неполным выполнением объемов работ, предусмотренных контрактами. Расчеты производились пропорционально выполненному пробегу по территориям городского поселения п. Шексна и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 5 запланированных показателей не выполнено 1:</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ротяженность отремонтированных участков автомобильных дорог - </w:t>
      </w:r>
      <w:r>
        <w:rPr>
          <w:rFonts w:cs="Times New Roman" w:ascii="Times New Roman" w:hAnsi="Times New Roman"/>
          <w:i/>
          <w:sz w:val="24"/>
          <w:szCs w:val="24"/>
        </w:rPr>
        <w:t>своевременно не внесены корректировки в муниципальную програм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олжить реализацию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храна окружающей среды и рациональное использование </w:t>
      </w:r>
    </w:p>
    <w:p>
      <w:pPr>
        <w:pStyle w:val="Normal"/>
        <w:suppressAutoHyphens w:val="true"/>
        <w:spacing w:lineRule="auto" w:line="240" w:before="0" w:after="0"/>
        <w:jc w:val="center"/>
        <w:rPr/>
      </w:pPr>
      <w:r>
        <w:rPr>
          <w:rFonts w:cs="Times New Roman" w:ascii="Times New Roman" w:hAnsi="Times New Roman"/>
          <w:b/>
          <w:sz w:val="24"/>
          <w:szCs w:val="24"/>
        </w:rPr>
        <w:t xml:space="preserve">природных ресурсов» </w:t>
      </w:r>
    </w:p>
    <w:p>
      <w:pPr>
        <w:pStyle w:val="Normal"/>
        <w:suppressAutoHyphens w:val="true"/>
        <w:spacing w:lineRule="auto" w:line="240" w:before="0" w:after="0"/>
        <w:jc w:val="center"/>
        <w:rPr/>
      </w:pPr>
      <w:r>
        <w:rPr>
          <w:rFonts w:cs="Times New Roman" w:ascii="Times New Roman" w:hAnsi="Times New Roman"/>
          <w:sz w:val="24"/>
          <w:szCs w:val="24"/>
        </w:rPr>
        <w:t>(утв. п</w:t>
      </w:r>
      <w:r>
        <w:rPr>
          <w:rFonts w:cs="Times New Roman" w:ascii="Times New Roman" w:hAnsi="Times New Roman"/>
          <w:sz w:val="24"/>
          <w:szCs w:val="24"/>
          <w:u w:val="single"/>
        </w:rPr>
        <w:t xml:space="preserve">остановление администрации Шекснинского муниципального района </w:t>
      </w:r>
    </w:p>
    <w:p>
      <w:pPr>
        <w:pStyle w:val="Normal"/>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16.11.2018 года № 1365 (с изменениями и дополнениями).</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482335.8</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47972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rPr>
              <w:t>99,</w:t>
            </w:r>
            <w:r>
              <w:rPr>
                <w:rFonts w:cs="Times New Roman" w:ascii="Times New Roman" w:hAnsi="Times New Roman"/>
                <w:b/>
                <w:bCs/>
                <w:sz w:val="20"/>
                <w:szCs w:val="20"/>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88</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 обеспечение экологической безопасности на территории Шекснинского района, сохранение стабильности состояния природной среды для улучшения качества жизни и здоровь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включает в себя 2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Регулирование деятельности предприятий по воздействию на окружающую сред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программа 2 «Обеспечение условий реализации муниципальной программы».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писание выполненных мероприятий.</w:t>
      </w:r>
    </w:p>
    <w:p>
      <w:pPr>
        <w:pStyle w:val="Normal"/>
        <w:numPr>
          <w:ilvl w:val="0"/>
          <w:numId w:val="5"/>
        </w:numPr>
        <w:spacing w:lineRule="auto" w:line="240" w:before="0" w:after="0"/>
        <w:ind w:left="0" w:firstLine="284"/>
        <w:jc w:val="both"/>
        <w:rPr/>
      </w:pPr>
      <w:r>
        <w:rPr>
          <w:rFonts w:cs="Times New Roman" w:ascii="Times New Roman" w:hAnsi="Times New Roman"/>
          <w:sz w:val="24"/>
          <w:szCs w:val="24"/>
        </w:rPr>
        <w:t>строительство объекта «Система водоотведения через р. Шексна с д. Нифантово Шекснинского района Вологодской области»; строительство объекта очистные сооружения канализации хозяйственно-бытовых стоков производительностью 8000 м3/сутки в п. Шексна, в т.ч.: - техническая документация, авторский надзор, строительный контроль, кадастровые работы по созданию геодезической разбивки; строительство канализации в д. Нифантово на улицах Нифантовская, Заречная, Садовая, Набережная в т.ч. техническая документация, авторский надзор, строительный контроль; произведен капитальный ремонт объектов водоотведения в д. Пача.</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и навалов мусора; обустройство контейнерных площадок- 56 штук, приобретено 9 евроконтейнеров; поставка контейнеров для сбора пластиковых крышек от бутылок - 1 арт-объектов; приобретение контейнеров – 86 штук.</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покупка экологической атрибутики. </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казаны услуги по содержанию скотомогильника: - выкашивание травы; - организованы систематические обходы территории скотомогильника с целью контроля его состояния и соответствия его требованиям ветеринарно-санитарных и санитарно-эпидемиологических правил.</w:t>
      </w:r>
    </w:p>
    <w:p>
      <w:pPr>
        <w:pStyle w:val="Normal"/>
        <w:numPr>
          <w:ilvl w:val="0"/>
          <w:numId w:val="5"/>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рамках осуществления государственного экологического контроля проведены надзорные мероприятия: выездные обследования без взаимодействия - 101; информирование - 18, консультирование - 360, выдано предостережений – 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Описание невыполненных меропри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Муниципальная поддержка предприятий коммунальной сферы - субсидии на возмещение части затрат, направленных на систему водоотведения Шекснинского муниципального района (денежные средства не освоены ООО "Шексна-Водоканал").</w:t>
      </w: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sz w:val="24"/>
          <w:szCs w:val="24"/>
        </w:rPr>
        <w:t>Показатели муниципальной программы выполнены.</w:t>
      </w:r>
    </w:p>
    <w:p>
      <w:pPr>
        <w:pStyle w:val="Normal"/>
        <w:spacing w:lineRule="auto" w:line="240" w:before="0" w:after="0"/>
        <w:jc w:val="both"/>
        <w:rPr/>
      </w:pPr>
      <w:r>
        <w:rPr>
          <w:rFonts w:cs="Times New Roman" w:ascii="Times New Roman" w:hAnsi="Times New Roman"/>
          <w:b/>
          <w:sz w:val="24"/>
          <w:szCs w:val="24"/>
        </w:rPr>
        <w:tab/>
        <w:t xml:space="preserve">Предложения по повышению эффективности реализации муниципальной программы (под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pPr>
      <w:r>
        <w:rPr>
          <w:rFonts w:cs="Times New Roman" w:ascii="Times New Roman" w:hAnsi="Times New Roman"/>
          <w:b/>
          <w:sz w:val="24"/>
          <w:szCs w:val="24"/>
        </w:rPr>
        <w:t>«Развитие топливно-энергетического комплекса и коммунальной инфраструктуры на территории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9.11.2018  № 1324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357,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65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b/>
          <w:sz w:val="24"/>
          <w:szCs w:val="24"/>
        </w:rPr>
        <w:t xml:space="preserve"> - </w:t>
      </w:r>
      <w:r>
        <w:rPr>
          <w:rFonts w:cs="Times New Roman" w:ascii="Times New Roman" w:hAnsi="Times New Roman"/>
        </w:rPr>
        <w:t>развитие топливно-энергетического комплекса, коммунальной инфраструктуры и повышение эффективности использования ресурсо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2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программа 1 </w:t>
      </w:r>
      <w:r>
        <w:rPr>
          <w:rFonts w:cs="Times New Roman" w:ascii="Times New Roman" w:hAnsi="Times New Roman"/>
        </w:rPr>
        <w:t>Энергосбережение и комплексная модернизация систем коммунальной инфраструктуры Шекснинского муниципального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 подпрограмма 2 </w:t>
      </w:r>
      <w:r>
        <w:rPr>
          <w:rFonts w:cs="Times New Roman" w:ascii="Times New Roman" w:hAnsi="Times New Roman"/>
        </w:rPr>
        <w:t>«Газификация Шекснинского муниципального района».</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изводственный контроль качества воды из источников нецентрализованного водоснабжения,</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мывка и дезинфекция источников нецентрализованного водоснабжения,</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колодцев в д. Глуповское, Дудкино, Каликино, Воркопь,</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ов водопроводных сетей в д. Братково, д. Еремеево, д. Ершово,</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аварийного и диспетчерского обслуживания объектов водоснабжения и водоотведения, в том числе производственный контроль качества питьевой воды на территории сельского поселения Чебсарское,</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двух станции очистки питьевой воды в п. Чебсара Шекснинского района,</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роительство системы водоснабжения  и водоотведения ФАП д. Юрочкино, </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актуализация проектной документации сельских поселений Нифантовского, Железнодорожного, Никольское  Шекснинского района,</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субсидии на финансовое обеспечение затрат, связанных с подготовкой систем теплоснабжения к осенне-зимнему периоду ООО «Чуровское коммунальное хозяйство»,</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ыполнение проектно-изыскательских работ по объекту «Распределительный газопровод низкого давления в д. Раменье – д. Аристово Шекснинского района Вологодской области»,</w:t>
      </w:r>
    </w:p>
    <w:p>
      <w:pPr>
        <w:pStyle w:val="Normal"/>
        <w:numPr>
          <w:ilvl w:val="0"/>
          <w:numId w:val="10"/>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и строительство распределительных газовых сетей,</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разработка проектно – сметной документации объекта «Капитальный ремонт водопровода в поселке Чебсара,</w:t>
      </w:r>
    </w:p>
    <w:p>
      <w:pPr>
        <w:pStyle w:val="Normal"/>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водопроводных сетей в деревне Нифанто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Описание невыполненных мероприятий:</w:t>
      </w:r>
    </w:p>
    <w:p>
      <w:pPr>
        <w:pStyle w:val="Normal"/>
        <w:spacing w:lineRule="auto" w:line="240" w:before="0" w:after="0"/>
        <w:jc w:val="both"/>
        <w:rPr/>
      </w:pPr>
      <w:r>
        <w:rPr>
          <w:rFonts w:cs="Times New Roman" w:ascii="Times New Roman" w:hAnsi="Times New Roman"/>
          <w:sz w:val="24"/>
          <w:szCs w:val="24"/>
        </w:rPr>
        <w:t xml:space="preserve">1) Реализация проекта "Народный бюджет" – </w:t>
      </w:r>
      <w:r>
        <w:rPr>
          <w:rFonts w:cs="Times New Roman" w:ascii="Times New Roman" w:hAnsi="Times New Roman"/>
          <w:i/>
          <w:sz w:val="24"/>
          <w:szCs w:val="24"/>
        </w:rPr>
        <w:t>фактические расходы оплачены в полном объ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азработка проектно - сметной документации по объекту «Реконструкция системы водоснабжения в п. Чебсара Шекснинского района Вологодской области» – </w:t>
      </w:r>
      <w:r>
        <w:rPr>
          <w:rFonts w:cs="Times New Roman" w:ascii="Times New Roman" w:hAnsi="Times New Roman"/>
          <w:i/>
          <w:sz w:val="24"/>
          <w:szCs w:val="24"/>
        </w:rPr>
        <w:t>фактические расходы оплачены в полном объеме.</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3) Строительство колодца в д. Дудкино сельское поселение Чебсарское – </w:t>
      </w:r>
      <w:r>
        <w:rPr>
          <w:rFonts w:cs="Times New Roman" w:ascii="Times New Roman" w:hAnsi="Times New Roman"/>
          <w:i/>
          <w:sz w:val="24"/>
          <w:szCs w:val="24"/>
        </w:rPr>
        <w:t>фактические расходы оплачены в полном объеме.</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рганизация технического обслуживания колодца, расположенного по адресу: Шекснинский район, сельское поселение Чуровское, д. Пестово глубиной 25 метров, 2010 года ввода в эксплуатацию – </w:t>
      </w:r>
      <w:r>
        <w:rPr>
          <w:rFonts w:cs="Times New Roman" w:ascii="Times New Roman" w:hAnsi="Times New Roman"/>
          <w:i/>
          <w:sz w:val="24"/>
          <w:szCs w:val="24"/>
        </w:rPr>
        <w:t>фактические расходы оплачены в полном объеме.</w:t>
      </w:r>
    </w:p>
    <w:p>
      <w:pPr>
        <w:pStyle w:val="Normal"/>
        <w:spacing w:lineRule="auto" w:line="240" w:before="0" w:after="0"/>
        <w:jc w:val="both"/>
        <w:rPr/>
      </w:pPr>
      <w:r>
        <w:rPr>
          <w:rFonts w:cs="Times New Roman" w:ascii="Times New Roman" w:hAnsi="Times New Roman"/>
          <w:sz w:val="24"/>
          <w:szCs w:val="24"/>
        </w:rPr>
        <w:t xml:space="preserve">5) Разработка технического задания на строительство объекта «Водопровод по ул.Нифантовская в д. Нифантово Шекснинского муниципального района Вологодской области», график строительства, строительный контроль, авторский надзор – </w:t>
      </w:r>
      <w:r>
        <w:rPr>
          <w:rFonts w:cs="Times New Roman" w:ascii="Times New Roman" w:hAnsi="Times New Roman"/>
          <w:i/>
          <w:sz w:val="24"/>
          <w:szCs w:val="24"/>
        </w:rPr>
        <w:t>экономия после процедуры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Строительство колодца в Шекснинском муниципальном районе и выполнение кадастровых работ по изготовлению технического плана объекта – </w:t>
      </w:r>
      <w:r>
        <w:rPr>
          <w:rFonts w:cs="Times New Roman" w:ascii="Times New Roman" w:hAnsi="Times New Roman"/>
          <w:i/>
          <w:sz w:val="24"/>
          <w:szCs w:val="24"/>
        </w:rPr>
        <w:t>расходы на мероприятие перенесены на 2025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риобретение резервуара для чистой воды в с. Чаромское СП Сиземское и устройство водоснабжения и водоотведения здания ФАП– </w:t>
      </w:r>
      <w:r>
        <w:rPr>
          <w:rFonts w:cs="Times New Roman" w:ascii="Times New Roman" w:hAnsi="Times New Roman"/>
          <w:i/>
          <w:sz w:val="24"/>
          <w:szCs w:val="24"/>
        </w:rPr>
        <w:t>фактические расходы оплачены в полном объ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Приобретение и установка станции очистки питьевой воды в п. Чебсара Шекснинского района– </w:t>
      </w:r>
      <w:r>
        <w:rPr>
          <w:rFonts w:cs="Times New Roman" w:ascii="Times New Roman" w:hAnsi="Times New Roman"/>
          <w:i/>
          <w:sz w:val="24"/>
          <w:szCs w:val="24"/>
        </w:rPr>
        <w:t>кассовое исполнение согласно расходам.</w:t>
      </w:r>
    </w:p>
    <w:p>
      <w:pPr>
        <w:pStyle w:val="Normal"/>
        <w:spacing w:lineRule="auto" w:line="240" w:before="0" w:after="0"/>
        <w:jc w:val="both"/>
        <w:rPr/>
      </w:pPr>
      <w:r>
        <w:rPr>
          <w:rFonts w:cs="Times New Roman" w:ascii="Times New Roman" w:hAnsi="Times New Roman"/>
          <w:sz w:val="24"/>
          <w:szCs w:val="24"/>
        </w:rPr>
        <w:t xml:space="preserve">9) Выполнение проектных и изыскательских работ по объекту: «Строительство модульной котельной на ул. Полевая п. Шексна» – </w:t>
      </w:r>
      <w:r>
        <w:rPr>
          <w:rFonts w:cs="Times New Roman" w:ascii="Times New Roman" w:hAnsi="Times New Roman"/>
          <w:i/>
          <w:sz w:val="24"/>
          <w:szCs w:val="24"/>
        </w:rPr>
        <w:t>перенесено на 2025 год</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Строительство модульной котельной на ул. Полевая п. Шексна – </w:t>
      </w:r>
      <w:r>
        <w:rPr>
          <w:rFonts w:cs="Times New Roman" w:ascii="Times New Roman" w:hAnsi="Times New Roman"/>
          <w:i/>
          <w:sz w:val="24"/>
          <w:szCs w:val="24"/>
        </w:rPr>
        <w:t>мероприятие перенесено на  2025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 8 запланированных показателей не выполнено 1:</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ротяженность коммунальных сетей (тепловых) с применением новых энергосберегающих технологий </w:t>
      </w:r>
      <w:r>
        <w:rPr>
          <w:rFonts w:cs="Times New Roman" w:ascii="Times New Roman" w:hAnsi="Times New Roman"/>
          <w:i/>
          <w:sz w:val="24"/>
          <w:szCs w:val="24"/>
        </w:rPr>
        <w:t>– показатель не выполнен, недостаточное финансирование у ресурсноснабжающих предприятий на замену сетей.</w:t>
      </w: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b/>
          <w:b/>
          <w:sz w:val="24"/>
          <w:szCs w:val="24"/>
        </w:rPr>
      </w:pPr>
      <w:r>
        <w:rPr>
          <w:rFonts w:cs="Times New Roman" w:ascii="Times New Roman" w:hAnsi="Times New Roman"/>
          <w:b/>
          <w:sz w:val="24"/>
          <w:szCs w:val="24"/>
        </w:rPr>
        <w:t>«Развитие физической культуры и спорта, повышение эффективности реализации молодёжной политики в Шекснинском муниципальном район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становление администрации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т 09.11.2018 года № 1326 (с изменениями и дополнениями).</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76"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7985,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634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0</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b/>
          <w:sz w:val="24"/>
          <w:szCs w:val="24"/>
        </w:rPr>
        <w:t xml:space="preserve"> - </w:t>
      </w:r>
      <w:r>
        <w:rPr>
          <w:rFonts w:cs="Times New Roman" w:ascii="Times New Roman" w:hAnsi="Times New Roman"/>
          <w:sz w:val="24"/>
          <w:szCs w:val="24"/>
        </w:rPr>
        <w:t xml:space="preserve">создание условий для укрепления здоровья населения путем развития инфраструктуры физической культуры и спорта, популяризации массового спорта, приобщения различных слоев жителей района к регулярным занятиям физической культурой и спортом. Поддержка общественных и молодежных инициатив как основ социально-экономического развития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включает в себя 2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Развитие физической культуры и спорта в Шекснин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эффективности реализации молодежной политики в Шекснинском муниципальном районе».</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выполнение муниципального задания МУ «Шекснинская спортивная школа», БУ ФКИС «Лидер», БУ ФКИС «Дельфин».</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обретена наградная атрибутика для проведения спортивных мероприятий по ГТО, перевозка спортсменов на областной фестиваль ВФСк ГТО среди семейных команд.</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реализован проект «Народный тренер» занятия по легкой атлетике, скандинавской ходьбе, волейболу, степ аэробике, общая физическая подготовка, фитнес тренировки.</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оведены спортивные мероприятия, запланированные в соответствии с календарным планом (первенство ВО по плаванию; кубок России по плаванию; первенство ШМР по мини-футболу; легкоатлетический пробег, посвященный Дню Победы; первенство по баскетболу, пляжному волейболу, посвященное Дню поселка; чемпионат и первенство по плаванию на кубок «Деда Мороза»; соревнования по плаванию «Открытый сезон»; проведение Всероссийского Дня ходьбы; соревнования по плаванию «День комплексиста»; открытое первенство ШМР по плаванию «Юный дельфиненок»; всероссийские соревнования по баскетболу «Оранжевый мяч»; первенство ВО по мини-баскетболу; кубок России по пулевой стрельбе; чемпионат ВО по футболу среди мужчин; межрегиональный турнир по баскетболу; спартакиада обучающихся чемпионат ВО по пулевой стрельбе; кубок ВО по легкой атлетике и др.</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в рамках спортивных соревнований проведены: первенство по баскетболу; первенство МАУ «СК Череповец» по легкой атлетике; официальное открытие соревнований по легкой атлетике; «Открытый летний Кубок г. Ярославля «Золотое кольцо» России»; чемпионат ВО по футболу; летние игры «Вологодские зори; кубок ВО по футболу; всероссийские соревнования по легкой атлетике «Будущие чемпионы России»; кубок г. Череповца по пауэрлифтингу; первенство ВО по легкой атлетике среди спортивных школ; чемпионат ВО по футболу; легкоатлетический марафон.</w:t>
      </w:r>
    </w:p>
    <w:p>
      <w:pPr>
        <w:pStyle w:val="Normal"/>
        <w:numPr>
          <w:ilvl w:val="0"/>
          <w:numId w:val="12"/>
        </w:numPr>
        <w:tabs>
          <w:tab w:val="clear" w:pos="708"/>
          <w:tab w:val="left" w:pos="426" w:leader="none"/>
        </w:tabs>
        <w:spacing w:lineRule="auto" w:line="240" w:before="0" w:after="0"/>
        <w:ind w:left="0" w:hanging="11"/>
        <w:jc w:val="both"/>
        <w:rPr/>
      </w:pPr>
      <w:r>
        <w:rPr>
          <w:rFonts w:cs="Times New Roman" w:ascii="Times New Roman" w:hAnsi="Times New Roman"/>
          <w:sz w:val="24"/>
          <w:szCs w:val="24"/>
        </w:rPr>
        <w:t>БУ ФКИС ШМР "Дельфин"  - разработка ПСД капитального ремонты душевых. Разработка ПСД системы пожарной сигнализации и системы оповещения и управления эвакуации.                              Разработка ПСД ХК "Чайка". Составление экспертизы по баскетбольным кольцам МБУДО "ШСШ".</w:t>
      </w:r>
    </w:p>
    <w:p>
      <w:pPr>
        <w:pStyle w:val="Normal"/>
        <w:numPr>
          <w:ilvl w:val="0"/>
          <w:numId w:val="12"/>
        </w:numPr>
        <w:tabs>
          <w:tab w:val="clear" w:pos="708"/>
          <w:tab w:val="left" w:pos="426" w:leader="none"/>
        </w:tabs>
        <w:spacing w:lineRule="auto" w:line="240" w:before="0" w:after="0"/>
        <w:ind w:left="0" w:hanging="11"/>
        <w:jc w:val="both"/>
        <w:rPr/>
      </w:pPr>
      <w:r>
        <w:rPr>
          <w:rFonts w:cs="Times New Roman" w:ascii="Times New Roman" w:hAnsi="Times New Roman"/>
          <w:sz w:val="24"/>
          <w:szCs w:val="24"/>
        </w:rPr>
        <w:t>приобретение материально - технического оборудования, ремонт внутренней дренажной системы БУ ФКиС «Лидер», замена теплосчетчика, сантехнические  работы - БУ ФКИС ШМР  "Лидер". Приобретение пылесоса - БУ ФКИС ШМР "Дельфин".  Асфальтирование ХК "Чайка", установка видеонаблюдения  МБУДО "ШСШ".</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к " Россети" ФОКОТ Чуровское.</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иобретены: напольный отпариватель, маркер для льда, инверсионный стол, доски балансировки (балансборд), тележки для мячей, машинка для разметки поля порошком мела, спортивный инвентарь (тренажер для растяжек (резинки), оборудование для работы на     высот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ка тура), борона для прокладки лыжни, крепления для лыж, спортивный инвентарь (секундомер, мячи баскетбольные), тренажер Ротор-Н, лыжные палки, виборд (ограждение для лыжной трассы), тренажер для лыжников, теннисный мяч, свистки и другое, тренажерная корзина для мячей, специальная спортивная обувь (фигурные коньки), беговых лыж, клюшек, транспордера (браслет на ногу), эллиптический тренажер, система электронного хронометража,  тренажер «лестница – степпер».</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иобретение подарков, в рамках проведения мероприятия ко Дню защитника Отечества; в рамках празднования Дня защитника отечества приобретение канцелярских товаров и шаров; медалей и лент для медалей на конкурс  «Наш дом-Земля».</w:t>
      </w:r>
    </w:p>
    <w:p>
      <w:pPr>
        <w:pStyle w:val="Normal"/>
        <w:numPr>
          <w:ilvl w:val="0"/>
          <w:numId w:val="12"/>
        </w:numPr>
        <w:tabs>
          <w:tab w:val="clear" w:pos="708"/>
          <w:tab w:val="left" w:pos="426" w:leader="none"/>
        </w:tabs>
        <w:spacing w:lineRule="auto" w:line="240" w:before="0" w:after="0"/>
        <w:ind w:left="0" w:hanging="11"/>
        <w:jc w:val="both"/>
        <w:rPr/>
      </w:pPr>
      <w:r>
        <w:rPr>
          <w:rFonts w:cs="Times New Roman" w:ascii="Times New Roman" w:hAnsi="Times New Roman"/>
          <w:sz w:val="24"/>
          <w:szCs w:val="24"/>
        </w:rPr>
        <w:t>приобретение спортивных костюмов, кроссовок, шиповок, ковриков, парафина, мази, эмульсии, степ-платформы.</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иобретен автобус для перевозки спортсменов.</w:t>
      </w:r>
    </w:p>
    <w:p>
      <w:pPr>
        <w:pStyle w:val="Normal"/>
        <w:numPr>
          <w:ilvl w:val="0"/>
          <w:numId w:val="12"/>
        </w:numPr>
        <w:tabs>
          <w:tab w:val="clear" w:pos="708"/>
          <w:tab w:val="left" w:pos="426"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иобретен снегоход с навесным оборудованием.</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шоу проект "Мамы тоже танцуют" приуроченный ко Дню матери, районное спортивно - массовое мероприятие "Я за здоровый образ жизни" для детей состоящих на различных видах учета, «Фестиваль за здоровый образ жизни».</w:t>
      </w:r>
    </w:p>
    <w:p>
      <w:pPr>
        <w:pStyle w:val="Normal"/>
        <w:numPr>
          <w:ilvl w:val="0"/>
          <w:numId w:val="12"/>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а сувенирная продукция для вручения участникам итоговой конференции молодежного парламента.</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иобретение наградной продукции на слет работающей молодежи «Энергия молодых»; наградная продукция на проведение 4 командных экологических игр среди молодежи «Чистая Шексна»; организация перевозки артистов – участников ко дню празднования дня п. Шексна; наградная продукция на межрайонный слет работающей молодежи; наградная продукция для молодежных конкурсов в рамках празднования дня п. Шексна, организация питания; подарочная и наградная продукция для проведения мероприятия, посвященного «Дню активной молодежи».</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оведение праздничного мероприятия День защиты детей, подарки (ежедневники, ручки) на мероприятие «Интеллектуальная игра Эрудит».</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оведение мероприятия "День добровольца".</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 в свободное от учебы время, создание трудовых отрядов на базе МБУК МКЦ «Энергия», Дома культуры.</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писание невыполнен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еализация комплексного плана физкультурно-спортивных мероприятий   - </w:t>
      </w:r>
      <w:r>
        <w:rPr>
          <w:rFonts w:cs="Times New Roman" w:ascii="Times New Roman" w:hAnsi="Times New Roman"/>
          <w:i/>
          <w:sz w:val="24"/>
          <w:szCs w:val="24"/>
        </w:rPr>
        <w:t>освоено изходя из фактической потребност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Проектирование, строительство, реконструкция и капитальный ремонт объектов социальной инфраструктуры муниципальной собственности за счет прочих безвозмездных поступлений – </w:t>
      </w:r>
      <w:r>
        <w:rPr>
          <w:rFonts w:cs="Times New Roman" w:ascii="Times New Roman" w:hAnsi="Times New Roman"/>
          <w:i/>
          <w:sz w:val="24"/>
          <w:szCs w:val="24"/>
        </w:rPr>
        <w:t>ПСД на строительство ледового дворца в работе. Денежные средства перенесены на 2025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 - технологическим оборудованием - </w:t>
      </w:r>
      <w:r>
        <w:rPr>
          <w:rFonts w:cs="Times New Roman" w:ascii="Times New Roman" w:hAnsi="Times New Roman"/>
          <w:i/>
          <w:sz w:val="24"/>
          <w:szCs w:val="24"/>
        </w:rPr>
        <w:t>освоено изходя из фактической потребно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 7 запланированных показателей не выполнено 1:</w:t>
      </w:r>
      <w:r>
        <w:rPr>
          <w:rFonts w:cs="Times New Roman" w:ascii="Times New Roman" w:hAnsi="Times New Roman"/>
          <w:sz w:val="24"/>
          <w:szCs w:val="24"/>
        </w:rPr>
        <w:t xml:space="preserve">  </w:t>
      </w:r>
    </w:p>
    <w:p>
      <w:pPr>
        <w:pStyle w:val="Normal"/>
        <w:numPr>
          <w:ilvl w:val="0"/>
          <w:numId w:val="1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r>
        <w:rPr>
          <w:rFonts w:cs="Times New Roman" w:ascii="Times New Roman" w:hAnsi="Times New Roman"/>
          <w:i/>
          <w:sz w:val="24"/>
          <w:szCs w:val="24"/>
        </w:rPr>
        <w:t>– показатель  не выполнен  в связи с низкой активностью граждан данной категории.</w:t>
      </w:r>
    </w:p>
    <w:p>
      <w:pPr>
        <w:pStyle w:val="Normal"/>
        <w:spacing w:lineRule="auto" w:line="240" w:before="0" w:after="0"/>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агропромышленного комплекса </w:t>
      </w:r>
    </w:p>
    <w:p>
      <w:pPr>
        <w:pStyle w:val="Normal"/>
        <w:spacing w:lineRule="auto" w:line="240" w:before="0" w:after="0"/>
        <w:jc w:val="center"/>
        <w:rPr/>
      </w:pPr>
      <w:r>
        <w:rPr>
          <w:rFonts w:cs="Times New Roman" w:ascii="Times New Roman" w:hAnsi="Times New Roman"/>
          <w:b/>
          <w:sz w:val="24"/>
          <w:szCs w:val="24"/>
        </w:rPr>
        <w:t>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9.11.2018 года № 1343 (с изменениями и дополнений).</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24,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55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7</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 развитие на территории района эффективного, устойчиво функционирующего агропромышлен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3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pPr>
      <w:r>
        <w:rPr>
          <w:rFonts w:cs="Times New Roman" w:ascii="Times New Roman" w:hAnsi="Times New Roman"/>
          <w:sz w:val="24"/>
          <w:szCs w:val="24"/>
        </w:rPr>
        <w:t>- подпрограмма 1 «Содействие в развитии сельскохозяйственного производства на территории Шекснин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подпрограмма 2 «Комплексное развитие сельских территорий Шекснинского района»;</w:t>
      </w:r>
    </w:p>
    <w:p>
      <w:pPr>
        <w:pStyle w:val="Normal"/>
        <w:spacing w:lineRule="auto" w:line="240" w:before="0" w:after="0"/>
        <w:ind w:firstLine="709"/>
        <w:jc w:val="both"/>
        <w:rPr/>
      </w:pPr>
      <w:r>
        <w:rPr>
          <w:rFonts w:cs="Times New Roman" w:ascii="Times New Roman" w:hAnsi="Times New Roman"/>
          <w:sz w:val="24"/>
          <w:szCs w:val="24"/>
        </w:rPr>
        <w:t>- подпрограмма 3 «Обеспечение реализации муниципальной программы».</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четном году проведены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34-районный конкурс операторов машинного доения коров проведён  в СПК (колхоз) «Нива», с. Чуровское; 45-районный конкурс техников по искусственному осеменению коров и телок крупного рогатого скота в СПК (колхоз) «Нива», с. Чуровское; победитель, смотр - конкурса на лучшее хранение сельхозтехники, СПК «Русь»; конкурсы (качества молока-сырья «Лучшее молоко 2024 года» на базе ООО "Череповецкий молочный комбинат"; пчеловодов (восемнадцатый) районный в с. Сизьма и областной в селе Тарногский Городок); подведение итогов районного соревнования ко Дню работника сельского хозяйства и перерабатывающей промышленности среди животноводческих ферм, внутрихозяйственных подразделений, цехов, предприятий; подведение итогов соревнований среди коллективов молочно-товарных ферм; сельскохозяйственная ярмарка «Шекснинские Осенины».</w:t>
      </w:r>
    </w:p>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2) выдано 4 Свидетельства на улучшение жилищных условий граждан, проживающих на сельских территориях (3 на строительство, 1 на приобретение).</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b/>
          <w:sz w:val="24"/>
          <w:szCs w:val="24"/>
        </w:rPr>
        <w:t>Из 9 показателей не выполнено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плана деятельности Управлением сельского хозяйства и продовольствия района в сфере развития агропромышленного комплекса района </w:t>
      </w:r>
      <w:r>
        <w:rPr>
          <w:rFonts w:cs="Times New Roman" w:ascii="Times New Roman" w:hAnsi="Times New Roman"/>
          <w:i/>
          <w:sz w:val="24"/>
          <w:szCs w:val="24"/>
        </w:rPr>
        <w:t>- показатель не выполнен в связи с экономией ФОТ.</w:t>
      </w:r>
    </w:p>
    <w:p>
      <w:pPr>
        <w:pStyle w:val="Normal"/>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родолжить реализацию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b/>
          <w:b/>
          <w:sz w:val="24"/>
          <w:szCs w:val="24"/>
        </w:rPr>
      </w:pPr>
      <w:r>
        <w:rPr>
          <w:rFonts w:cs="Times New Roman" w:ascii="Times New Roman" w:hAnsi="Times New Roman"/>
          <w:b/>
          <w:sz w:val="24"/>
          <w:szCs w:val="24"/>
        </w:rPr>
        <w:t xml:space="preserve">«Обеспечение населения Шекснинского муниципального района доступным жильём и создание благоприятных условий проживания»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становление администрации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т 29.07.2019 года № 813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4485,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94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2</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программы:</w:t>
      </w:r>
    </w:p>
    <w:p>
      <w:pPr>
        <w:pStyle w:val="Normal"/>
        <w:spacing w:lineRule="auto" w:line="240" w:before="0" w:after="0"/>
        <w:ind w:firstLine="709"/>
        <w:jc w:val="both"/>
        <w:rPr/>
      </w:pPr>
      <w:r>
        <w:rPr>
          <w:rFonts w:cs="Times New Roman" w:ascii="Times New Roman" w:hAnsi="Times New Roman"/>
          <w:sz w:val="24"/>
          <w:szCs w:val="24"/>
        </w:rPr>
        <w:t xml:space="preserve">- обеспечение эффективного использования муниципального жилищного фонда, соответствия жилых помещений установленным санитарно-гигиеническим требованиям, техническим правилам и норм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жилыми помещениями граждан, проживающих в многоквартирных домах, расположенных на территории Шекснинского муниципального района, признанных аварийными в установленном порядке до 1 января 2017 года, за счет приобретения и (или) строительство жилых поме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2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Обеспечение жильем отдельных категорий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2 «Проведение ремонтов муниципального жилищного фонда».</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b/>
          <w:color w:val="000000"/>
          <w:sz w:val="24"/>
          <w:szCs w:val="24"/>
        </w:rPr>
        <w:t>Описание выполненных мероприятий:</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субсидию получила 1 многодетная молодая семья. На денежные средства был приобретен жилой дом площадью 95,3 кв.м. Вологодская область, Шекснинский муниципальный район, сельское поселение Нифантовское, СНТ "Строитель 3 " строение 49;</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иобретено 38 жилых помещений, общей площадью 1 731,20 кв.м. для 123 граждан;</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оизведена оплата оценки технического состояния многоквартирного дома с целью признания аварийным;</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ы работы по ремонту жилых помещений, расположенных по адресу: п. Чебсара, ул. Мира, д. 92, кв.2; п. Чебсара, пер. Медицинский, д.8, кв.2; с. Чуровское, д. 75, кв.12; д. Любомирово, ул. Труда 2, кв. 31; п. Шексна, ул. Сапожникова, д.3, ком. 5н; д. Нифантово, ул. Фабричная, д.2, кв.3; д. Нифантово, ул. Фабричная, д.3, кв. 91; д. Демидово, д.65, кв.2; с. Чуровское, д. 46, кв. 1 и кв. 2.</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оплата взносов капитального ремонта за жилые помещения муниципального фонда;</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sz w:val="24"/>
          <w:szCs w:val="24"/>
        </w:rPr>
        <w:t>Показатели муниципальной программы выполнены.</w:t>
      </w:r>
    </w:p>
    <w:p>
      <w:pPr>
        <w:pStyle w:val="Normal"/>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2.11.2018 года № 1315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04882,8</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8436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5</w:t>
            </w:r>
          </w:p>
          <w:p>
            <w:pPr>
              <w:pStyle w:val="Normal"/>
              <w:autoSpaceDE w:val="false"/>
              <w:spacing w:lineRule="auto" w:line="240" w:before="0" w:after="0"/>
              <w:jc w:val="center"/>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 обеспечение доступности качественного образования, отвечающего современным потребностям социума и каждого гражданина, требованиям социально-экономического развития региона 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включает в себя 2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Развитие дошкольного, общего и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4"/>
          <w:szCs w:val="24"/>
        </w:rPr>
        <w:t>- подпрограмма 2 «Обеспечение создания условий для реализации муниципальной программы».</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хват дошкольным образованием детей в возрасте 3-7 лет составил в 2024 г. 100 %. Очереди в детский сад детей в возрасте 1,5-3 лет нет. Образовательные организации, реализующие программы дошкольного образования, посещает 1298 воспитанник. Мероприятия направлены на предоставление и совершенствование дошкольного образования. Выполнение требований СанПиН, трудового кодекса. Создание условий для эффективной работы. Обеспечение государственных гарантий прав граждан на общедоступное бесплатное дошкольное образование путем сохранения и развития  сети дошкольных образовательных организаций. Создание в  образовательных организациях, реализующих программы дошкольного образования, безопасной здоровьесберегающей среды, обеспечивающей охрану жизни и здоровья детей. Повышение эффективности кадрового обеспечения.  Создание условий для доступного посещения дошкольных образовательных учреждений детьми с ограниченными возможностями здоровья.</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иобретение услуг распределительно-логического центра на поставки продовольственных товаров для муниципальных дошкольных образовательных организаций.</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иобретение мебели в МДОУ "Детский сад "Светлячок", МДОУ "Детский сад "Сказка", МДОУ "Центр развития ребенка - детский сад "Антошка", МДОУ "Детский сад "Кораблик".</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обеспечение детей с ограниченными возможностями здоровья питанием. Содержание детей с ограниченными возможностями здоровья, проживающих в организациях, осуществляющих образовательную деятельность по адаптированным основным общеобразовательным программам,  за время их пребывания в муниципальных организациях, осуществляющих образовательную деятельность.</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обучающихся в них по адаптированным основным общеобразовательным программам.</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по виду спорта "Самбо".</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риобретению оборудования, расходных материалов, средств обучения и воспитания для оснащения агроклассов и лесных классов, проведение мероприятий по реализации образовательных программ в агроклассах и лесных классах (МОУ "Школа № 1 имени адмирала А.М. Калинина", МОУ "Центр образования имени Н.К. Розова").</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я оборудования для школьных музеев (МОУ "Школа № 1 имени адмирала А.М. Калинина").</w:t>
      </w:r>
    </w:p>
    <w:p>
      <w:pPr>
        <w:pStyle w:val="Normal"/>
        <w:numPr>
          <w:ilvl w:val="0"/>
          <w:numId w:val="3"/>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3"/>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двухразовым бесплатным питанием детей-инвалидов и инвалидов, обучающихся по программам основного общего и среднего общегообразования в государственных образовательных организациях и муниципальных образовательных организациях.</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ват детей дополнительным образованием составляет 80,79%. В учреждениях дополнительного образования работало 145 объединений, в них занималось 2016 человек, всего в кружках занималось 3526 человек.  Обучающиеся Дома творчества приняли участие в 270 конкурсах, фестивалях и соревнованиях, в том числе 101 региональном. Всего участников конкурсов - 586, участий – 1450, 361 победа, 539 призовых места.</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равного доступа к бюджетному финансированию организаций, имеющих лицензию на ведение образовательной деятельности, в том числе не являющимся муниципальными учреждениями. Обеспечение использова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 1329 ребенка в возрасте от 5 до 18 лет обучались в 2024 году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ы ремонтные  работы в МДОУ «Детский сад «Светлячок» - капитальный ремонт здания. Ремонт проводился в 2023-2024 годах. В 2024 году в МДОУ «Детский сад «Светлячок» работы  выполнены на сумму 88 121 864 рублей. В 2024 году были выполнены следующие работы:  установка ограждения (МОУ "Устье-Угольская школа", МОУ "Шекснинская школа-интернат для обучающихся с ОВЗ"), капитальный ремонт  кровли (МОУ "Чаромская школа"), установка оконных блоков ((МОУ "Устье-Угольская школа", МДОУ "Детский сад "Кораблик", МОУ "Центр образования им. Н.К. Розова"), ремонт группового помещения (МДОУ "Центр развития ребенка - детский сад "Кораблик"), монтаж системы видеонаблюдения (МОУ "Устье-Угольская школа"), ремонт баскетбольно - волейбольной площадки (МОУ "Устье-Угольская школа"), замена теплообменника (МОУ "Шекснинская школа-интернат для обучающихся с ОВЗ"), установка контроля доступа (МОУ "Шекснинская школа-интернат для обучающихся с ОВЗ", МДОУ "Детский сад "Светлячок"), ремонт санитарной комнаты (МОУ "Устье-Угольская школа"), ремонт музея (МОУ "Школа № 1 имени адмирала А.М. Калинина"), монтаж аварийного освещения здания (МОУ "Шекснинская школа-интернат для обучающихся с ОВЗ", МОУ "Чаромская школа"), ремонт крылец (2 здания МОУ "Центр образования им. Н.К. Розова", МДОУ "Центр развития ребенка - детский сад "Гусельки", МДОУ "Детский сад "Жар-птица"), замена светильников (МДОУ "Центр развития ребенка - детский сад "Антошка"), ремонт системы отопления (МДОУ "Центр развития ребенка - детский сад "Гусельки", МДОУ "Детский сад "Кораблик", МДОУ "Детский сад "Сказка"), работы по замене водоснабжения и канализации (МОУ «Чаромская школа», МДОУ «Детский сад «Кораблик»). В 2024 году разработана проектно-сметная документация на капитальный ремонт здания МОУ «Устье-Угольская школа».    </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частия школьников в районных, областных, всероссийских  олимпиадах, конкурсах, творческих фестивалях, районных мероприятиях. Мероприятия направлены на поддержку школьников Шекснинского муниципального района, развитие системы поощрения их достижений. Обеспечение государственных гарантий доступности и равных возможностей получения  общего образования.</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приобретение) памятных подарков для обучающихся.</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традиционным является конкурс «Ученик года» с выплатой ежемесячной стипендии. В 2024 году 61 обучающемуся на «хорошо» и «отлично», ежемесячно выплачивалась стипендия. Выплачиваются стипендии обучающимся по договорам о целевом обучении по образовательным программам среднего профессионального и высшего образования, заключенным с Управлением образования.</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щение расходов ООО "Шекснинское АТП" на продажу ученических проездных билетов.</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бесплатным питанием детей из многодетных и малоимущих семей. </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дистанционного обучения обучающихся на дому.</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ение выплат на каждого ребенка из многодетных семей, обучающихся в общеобразовательных организациях, на проезд на городском транспорте, а также на автобусах пригородных и внутрирайонных маршрутов, на приобретение одежды для посещения школьных занятий, спортивной формы для занятий физической культурой.</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пенсации расходов на питание обучающихся федеральных государственных общеобразовательных организаций из числа детей из малоимущих семей, многодетных семей, детей, состоящих на учете в противотуберкулезном диспансер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диновременные денежные выплаты педагогическим работникам.</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циальная поддержка членам семьи участников специальной военной операции, проживающих на территории населенного пункта Вологда-20.</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летний период 2024 года  работали 12 детских оздоровительных лагерей с дневным пребыванием детей, 7 лагерей труда и отдыха. В лагерях труда и отдыха - 88 детей, в детских оздоровительных лагерях с дневным пребыванием детей - 414 детей.</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обновление материально-технической базы образовательных организаций для внедрения цифровой образовательной среды в общеобразовательных организациях и развития цифровых навыков обучающихся в МОУ «Чаромская школа» и МОУ «Чёбсарская школа».</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ОУ "Чёбсарская школа" обновлена материально-техническая база для занятия детей физической культурой и спортом.</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роведение муниципальных фестивалей, конкурсов, акций, направленных на развитие творчества у детей и молодежи района.</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ункционирование учебно-методического кабинета, хозяйственно-эксплуатационной службы. Повышение эффективности планирования развития системы образования Шекснинского района. В 2024 году проводились мероприятия по обеспечению организационных, информационных и методических условий для реализации муниципальной программы "Развитие образования Шекснинского муниципального района". Формирование системы стимулов, обеспечивающих поддержку и совершенствование профессионального мастерства педагогических работников района, работников Управления образования. Повышение квалификации и переподготовка педагогических работников и управленческих кадров. Обеспечение сферы образования квалифицированными кадрами.</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Управления образования. Проведение ежегодных районных праздников и конкурсов образовательных учреждений.</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ения образовательных организаций Шекснинского муниципального района по итогам деятельности за 2023-2024 учебный год.</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конкурс среди семей воспитанников дошкольных образовательных учреждений, конкурс дошкольных образовательных учреждений.</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Описание невыполненных мероприятий:</w:t>
      </w:r>
    </w:p>
    <w:p>
      <w:pPr>
        <w:pStyle w:val="Normal"/>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Приобретение услуг распределительно-логического центра на поставки продовольственных товаров для муниципальных дошкольных образовательных и муниципальных общеобразовательных организаций - </w:t>
      </w:r>
      <w:r>
        <w:rPr>
          <w:rStyle w:val="Docdata"/>
          <w:rFonts w:cs="Times New Roman" w:ascii="Times New Roman" w:hAnsi="Times New Roman"/>
          <w:i/>
          <w:sz w:val="24"/>
          <w:szCs w:val="24"/>
          <w:shd w:fill="FFFFFF" w:val="clear"/>
        </w:rPr>
        <w:t>приобретение услуг распределительно-логического центра на поставки продовольственных товаров для муниципальных дошкольных образовательных и муниципальных общеобразовательных организации было отменено</w:t>
      </w:r>
      <w:r>
        <w:rPr>
          <w:rStyle w:val="Docdata"/>
          <w:shd w:fill="FFFFFF" w:val="clear"/>
        </w:rPr>
        <w:t>.</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2) Реализация дополнительных общеразвивающих программ по виду спорта "Самбо" - </w:t>
      </w:r>
      <w:r>
        <w:rPr>
          <w:rStyle w:val="Docdata"/>
          <w:rFonts w:cs="Times New Roman" w:ascii="Times New Roman" w:hAnsi="Times New Roman"/>
          <w:i/>
          <w:sz w:val="24"/>
          <w:szCs w:val="24"/>
          <w:shd w:fill="FFFFFF" w:val="clear"/>
        </w:rPr>
        <w:t>освоена в размере 100%. Фактические расходы оплачены в полном объеме</w:t>
      </w:r>
      <w:r>
        <w:rPr>
          <w:rFonts w:cs="Times New Roman" w:ascii="Times New Roman" w:hAnsi="Times New Roman"/>
          <w:i/>
          <w:sz w:val="24"/>
          <w:szCs w:val="24"/>
        </w:rPr>
        <w:t>.</w:t>
      </w:r>
    </w:p>
    <w:p>
      <w:pPr>
        <w:pStyle w:val="Normal"/>
        <w:tabs>
          <w:tab w:val="clear" w:pos="708"/>
          <w:tab w:val="left" w:pos="426" w:leader="none"/>
        </w:tabs>
        <w:spacing w:lineRule="auto" w:line="240" w:before="0" w:after="0"/>
        <w:jc w:val="both"/>
        <w:rPr>
          <w:rFonts w:ascii="Times New Roman" w:hAnsi="Times New Roman" w:cs="Times New Roman"/>
          <w:i/>
          <w:i/>
          <w:sz w:val="24"/>
          <w:szCs w:val="24"/>
          <w:shd w:fill="FFFFFF" w:val="clear"/>
        </w:rPr>
      </w:pPr>
      <w:r>
        <w:rPr>
          <w:rFonts w:cs="Times New Roman" w:ascii="Times New Roman" w:hAnsi="Times New Roman"/>
          <w:sz w:val="24"/>
          <w:szCs w:val="24"/>
        </w:rPr>
        <w:t xml:space="preserve">3) Развитие материально-технической базы муниципальных образовательных учреждений - </w:t>
      </w:r>
      <w:r>
        <w:rPr>
          <w:rStyle w:val="Docdata"/>
          <w:rFonts w:cs="Times New Roman" w:ascii="Times New Roman" w:hAnsi="Times New Roman"/>
          <w:i/>
          <w:sz w:val="24"/>
          <w:szCs w:val="24"/>
          <w:shd w:fill="FFFFFF" w:val="clear"/>
        </w:rPr>
        <w:t>после заключения ПСД по МОУ «</w:t>
      </w:r>
      <w:r>
        <w:rPr>
          <w:rFonts w:cs="Times New Roman" w:ascii="Times New Roman" w:hAnsi="Times New Roman"/>
          <w:i/>
          <w:sz w:val="24"/>
          <w:szCs w:val="24"/>
          <w:shd w:fill="FFFFFF" w:val="clear"/>
        </w:rPr>
        <w:t xml:space="preserve">Чаромская школа» и  МОУ «Центр образования им. Н.К. Розова», сэкономлены средства при проведении конкурсных процедур.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shd w:fill="FFFFFF" w:val="clear"/>
        </w:rPr>
        <w:t xml:space="preserve">4) Проведение районных олимпиад - </w:t>
      </w:r>
      <w:r>
        <w:rPr>
          <w:rStyle w:val="Docdata"/>
          <w:rFonts w:cs="Times New Roman" w:ascii="Times New Roman" w:hAnsi="Times New Roman"/>
          <w:i/>
          <w:sz w:val="24"/>
          <w:szCs w:val="24"/>
          <w:shd w:fill="FFFFFF" w:val="clear"/>
        </w:rPr>
        <w:t>возникла экономия в связи с уменьшением кол-ва обучающихся по причине болезни</w:t>
      </w:r>
      <w:r>
        <w:rPr>
          <w:rFonts w:cs="Times New Roman" w:ascii="Times New Roman" w:hAnsi="Times New Roman"/>
          <w:i/>
          <w:sz w:val="24"/>
          <w:szCs w:val="24"/>
        </w:rPr>
        <w:t>.</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5) Проездные билеты учащимся - </w:t>
      </w:r>
      <w:r>
        <w:rPr>
          <w:rStyle w:val="Docdata"/>
          <w:rFonts w:cs="Times New Roman" w:ascii="Times New Roman" w:hAnsi="Times New Roman"/>
          <w:i/>
          <w:sz w:val="24"/>
          <w:szCs w:val="24"/>
        </w:rPr>
        <w:t xml:space="preserve">оплачено 100% проездных билетов за 2024 год. </w:t>
      </w:r>
      <w:r>
        <w:rPr>
          <w:rStyle w:val="Docdata"/>
          <w:rFonts w:cs="Times New Roman" w:ascii="Times New Roman" w:hAnsi="Times New Roman"/>
          <w:i/>
          <w:sz w:val="24"/>
          <w:szCs w:val="24"/>
          <w:shd w:fill="FFFFFF" w:val="clear"/>
        </w:rPr>
        <w:t>Фактические расходы оплачены в полном объеме</w:t>
      </w:r>
      <w:r>
        <w:rPr>
          <w:rFonts w:cs="Times New Roman" w:ascii="Times New Roman" w:hAnsi="Times New Roman"/>
          <w:i/>
          <w:sz w:val="24"/>
          <w:szCs w:val="24"/>
          <w:shd w:fill="FFFFFF" w:val="clear"/>
        </w:rPr>
        <w:t>.</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shd w:fill="FFFFFF" w:val="clear"/>
        </w:rPr>
        <w:t xml:space="preserve">6) Организация муниципальных услуг и выполнение работ бюджетными организациями в сфере образования - </w:t>
      </w:r>
      <w:r>
        <w:rPr>
          <w:rStyle w:val="Docdata"/>
          <w:rFonts w:cs="Times New Roman" w:ascii="Times New Roman" w:hAnsi="Times New Roman"/>
          <w:i/>
          <w:sz w:val="24"/>
          <w:szCs w:val="24"/>
        </w:rPr>
        <w:t>лимиты остались в связи с расторжением договора из-за отсутствия возможности поставить оборудование в необходимый срок. О</w:t>
      </w:r>
      <w:r>
        <w:rPr>
          <w:rFonts w:cs="Times New Roman" w:ascii="Times New Roman" w:hAnsi="Times New Roman"/>
          <w:i/>
          <w:sz w:val="24"/>
          <w:szCs w:val="24"/>
          <w:shd w:fill="FFFFFF" w:val="clear"/>
        </w:rPr>
        <w:t>стались те суммы лимитов, которые были необходимы для заключения контрактов на 2024 год, но не использованные в 2024 году за предоставление услуг в декабре.</w:t>
      </w:r>
    </w:p>
    <w:p>
      <w:pPr>
        <w:pStyle w:val="2765"/>
        <w:tabs>
          <w:tab w:val="clear" w:pos="708"/>
          <w:tab w:val="left" w:pos="426" w:leader="none"/>
        </w:tabs>
        <w:spacing w:before="0" w:after="0"/>
        <w:jc w:val="both"/>
        <w:rPr/>
      </w:pPr>
      <w:r>
        <w:rPr>
          <w:shd w:fill="FFFFFF" w:val="clear"/>
        </w:rPr>
        <w:t xml:space="preserve">7) Обеспечение деятельности Управления образования Шекснинского муниципального района - </w:t>
      </w:r>
      <w:r>
        <w:rPr>
          <w:i/>
          <w:shd w:fill="FFFFFF" w:val="clear"/>
        </w:rPr>
        <w:t>остались те суммы лимитов, которые были необходимы для заключения контрактов на 2024 год, но не использованные в 2024 году за предоставление услуг в декабре.</w:t>
      </w:r>
      <w:r>
        <w:rPr>
          <w:shd w:fill="FFFFFF" w:val="clear"/>
        </w:rPr>
        <w:t xml:space="preserve">  </w:t>
      </w:r>
    </w:p>
    <w:p>
      <w:pPr>
        <w:pStyle w:val="Style19"/>
        <w:tabs>
          <w:tab w:val="clear" w:pos="708"/>
          <w:tab w:val="left" w:pos="426" w:leader="none"/>
        </w:tabs>
        <w:spacing w:before="0" w:after="0"/>
        <w:jc w:val="both"/>
        <w:rPr/>
      </w:pPr>
      <w:r>
        <w:rPr/>
        <w:t xml:space="preserve">8) </w:t>
      </w:r>
      <w:r>
        <w:rPr>
          <w:rStyle w:val="Docdata"/>
        </w:rPr>
        <w:t xml:space="preserve">Конкурс оформления раздевалок групп в ДОО </w:t>
      </w:r>
      <w:r>
        <w:rPr/>
        <w:t xml:space="preserve">- </w:t>
      </w:r>
      <w:r>
        <w:rPr>
          <w:i/>
        </w:rPr>
        <w:t>конкурс был проведен, но финансирования не потребовалось.</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 20 запланированных показателей не выполнено 1:</w:t>
      </w:r>
    </w:p>
    <w:p>
      <w:pPr>
        <w:pStyle w:val="Normal"/>
        <w:spacing w:lineRule="auto" w:line="240" w:before="0" w:after="0"/>
        <w:jc w:val="both"/>
        <w:rPr/>
      </w:pPr>
      <w:r>
        <w:rPr>
          <w:rFonts w:cs="Times New Roman" w:ascii="Times New Roman" w:hAnsi="Times New Roman"/>
          <w:sz w:val="24"/>
          <w:szCs w:val="24"/>
        </w:rPr>
        <w:t xml:space="preserve">1) Доля детей охваченных образовательными программами дополнительного образования детей, в общей численности детей и молодежи в возрасте 5 - 18 лет–  </w:t>
      </w:r>
      <w:r>
        <w:rPr>
          <w:rFonts w:cs="Times New Roman" w:ascii="Times New Roman" w:hAnsi="Times New Roman"/>
          <w:i/>
          <w:sz w:val="24"/>
          <w:szCs w:val="24"/>
        </w:rPr>
        <w:t>в связи с уменьшением числа детей в возрасте с 5-18 лет показатель не выполнен (</w:t>
      </w:r>
      <w:r>
        <w:rPr>
          <w:rFonts w:cs="Times New Roman" w:ascii="Times New Roman" w:hAnsi="Times New Roman"/>
          <w:i/>
          <w:sz w:val="24"/>
          <w:szCs w:val="24"/>
          <w:shd w:fill="FFFFFF" w:val="clear"/>
        </w:rPr>
        <w:t>Доля детей, охваченных дополнительными общеобразовательными программами, в возрасте от 5 до 18 лет в</w:t>
      </w:r>
      <w:r>
        <w:rPr>
          <w:rFonts w:cs="Times New Roman" w:ascii="Times New Roman" w:hAnsi="Times New Roman"/>
          <w:i/>
          <w:sz w:val="25"/>
          <w:szCs w:val="25"/>
          <w:shd w:fill="FFFFFF" w:val="clear"/>
        </w:rPr>
        <w:t xml:space="preserve"> </w:t>
      </w:r>
      <w:r>
        <w:rPr>
          <w:rFonts w:cs="Times New Roman" w:ascii="Times New Roman" w:hAnsi="Times New Roman"/>
          <w:i/>
          <w:sz w:val="24"/>
          <w:szCs w:val="24"/>
          <w:shd w:fill="FFFFFF" w:val="clear"/>
        </w:rPr>
        <w:t>образовательных организациях, подведомственных Управлению образования Шекснинского муниципального района — 100%)</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Предложения по повышению эффективности реализации муниципальной программы (под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муниципального управления</w:t>
      </w:r>
    </w:p>
    <w:p>
      <w:pPr>
        <w:pStyle w:val="Normal"/>
        <w:spacing w:lineRule="auto" w:line="240" w:before="0" w:after="0"/>
        <w:jc w:val="center"/>
        <w:rPr>
          <w:b/>
          <w:b/>
          <w:sz w:val="24"/>
          <w:szCs w:val="24"/>
        </w:rPr>
      </w:pPr>
      <w:r>
        <w:rPr>
          <w:rFonts w:cs="Times New Roman" w:ascii="Times New Roman" w:hAnsi="Times New Roman"/>
          <w:b/>
          <w:sz w:val="24"/>
          <w:szCs w:val="24"/>
        </w:rPr>
        <w:t>в Шекснинском муниципальном район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становление администрации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9.11.2018 года № 1342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6288,6</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693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9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93</w:t>
            </w:r>
          </w:p>
          <w:p>
            <w:pPr>
              <w:pStyle w:val="Normal"/>
              <w:autoSpaceDE w:val="false"/>
              <w:spacing w:lineRule="auto" w:line="240" w:before="0" w:after="0"/>
              <w:jc w:val="both"/>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 создание условий для динамичного социально-экономического развития Шекснинского муниципального района за счет эффективного функционирования системы муниципальног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включает в себя 5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Совершенствование системы организации и функционирования муниципальной службы в органах местного самоуправления Шекснин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2 «Формирование и развитие кадрового потенциала в Шекснин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3 «Обеспечение защиты прав и законных интересов граждан, общества от угроз, связанных с корруп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4 «Снижение административных барьеров, повышение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5 «Обеспечение условий реализации муниципальной программы».</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расходы на обеспечение функций муниципальных органов: работы по замене оконной фурнитуры 32 каб.; покупка и установка жалюзи 31 каб.; тех.ремонт здания (замена дверей); монтаж домофона в администрации; ремонт подвала помещения в администрации; замена дверных блоков; за текущий ремонт актового зала в администрации; иные закупки товаров, работ и услуг для государственных (муниципальных) нужд; субсидии бюджетным учреждениям (тех. ремонт офиса  по ул.Шлюзовая, д.7).</w:t>
      </w:r>
    </w:p>
    <w:p>
      <w:pPr>
        <w:pStyle w:val="Normal"/>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олучили повышение квалификации 5 муниципальных служащих по программам «Организация и ведение воинского учета в 2024 году: пошаговые инструкции для работодателей. Цифровизация системы надзора и контроля в системе воинского учета» - 1 специалист; «Техническая защита информации. Организация защиты информации, содержащей сведения, составляющие государственную тайну» - 1 специалист; прошел обучение в ООО «Вологодский региональный центр ценообразования в строительстве» консультативные услуги по ПК «Гранд-Смета» ресурсно - индексный метод определения сметной стоимости строительства. - 1 специалист; «Осуществление муниципального контроля в соответствии с 248-ФЗ» - 1 специалист; «Работа в региональной информационной системе в сфере закупок Вологодской области» -1 специалист.</w:t>
      </w:r>
    </w:p>
    <w:p>
      <w:pPr>
        <w:pStyle w:val="Normal"/>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мероприятия по совершенствованию системы муниципальной службы района и правового регулирования организации и функционирования муниципальной службы, онлайн- семинар "Организация и ведение воинского учета", повышение квалификации.</w:t>
      </w:r>
    </w:p>
    <w:p>
      <w:pPr>
        <w:pStyle w:val="Normal"/>
        <w:numPr>
          <w:ilvl w:val="0"/>
          <w:numId w:val="1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оргтехники: тонер, картридж, мониторы, источник бесперебойного питания, жесткий диск, лицензия на операционную систему, компьютер в сборе, ЭВМ и базы данных, телесервис (услуги связи), ремонт и обслуживание МФУ, заправка и ремонт картриджей, СБИС; мониторы, лицензия; ноутбуки, системный блок, планшет; лицензии на операционную систему.</w:t>
      </w:r>
    </w:p>
    <w:p>
      <w:pPr>
        <w:pStyle w:val="Normal"/>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социальные гарантии работникам ОМС.</w:t>
      </w:r>
    </w:p>
    <w:p>
      <w:pPr>
        <w:pStyle w:val="Normal"/>
        <w:numPr>
          <w:ilvl w:val="0"/>
          <w:numId w:val="13"/>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призов за конкурс "Я против коррупции", сувенирной продукции, подарочных сертификатов.</w:t>
      </w:r>
    </w:p>
    <w:p>
      <w:pPr>
        <w:pStyle w:val="Normal"/>
        <w:numPr>
          <w:ilvl w:val="0"/>
          <w:numId w:val="1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 осуществление внешнего муниципального контрол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писание невыполненных мероприятий:</w:t>
      </w:r>
    </w:p>
    <w:p>
      <w:pPr>
        <w:pStyle w:val="Normal"/>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Оказание муниципальных услуг и выполнение работ муниципального бюджетного учреждения «Центр по обеспечению деятельности органов местного самоуправления» - </w:t>
      </w:r>
      <w:r>
        <w:rPr>
          <w:rFonts w:cs="Times New Roman" w:ascii="Times New Roman" w:hAnsi="Times New Roman"/>
          <w:i/>
          <w:sz w:val="24"/>
          <w:szCs w:val="24"/>
        </w:rPr>
        <w:t>в связи с большим количеством вакансий, денежные средства израсходованы в неполном объеме.</w:t>
      </w:r>
    </w:p>
    <w:p>
      <w:pPr>
        <w:pStyle w:val="Normal"/>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2) "Обеспечение отдельных социальных гарантий работникам органов местного самоуправления района"; мероприятия по совершенствованию системы муниципальной службы района и правового регулирования организации и функционирования муниципальной службы - </w:t>
      </w:r>
      <w:r>
        <w:rPr>
          <w:rFonts w:cs="Times New Roman" w:ascii="Times New Roman" w:hAnsi="Times New Roman"/>
          <w:i/>
          <w:sz w:val="24"/>
          <w:szCs w:val="24"/>
        </w:rPr>
        <w:t>денежные средства израсходованы не в полном объеме, в связи с увольнением сотрудников.</w:t>
      </w:r>
    </w:p>
    <w:p>
      <w:pPr>
        <w:pStyle w:val="Normal"/>
        <w:tabs>
          <w:tab w:val="clear" w:pos="708"/>
          <w:tab w:val="left" w:pos="426" w:leader="none"/>
        </w:tabs>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b/>
          <w:sz w:val="24"/>
          <w:szCs w:val="24"/>
        </w:rPr>
        <w:t>Из 21 запланированного показателя не выполнено 4:</w:t>
      </w:r>
    </w:p>
    <w:p>
      <w:pPr>
        <w:pStyle w:val="Normal"/>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Отношение количества муниципальных служащих органов местного самоуправления района, уволившихся по собственному желанию, к общему числу муниципальных служащих органов местного самоуправления района (текучесть кадров) -</w:t>
      </w:r>
      <w:r>
        <w:rPr>
          <w:rFonts w:cs="Times New Roman" w:ascii="Times New Roman" w:hAnsi="Times New Roman"/>
          <w:i/>
          <w:sz w:val="24"/>
          <w:szCs w:val="24"/>
        </w:rPr>
        <w:t xml:space="preserve"> перевод муниципальных служащих  на немуниципальные должности.</w:t>
      </w:r>
    </w:p>
    <w:p>
      <w:pPr>
        <w:pStyle w:val="Normal"/>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Доля муниципальных услуг, предоставляемых на базе МФЦ, от общего количества муниципальных услуг -</w:t>
      </w:r>
      <w:r>
        <w:rPr>
          <w:rFonts w:cs="Times New Roman" w:ascii="Times New Roman" w:hAnsi="Times New Roman"/>
          <w:i/>
          <w:sz w:val="24"/>
          <w:szCs w:val="24"/>
        </w:rPr>
        <w:t xml:space="preserve"> органами местного самоуправления не переданы госуслуги по соглашению.</w:t>
      </w:r>
    </w:p>
    <w:p>
      <w:pPr>
        <w:pStyle w:val="Normal"/>
        <w:numPr>
          <w:ilvl w:val="0"/>
          <w:numId w:val="7"/>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  «Совершенствование муниципального управления в  Шекснинском муниципальном районе»</w:t>
      </w:r>
      <w:r>
        <w:rPr>
          <w:rFonts w:cs="Times New Roman" w:ascii="Times New Roman" w:hAnsi="Times New Roman"/>
          <w:i/>
          <w:sz w:val="24"/>
          <w:szCs w:val="24"/>
        </w:rPr>
        <w:t xml:space="preserve"> - показатель не выполнен, в связи с экономией на оплату труда служащих органов местного самоуправления, по причине роста вакантных мест.</w:t>
      </w:r>
    </w:p>
    <w:p>
      <w:pPr>
        <w:pStyle w:val="Normal"/>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Доля средств, затраченных на  соответствие  рабочих мест работников органов местного самоуправления требованиям действующего законодательства по охране труда, требованиям пожарной безопасности - </w:t>
      </w:r>
      <w:r>
        <w:rPr>
          <w:rFonts w:cs="Times New Roman" w:ascii="Times New Roman" w:hAnsi="Times New Roman"/>
          <w:i/>
          <w:sz w:val="24"/>
          <w:szCs w:val="24"/>
        </w:rPr>
        <w:t>показатель не выполнен, денежные средства расходовались  с фактической потребностью.</w:t>
        <w:tab/>
      </w:r>
    </w:p>
    <w:p>
      <w:pPr>
        <w:pStyle w:val="Normal"/>
        <w:tabs>
          <w:tab w:val="clear" w:pos="708"/>
          <w:tab w:val="left" w:pos="426" w:leader="none"/>
        </w:tabs>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ить реализацию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хранение и развитие культурного потенциала, развитие туристского кластера </w:t>
      </w:r>
    </w:p>
    <w:p>
      <w:pPr>
        <w:pStyle w:val="Normal"/>
        <w:spacing w:lineRule="auto" w:line="240" w:before="0" w:after="0"/>
        <w:jc w:val="center"/>
        <w:rPr>
          <w:b/>
          <w:b/>
          <w:sz w:val="24"/>
          <w:szCs w:val="24"/>
        </w:rPr>
      </w:pPr>
      <w:r>
        <w:rPr>
          <w:rFonts w:cs="Times New Roman" w:ascii="Times New Roman" w:hAnsi="Times New Roman"/>
          <w:b/>
          <w:sz w:val="24"/>
          <w:szCs w:val="24"/>
        </w:rPr>
        <w:t>в Шекснинском муниципальном район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01.11.2018 года № 1304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3241,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023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p>
            <w:pPr>
              <w:pStyle w:val="Normal"/>
              <w:autoSpaceDE w:val="false"/>
              <w:spacing w:lineRule="auto" w:line="240" w:before="0" w:after="0"/>
              <w:jc w:val="center"/>
              <w:rPr/>
            </w:pPr>
            <w:r>
              <w:rPr>
                <w:rFonts w:cs="Times New Roman" w:ascii="Times New Roman" w:hAnsi="Times New Roman"/>
                <w:b/>
                <w:sz w:val="20"/>
                <w:szCs w:val="20"/>
              </w:rPr>
              <w:t>Эффективна</w:t>
            </w:r>
          </w:p>
        </w:tc>
      </w:tr>
    </w:tbl>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u w:val="single"/>
        </w:rPr>
        <w:t>Цели программы</w:t>
      </w:r>
      <w:r>
        <w:rPr>
          <w:rFonts w:cs="Times New Roman" w:ascii="Times New Roman" w:hAnsi="Times New Roman"/>
          <w:sz w:val="24"/>
          <w:szCs w:val="24"/>
        </w:rPr>
        <w:t xml:space="preserve"> - создание благоприятных условий для динамичного развития всех направлений и жанров культуры, форм туризма, сохранение, возрождение и развитие народных художественных промыслов на территории Шекснин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включает в себя 4 подпрограммы, содержащих основные мероприятия, направленные на решение поставле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программа 1 «Комплексное развитие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программа 2 «Развитие туристского кластера Шекснин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программа 3 «Развитие образования в сфере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программа 4 «Обеспечение условий реализации муниципальной программы».</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изведен ремонт Чернеевского ДК, Чуровской сельской библиотеки. Последний этап ремонта здания районного ДК. Приобретены кресела в зал, одежда сцены, мебель для библиотеки, кондиционеры в РЦТНК с. Сизьма. Подготовлена ПСД для капитального ремонта кровли РЦТНК с. Сизьма, выполнен капитальный ремонт фасада здания РЦТНК п. Шексна, ул. Шлюзовая,14. Ремонт системы отопления МКЦ "Энергия", утепление чердака здания МКЦ "Энергия". Приобретено оборудование для РЦТНК, музыкальные инструменты для МКЦ "Энергия".</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правлена субсидия на выполнение муниципального задания центру культуры. Проведены мероприятия:: масленица; день работников культуры; районный фестиваль творчества ветеранских организаций «Родники Российских деревень»; проведен День района; с/х ярмарка; новогодние утренники. </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одписка на периодические издания и комплектование библиотечных фондов сельских библиотек.</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обретен уличный стенд, мешки для бега, лапти, водоносы, канаты, корзины для проведения командных аттракционов, баннер, джокерная продукция, сувенирная продукция.</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семинаров.</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лачена субсидия на выполнение муниципального задания МБУ ДО "Шекснинская детская школа искусств".</w:t>
      </w:r>
    </w:p>
    <w:p>
      <w:pPr>
        <w:pStyle w:val="Normal"/>
        <w:numPr>
          <w:ilvl w:val="0"/>
          <w:numId w:val="15"/>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организация деятельности для реализации муниципальной программы КУ ШМР "ЦБУ".</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для реализации муниципальной программы   МБУ ШМР "ЦОД ОМС".</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Описание невыполненных мероприятий:</w:t>
      </w:r>
    </w:p>
    <w:p>
      <w:pPr>
        <w:pStyle w:val="Normal"/>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Обеспечение деятельности казенного учреждения для реализации мероприятий муниципальной программы -  обеспечение деятельности для реализации муниципальной программы   МБУ ШМР "ЦОД ОМС" </w:t>
      </w:r>
      <w:r>
        <w:rPr>
          <w:rFonts w:cs="Times New Roman" w:ascii="Times New Roman" w:hAnsi="Times New Roman"/>
          <w:i/>
          <w:sz w:val="24"/>
          <w:szCs w:val="24"/>
        </w:rPr>
        <w:t>финансовые средства освоены по фактической потребности.</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pPr>
      <w:r>
        <w:rPr>
          <w:rFonts w:cs="Times New Roman" w:ascii="Times New Roman" w:hAnsi="Times New Roman"/>
          <w:sz w:val="24"/>
          <w:szCs w:val="24"/>
        </w:rPr>
        <w:t>Из 15 показателей не выполнено 3:</w:t>
      </w:r>
    </w:p>
    <w:p>
      <w:pPr>
        <w:pStyle w:val="Normal"/>
        <w:numPr>
          <w:ilvl w:val="0"/>
          <w:numId w:val="9"/>
        </w:numPr>
        <w:tabs>
          <w:tab w:val="clear" w:pos="708"/>
          <w:tab w:val="left" w:pos="42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 xml:space="preserve">Доля детей в возрасте от 5 до 18 лет, обучающихся по общеобразовательным программам в сфере культуры и искусства, в общей численности учащихся детей этого возраста - </w:t>
      </w:r>
      <w:r>
        <w:rPr>
          <w:rFonts w:cs="Times New Roman" w:ascii="Times New Roman" w:hAnsi="Times New Roman"/>
          <w:i/>
          <w:sz w:val="24"/>
          <w:szCs w:val="24"/>
        </w:rPr>
        <w:t>доля детей в возрасте от 5 до 18 лет, обучающихся по общеобразовательным программам в сфере культуры и искусства, в общей численности учащихся детей этого возраста, мала.</w:t>
      </w:r>
    </w:p>
    <w:p>
      <w:pPr>
        <w:pStyle w:val="Normal"/>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ля населения, участвующего в работе  культурно-досуговых  формирований - </w:t>
      </w:r>
      <w:r>
        <w:rPr>
          <w:rFonts w:cs="Times New Roman" w:ascii="Times New Roman" w:hAnsi="Times New Roman"/>
          <w:i/>
          <w:sz w:val="24"/>
          <w:szCs w:val="24"/>
        </w:rPr>
        <w:t xml:space="preserve">доля населения,  участвующего в работе  культурно-досуговых  формирований мала. </w:t>
      </w:r>
    </w:p>
    <w:p>
      <w:pPr>
        <w:pStyle w:val="Normal"/>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астеров народных художественных промыслов в районе -</w:t>
      </w:r>
      <w:r>
        <w:rPr>
          <w:rFonts w:cs="Times New Roman" w:ascii="Times New Roman" w:hAnsi="Times New Roman"/>
          <w:i/>
          <w:sz w:val="24"/>
          <w:szCs w:val="24"/>
        </w:rPr>
        <w:t xml:space="preserve"> показатель не выполнен в связи с уходом сотрудника на другое место работы.</w:t>
      </w:r>
    </w:p>
    <w:p>
      <w:pPr>
        <w:pStyle w:val="Normal"/>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олжить реализацию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b/>
          <w:b/>
          <w:sz w:val="24"/>
          <w:szCs w:val="24"/>
        </w:rPr>
      </w:pPr>
      <w:r>
        <w:rPr>
          <w:rFonts w:cs="Times New Roman" w:ascii="Times New Roman" w:hAnsi="Times New Roman"/>
          <w:b/>
          <w:sz w:val="24"/>
          <w:szCs w:val="24"/>
        </w:rPr>
        <w:t>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е администрации Шекснинского муниципального района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т 15.03.2018 года  № 304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772,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47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6</w:t>
            </w:r>
          </w:p>
          <w:p>
            <w:pPr>
              <w:pStyle w:val="Normal"/>
              <w:autoSpaceDE w:val="false"/>
              <w:spacing w:lineRule="auto" w:line="240" w:before="0" w:after="0"/>
              <w:jc w:val="center"/>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Цель программы</w:t>
      </w:r>
      <w:r>
        <w:rPr>
          <w:rFonts w:cs="Times New Roman" w:ascii="Times New Roman" w:hAnsi="Times New Roman"/>
          <w:b/>
          <w:sz w:val="24"/>
          <w:szCs w:val="24"/>
        </w:rPr>
        <w:t xml:space="preserve"> - </w:t>
      </w:r>
      <w:r>
        <w:rPr>
          <w:rFonts w:cs="Times New Roman" w:ascii="Times New Roman" w:hAnsi="Times New Roman"/>
          <w:sz w:val="24"/>
          <w:szCs w:val="24"/>
        </w:rPr>
        <w:t>повышение уровня благоустройства территории Шекснинского муниципального района.</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spacing w:lineRule="auto" w:line="240" w:before="0" w:after="0"/>
        <w:jc w:val="both"/>
        <w:rPr/>
      </w:pPr>
      <w:r>
        <w:rPr>
          <w:rFonts w:cs="Times New Roman" w:ascii="Times New Roman" w:hAnsi="Times New Roman"/>
          <w:sz w:val="24"/>
          <w:szCs w:val="24"/>
        </w:rPr>
        <w:t>1) Благоустройство дворовых территорий в Шекснинском муниципальном районе:</w:t>
      </w:r>
    </w:p>
    <w:p>
      <w:pPr>
        <w:pStyle w:val="Normal"/>
        <w:spacing w:lineRule="auto" w:line="240" w:before="0" w:after="0"/>
        <w:jc w:val="both"/>
        <w:rPr/>
      </w:pPr>
      <w:r>
        <w:rPr>
          <w:rFonts w:cs="Times New Roman" w:ascii="Times New Roman" w:hAnsi="Times New Roman"/>
          <w:sz w:val="24"/>
          <w:szCs w:val="24"/>
        </w:rPr>
        <w:t>- благоустроены дворовые территории: п. Шексна, ул. Детская, д.24а; п.Шексна, ул.Юбилейная, д.3; п.Шексна, ул. Починковская д.11; п.Шексна, ул. Первомайская, д.12.</w:t>
      </w:r>
    </w:p>
    <w:p>
      <w:pPr>
        <w:pStyle w:val="Normal"/>
        <w:spacing w:lineRule="auto" w:line="240" w:before="0" w:after="0"/>
        <w:jc w:val="both"/>
        <w:rPr/>
      </w:pPr>
      <w:r>
        <w:rPr>
          <w:rFonts w:cs="Times New Roman" w:ascii="Times New Roman" w:hAnsi="Times New Roman"/>
          <w:sz w:val="24"/>
          <w:szCs w:val="24"/>
        </w:rPr>
        <w:t>2) Благоустройство общественных территорий в Шекснинском муниципальном районе:</w:t>
      </w:r>
    </w:p>
    <w:p>
      <w:pPr>
        <w:pStyle w:val="Normal"/>
        <w:spacing w:lineRule="auto" w:line="240" w:before="0" w:after="0"/>
        <w:jc w:val="both"/>
        <w:rPr/>
      </w:pPr>
      <w:r>
        <w:rPr>
          <w:rFonts w:cs="Times New Roman" w:ascii="Times New Roman" w:hAnsi="Times New Roman"/>
          <w:sz w:val="24"/>
          <w:szCs w:val="24"/>
        </w:rPr>
        <w:t>- благоустройство общественной территории между домами 1 и 3 по ул. Юбилейной п. Шек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на ул. Гагарина.</w:t>
      </w:r>
    </w:p>
    <w:p>
      <w:pPr>
        <w:pStyle w:val="Normal"/>
        <w:spacing w:lineRule="auto" w:line="240" w:before="0" w:after="0"/>
        <w:jc w:val="both"/>
        <w:rPr/>
      </w:pPr>
      <w:r>
        <w:rPr>
          <w:rFonts w:cs="Times New Roman" w:ascii="Times New Roman" w:hAnsi="Times New Roman"/>
          <w:sz w:val="24"/>
          <w:szCs w:val="24"/>
        </w:rPr>
        <w:t>3) Благоустройство детских и спортивных площадок: с.п. Никольское, д. Прогресс, ул. Центральная, д. 5а; с.п. Чебсарское, д. Чебсара, ул. Мира, д. 51; с.п. Ершовское, д. Ершово; г.п.п. Шексна, ул. Спортивная; г.п.п. Шексна, зона отдыха р. Угла; с.п. Железнодорожное, д. Пача; с.п. Железнодорожное, д. Шеломово; г.п.п. Шексна, тропа здоровья, Октябрьский пер.; г.п.п. Шексна, мкрн. Барбач, ул. Пришекснинская; г.п.п. Шексна, ул. Дзержинского, д.1-д.24; с.п. Сиземское, д. Кня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обретение детского игрового оборудования.</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4 показателей выполнены все.</w:t>
      </w:r>
    </w:p>
    <w:p>
      <w:pPr>
        <w:pStyle w:val="Normal"/>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воевременно вносить изменения в МП по финансир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должить реализацию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b/>
          <w:b/>
          <w:sz w:val="24"/>
          <w:szCs w:val="24"/>
        </w:rPr>
      </w:pPr>
      <w:r>
        <w:rPr>
          <w:rFonts w:cs="Times New Roman" w:ascii="Times New Roman" w:hAnsi="Times New Roman"/>
          <w:b/>
          <w:sz w:val="24"/>
          <w:szCs w:val="24"/>
        </w:rPr>
        <w:t>«Социальная поддержка граждан Шекснинского муниципального рай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становление администрации Шекснинского муниципального района от 09.11.2018 года             № 1323 (с изменениями и дополнениям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23" w:type="dxa"/>
        <w:jc w:val="left"/>
        <w:tblInd w:w="-5" w:type="dxa"/>
        <w:tblLayout w:type="fixed"/>
        <w:tblCellMar>
          <w:top w:w="0" w:type="dxa"/>
          <w:left w:w="108" w:type="dxa"/>
          <w:bottom w:w="0" w:type="dxa"/>
          <w:right w:w="108" w:type="dxa"/>
        </w:tblCellMar>
      </w:tblPr>
      <w:tblGrid>
        <w:gridCol w:w="2819"/>
        <w:gridCol w:w="2819"/>
        <w:gridCol w:w="1308"/>
        <w:gridCol w:w="2977"/>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утверждённых бюджетной росписью средст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 профинансировано за 2024</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ая оценка (балл)</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6734,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270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0</w:t>
            </w:r>
          </w:p>
          <w:p>
            <w:pPr>
              <w:pStyle w:val="Normal"/>
              <w:autoSpaceDE w:val="false"/>
              <w:spacing w:lineRule="auto" w:line="240" w:before="0" w:after="0"/>
              <w:jc w:val="center"/>
              <w:rPr/>
            </w:pPr>
            <w:r>
              <w:rPr>
                <w:rFonts w:cs="Times New Roman" w:ascii="Times New Roman" w:hAnsi="Times New Roman"/>
                <w:b/>
                <w:sz w:val="20"/>
                <w:szCs w:val="20"/>
              </w:rPr>
              <w:t>Эффективна</w:t>
            </w:r>
          </w:p>
        </w:tc>
      </w:tr>
    </w:tbl>
    <w:p>
      <w:pPr>
        <w:pStyle w:val="Normal"/>
        <w:spacing w:lineRule="auto" w:line="240" w:before="0" w:after="0"/>
        <w:ind w:firstLine="709"/>
        <w:jc w:val="both"/>
        <w:rPr/>
      </w:pPr>
      <w:r>
        <w:rPr>
          <w:rFonts w:cs="Times New Roman" w:ascii="Times New Roman" w:hAnsi="Times New Roman"/>
          <w:b/>
          <w:sz w:val="24"/>
          <w:szCs w:val="24"/>
          <w:u w:val="single"/>
        </w:rPr>
        <w:t xml:space="preserve">Цель программы </w:t>
      </w:r>
      <w:r>
        <w:rPr>
          <w:rFonts w:cs="Times New Roman" w:ascii="Times New Roman" w:hAnsi="Times New Roman"/>
          <w:sz w:val="24"/>
          <w:szCs w:val="24"/>
        </w:rPr>
        <w:t>- создание условий для повышения уровня и качества жизни граждан в Шекснин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4 подпрограммы, содержащих основные мероприятия, направленные на решение поставл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1 «Предоставление мер социальной поддержки отдельным категориям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2 «</w:t>
      </w:r>
      <w:r>
        <w:rPr>
          <w:rFonts w:cs="Times New Roman" w:ascii="Times New Roman" w:hAnsi="Times New Roman"/>
        </w:rPr>
        <w:t>Безбарьерная среда»;</w:t>
      </w:r>
    </w:p>
    <w:p>
      <w:pPr>
        <w:pStyle w:val="Normal"/>
        <w:spacing w:lineRule="auto" w:line="240" w:before="0" w:after="0"/>
        <w:ind w:firstLine="709"/>
        <w:jc w:val="both"/>
        <w:rPr/>
      </w:pPr>
      <w:r>
        <w:rPr>
          <w:rFonts w:cs="Times New Roman" w:ascii="Times New Roman" w:hAnsi="Times New Roman"/>
          <w:sz w:val="24"/>
          <w:szCs w:val="24"/>
        </w:rPr>
        <w:t>- подпрограмма 3</w:t>
      </w:r>
      <w:r>
        <w:rPr>
          <w:rFonts w:cs="Times New Roman" w:ascii="Times New Roman" w:hAnsi="Times New Roman"/>
        </w:rPr>
        <w:t xml:space="preserve"> </w:t>
      </w:r>
      <w:r>
        <w:rPr>
          <w:rFonts w:cs="Times New Roman" w:ascii="Times New Roman" w:hAnsi="Times New Roman"/>
          <w:sz w:val="24"/>
          <w:szCs w:val="24"/>
        </w:rPr>
        <w:t>«Обеспечение реализации муниципальной программы «Социальная поддержка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4 «Поддержка социально ориентированных некоммерческих организаций на территории Шекснинского муниципального района».</w:t>
      </w:r>
    </w:p>
    <w:p>
      <w:pPr>
        <w:pStyle w:val="Normal"/>
        <w:spacing w:lineRule="auto" w:line="240" w:before="0" w:after="0"/>
        <w:jc w:val="both"/>
        <w:rPr/>
      </w:pPr>
      <w:r>
        <w:rPr>
          <w:rFonts w:cs="Times New Roman" w:ascii="Times New Roman" w:hAnsi="Times New Roman"/>
          <w:b/>
          <w:sz w:val="24"/>
          <w:szCs w:val="24"/>
        </w:rPr>
        <w:tab/>
        <w:t>Описание выполненных мероприятий:</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лачена ежемесячная денежная компенсация расходов на оплату жилого помещения и коммунальных услуг (224 чел.).</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лата к пенсиям муниципальных служащих района, в том числе услуги за перевод средств (67 чел.).</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диновременная выплата отдельным категориям медицинских работников (4 чел.).</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выплачена ежемесячная денежная компенсация на оплату расходов по найму (поднайму) (5 чел.).</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выплачено ежемесячное вознаграждение гражданам, удостоенным звания «Почетный гражданин Шекснинского муниципального района» (15 чел.).</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лачена ежегодная денежная  выплата участникам Чернобыльской катастрофы (20 чел.).</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едоставление мер социальной поддержки семьям граждан, принимающих участие  в специальной военной операции в виде компенсации на приобретение твердого топлива (дров) в домах с печным отоплением (10 чел.).</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диновременная выплата ветеранам боевых действий в связи с 35-ой годовщиной вывода советских войск из Афганистана (18 чел.)</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лачена единовременная выплата лицам, призванным на военную службу по контракту в Вооруженные силы РФ (169 чел.).</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выплачена единовременная выплата лицам, добровольно заключившим контракт с Министерством обороны РФ (11 чел.).</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обретены новогодние подарки для детей, мобилизованных граждан и семей, находящихся в трудной жизненной ситуаци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ован досуг граждан пожилого возраста.</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писание невыполненных мероприятий:</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1) Транспортировка тел умерших, не связанных с предоставлением ритуальных услуг </w:t>
      </w:r>
      <w:r>
        <w:rPr>
          <w:rFonts w:cs="Times New Roman" w:ascii="Times New Roman" w:hAnsi="Times New Roman"/>
          <w:i/>
          <w:sz w:val="24"/>
          <w:szCs w:val="24"/>
        </w:rPr>
        <w:t>потребность отсутствовал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ab/>
        <w:t>Сведения об основных результатах и достигнутых значениях целевых показа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 8 запланированных показателей не выполнено 1:</w:t>
      </w:r>
    </w:p>
    <w:p>
      <w:pPr>
        <w:pStyle w:val="Normal"/>
        <w:spacing w:lineRule="auto" w:line="240" w:before="0" w:after="0"/>
        <w:jc w:val="both"/>
        <w:rPr/>
      </w:pPr>
      <w:r>
        <w:rPr>
          <w:rFonts w:cs="Times New Roman" w:ascii="Times New Roman" w:hAnsi="Times New Roman"/>
          <w:sz w:val="24"/>
          <w:szCs w:val="24"/>
        </w:rPr>
        <w:tab/>
        <w:t xml:space="preserve">Количество граждан, получивших меры социальной поддержки отдельным категориям граждан в соответствии с законодательством - </w:t>
      </w:r>
      <w:r>
        <w:rPr>
          <w:rFonts w:cs="Times New Roman" w:ascii="Times New Roman" w:hAnsi="Times New Roman"/>
          <w:i/>
          <w:sz w:val="24"/>
          <w:szCs w:val="24"/>
        </w:rPr>
        <w:t>в связи с увольнением получателей.</w:t>
      </w:r>
    </w:p>
    <w:p>
      <w:pPr>
        <w:pStyle w:val="Normal"/>
        <w:spacing w:lineRule="auto" w:line="240" w:before="0" w:after="0"/>
        <w:jc w:val="both"/>
        <w:rPr/>
      </w:pPr>
      <w:r>
        <w:rPr>
          <w:rFonts w:cs="Times New Roman" w:ascii="Times New Roman" w:hAnsi="Times New Roman"/>
          <w:b/>
          <w:sz w:val="24"/>
          <w:szCs w:val="24"/>
        </w:rPr>
        <w:tab/>
        <w:t>Предложения по повышению эффективности реализации муниципальной программы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евременно вносить изменения в МП по показателям с учето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смотреть значение показателей в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ить реализацию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0" w:leader="none"/>
        </w:tabs>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3"/>
      <w:type w:val="nextPage"/>
      <w:pgSz w:w="11906" w:h="16838"/>
      <w:pgMar w:left="1276"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8z0">
    <w:name w:val="WW8Num8z0"/>
    <w:qFormat/>
    <w:rPr>
      <w:i w:val="false"/>
      <w:color w:val="000000"/>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iCs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Docdata">
    <w:name w:val="doc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4"/>
      <w:lang w:val="en-US"/>
    </w:rPr>
  </w:style>
  <w:style w:type="paragraph" w:styleId="ConsPlusCell">
    <w:name w:val="ConsPlusCell"/>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tabs>
        <w:tab w:val="clear" w:pos="708"/>
        <w:tab w:val="left" w:pos="900" w:leader="none"/>
      </w:tabs>
      <w:spacing w:lineRule="auto" w:line="240" w:before="0" w:after="0"/>
      <w:ind w:left="900" w:hanging="0"/>
    </w:pPr>
    <w:rPr>
      <w:rFonts w:ascii="Times New Roman" w:hAnsi="Times New Roman" w:eastAsia="Times New Roman" w:cs="Times New Roman"/>
      <w:sz w:val="28"/>
      <w:szCs w:val="24"/>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765">
    <w:name w:val="2765"/>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00:00Z</dcterms:created>
  <dc:creator>amsheksna</dc:creator>
  <dc:description/>
  <cp:keywords/>
  <dc:language>en-US</dc:language>
  <cp:lastModifiedBy>user</cp:lastModifiedBy>
  <cp:lastPrinted>2024-05-28T08:45:00Z</cp:lastPrinted>
  <dcterms:modified xsi:type="dcterms:W3CDTF">2025-06-05T08: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454322A434167AEFDAA3298037FE6</vt:lpwstr>
  </property>
  <property fmtid="{D5CDD505-2E9C-101B-9397-08002B2CF9AE}" pid="3" name="KSOProductBuildVer">
    <vt:lpwstr>1049-11.2.0.11130</vt:lpwstr>
  </property>
</Properties>
</file>