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34035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ЕДСТАВИТЕЛЬНОЕ  СОБРАНИЕ  ШЕКСНИ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года                                                                                    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Шекс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25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Style17"/>
        <w:spacing w:lineRule="auto" w:line="240" w:before="0" w:after="0"/>
        <w:ind w:left="0" w:right="25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ного Собрания Шекснинского муниципального района  от 30.11.2016 года </w:t>
      </w:r>
    </w:p>
    <w:p>
      <w:pPr>
        <w:pStyle w:val="Style17"/>
        <w:spacing w:lineRule="auto" w:line="240" w:before="0" w:after="0"/>
        <w:ind w:left="0" w:right="25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42 «Об утверждении Генеральных планов </w:t>
      </w:r>
    </w:p>
    <w:p>
      <w:pPr>
        <w:pStyle w:val="Style17"/>
        <w:spacing w:lineRule="auto" w:line="240" w:before="0" w:after="0"/>
        <w:ind w:left="0" w:right="25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Железнодорожное, </w:t>
      </w:r>
    </w:p>
    <w:p>
      <w:pPr>
        <w:pStyle w:val="Style17"/>
        <w:spacing w:lineRule="auto" w:line="240" w:before="0" w:after="0"/>
        <w:ind w:left="0" w:right="25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Ершовское, сельского </w:t>
      </w:r>
    </w:p>
    <w:p>
      <w:pPr>
        <w:pStyle w:val="Style17"/>
        <w:spacing w:lineRule="auto" w:line="240" w:before="0" w:after="0"/>
        <w:ind w:left="0" w:right="25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Угольское, сельского поселения </w:t>
      </w:r>
    </w:p>
    <w:p>
      <w:pPr>
        <w:pStyle w:val="Style17"/>
        <w:spacing w:lineRule="auto" w:line="240" w:before="0" w:after="0"/>
        <w:ind w:left="0" w:right="25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оченское Шекснинского муниципального</w:t>
      </w:r>
    </w:p>
    <w:p>
      <w:pPr>
        <w:pStyle w:val="Style17"/>
        <w:spacing w:lineRule="auto" w:line="240" w:before="0" w:after="0"/>
        <w:ind w:left="0" w:right="25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» </w:t>
      </w:r>
    </w:p>
    <w:p>
      <w:pPr>
        <w:pStyle w:val="Style17"/>
        <w:spacing w:lineRule="auto" w:line="240" w:before="0" w:after="0"/>
        <w:ind w:left="0" w:right="25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года № 131 – ФЗ «Об общих принципах организации местного самоуправления в Российской Федерации», на основании статьи 24 Градостроительного кодекса Российской Федерации, постановления Правительства Вологодской области от 18.11.2024 года № </w:t>
      </w:r>
      <w:r>
        <w:rPr>
          <w:rFonts w:cs="Times New Roman" w:ascii="Times New Roman" w:hAnsi="Times New Roman"/>
          <w:color w:val="FF0000"/>
          <w:sz w:val="28"/>
          <w:szCs w:val="28"/>
        </w:rPr>
        <w:t>1367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генерального плана сельского поселения Никольское Шекснинского муниципального района Вологод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постановления Правительства Вологодской области от 23.12.2024 года № 1570 «Об утверждении генерального плана сельского поселения Железнодорожное Шекснинского муниципального района Вологодской области», руководствуясь статьей 21 Устава Шекснинского муниципального района, Представительное Собрание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решение Представительного Собрания Шекснинского муниципального района от 30.11.2016 года № 142 «Об утверждении Генеральных планов сельского поселения Железнодорожное, сельского поселения Ершовское, сельского поселения Угольское, сельского поселения Юроченское Шекснинского муниципального района» (далее – Решение): 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звании Решения слова: «сельского поселения Железнодорожное» и «сельского поселения Юроченское» исключить;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 Решения слова: «сельского поселения Железнодорожное» и «сельского поселения Юроченское» исключить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сельского поселения Железнодорожное Шекснинского муниципального района Вологодской области, утвержденный решением Представительного Собрания Шекснинского муниципального района от 30.11.2016 года № 142 «Об утверждении Генеральных планов сельского поселения Железнодорожное, сельского поселения Ершовское, сельского поселения Угольское, сельского поселения Юроченское Шекснинского муниципального района»;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сельского поселения Юроченское Шекснинского муниципального района Вологодской области, утвержденный решением Представительного Собрания Шекснинского муниципального района от 30.11.2016 года № 142 «Об утверждении Генеральных планов сельского поселения Железнодорожное, сельского поселения Ершовское, сельского поселения Угольское, сельского поселения Юроченское Шекснинского муниципального района»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пункта 2.1. настоящего Решения распространяются на правоотношения, возникшие с 23.12.2024 год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е пункта 2.2. настоящего Решения распространяются на правоотношения, возникшие с 18.11.2024 год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Шекснинского муниципального района                               Д.А. Кузьми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52:00Z</dcterms:created>
  <dc:creator>-</dc:creator>
  <dc:description/>
  <cp:keywords/>
  <dc:language>en-US</dc:language>
  <cp:lastModifiedBy>user</cp:lastModifiedBy>
  <cp:lastPrinted>2025-02-12T14:48:00Z</cp:lastPrinted>
  <dcterms:modified xsi:type="dcterms:W3CDTF">2025-02-13T13:56:00Z</dcterms:modified>
  <cp:revision>10</cp:revision>
  <dc:subject/>
  <dc:title/>
</cp:coreProperties>
</file>