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5  год и  плановый  период  2026 и 2027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12  декабря  2024  года  №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от иных налоговых  и  неналоговых доходов в  бюджеты поселений  Шекснинского  муниципального  района на 2025 год  и  плановый  период  2026 и 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Скворцова</cp:lastModifiedBy>
  <cp:lastPrinted>2022-11-14T14:18:00Z</cp:lastPrinted>
  <dcterms:modified xsi:type="dcterms:W3CDTF">2024-12-10T10:05:00Z</dcterms:modified>
  <cp:revision>43</cp:revision>
  <dc:subject/>
  <dc:title>Приложение 3 к решению</dc:title>
</cp:coreProperties>
</file>