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декабря  2024 г.  №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в  решение  Представительного  Собрания Шекснинского  муниципального  района от 17 декабря 2018 года № 156 «Об  установлении  единых  нормативов  отчислений   в бюджет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их  поселений  Шекснинского  муниципальн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  от  налога  на  доходы  физических лиц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 в  решение  Представительного  Собрания  Шекснинского   муниципального района от 17 декабря 2018 года № 156 «Об  установлении  единых  нормативов  отчислений  в бюджеты сельских поселений Шекснинского муниципального района от налога на доходы физических лиц» следующее  изменение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 1  решения  изложить в следующей  редакции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1. Установить  единые  нормативы  отчислений  в  бюджеты  сельских  поселений  в размере 6 (шесть) процентов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- от 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- от налога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- от налога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е  решение  вступает  в  силу  после  его  официального опубликования  в  газете «Звезда», подлежит  размещению  на  официальном сайте Шекснинского муниципального района в информационно-телекоммуникационной  сети  Интернет  и  распространяется на  правоотношения, возникающие  с  01 января 2025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Шекснинского муниципального района                            Д.А. Кузьмин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оекту решения Представительного Собра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екснинского муниципального района от __ декабря 2024 год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решение Представительного Собрания Шекснинского муниципального района от 17 декабря 2018 года № 156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«Об  установлении  единых  нормативов  отчислений   в бюджет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их  поселений  Шекснинского  муниципального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  от  налога  на  доходы  физических лиц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 с  изменением  налогового  и  бюджетного  законодательства, установлением  с  1 января 2025 года прогрессивной  шкалы  налогообложения по налогу  на доходы  физических  лиц и введением, соответственно, новых  кодов  бюджетной  классификации,  Финансовое управление администрации Шекснинского муниципального района  предлагает рассмотреть данный проект решения Представительного Собрания  района с целью приведения  указанного  решения  в  соответствие с действующим  законодательством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вый заместитель Руководителя администрации,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начальник  Финансового  управления  администрации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Шекснинского муниципального района                                    Е.И Серебряко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Иванова</dc:creator>
  <dc:description/>
  <cp:keywords/>
  <dc:language>en-US</dc:language>
  <cp:lastModifiedBy>user</cp:lastModifiedBy>
  <cp:lastPrinted>2024-12-09T11:27:00Z</cp:lastPrinted>
  <dcterms:modified xsi:type="dcterms:W3CDTF">2024-12-09T08:31:00Z</dcterms:modified>
  <cp:revision>44</cp:revision>
  <dc:subject/>
  <dc:title/>
</cp:coreProperties>
</file>