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30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декабря 2024 года    №   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 внесении изменений в решение Представительного Собрания</w:t>
      </w:r>
    </w:p>
    <w:p>
      <w:pPr>
        <w:pStyle w:val="Normal"/>
        <w:rPr/>
      </w:pPr>
      <w:r>
        <w:rPr/>
        <w:t>Шекснинского муниципального района от 02.12.2013 года № 118</w:t>
      </w:r>
    </w:p>
    <w:p>
      <w:pPr>
        <w:pStyle w:val="Normal"/>
        <w:rPr/>
      </w:pPr>
      <w:r>
        <w:rPr/>
        <w:t>«О Дорожном фонде Шекснин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унктом 5 статьи 179.4 Бюджетного кодекса Российской Федерации, руководствуясь ст. 21 Устава Шекснинского муниципального района Представительное Собрание Шекснинского муниципального района </w:t>
      </w:r>
      <w:r>
        <w:rPr>
          <w:b/>
        </w:rPr>
        <w:t>РЕШИЛ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рядок формирования и использования бюджетных ассигнований Дорожного фонда Шекснинского муниципального района, утвержденный решением Представительного Собрания Шекснинского муниципального района от 02.12.2013 года № 118 (с последующими изменениями), 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 2.2 раздела 2 «Формирование  бюджетных ассигнований Дорожного фонда» исключ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-государственная пошлина за выдачу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.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после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-ционной сети «Интернет»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екснинского муниципального района                                    Д.А. Кузьмин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яснительная записка                                                                                                                к </w:t>
      </w:r>
      <w:r>
        <w:rPr/>
        <w:t xml:space="preserve"> </w:t>
      </w:r>
      <w:r>
        <w:rPr>
          <w:b/>
        </w:rPr>
        <w:t>проекту решения Представительного Собрания Шекснинского муниципального района "О внесении изменений в решение Представительного Собрания Шекснинского муниципального района от 02 декабря 2013 года              № 118 "О Дорожном фонде Шекснинского муниципального района"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Проект решения района " О внесении изменений в решение Представительного Собрания Шекснинского муниципального района от 02 декабря 2013 года № 118              "О Дорожном фонде Шекснинского муниципального района"</w:t>
      </w:r>
      <w:r>
        <w:rPr>
          <w:szCs w:val="28"/>
        </w:rPr>
        <w:t xml:space="preserve"> </w:t>
      </w:r>
      <w:r>
        <w:rPr>
          <w:b w:val="false"/>
          <w:szCs w:val="28"/>
        </w:rPr>
        <w:t>подготовлен в связи         с принятием Федерального закона от 08 августа 2024 года № 277-ФЗ «О внесении изменений в Бюджетный кодекс Российской Федерации» исключена из источника формирования Дорожного фонд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государственная пошлина за выдачу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3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autoSpaceDE w:val="true"/>
      <w:snapToGrid w:val="false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8:00Z</dcterms:created>
  <dc:creator>Копейкина</dc:creator>
  <dc:description/>
  <cp:keywords/>
  <dc:language>en-US</dc:language>
  <cp:lastModifiedBy>user</cp:lastModifiedBy>
  <cp:lastPrinted>2024-12-09T11:20:00Z</cp:lastPrinted>
  <dcterms:modified xsi:type="dcterms:W3CDTF">2024-12-09T08:21:00Z</dcterms:modified>
  <cp:revision>4</cp:revision>
  <dc:subject/>
  <dc:title/>
</cp:coreProperties>
</file>