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4155" w:leader="none"/>
          <w:tab w:val="center" w:pos="4947" w:leader="none"/>
        </w:tabs>
        <w:ind w:right="0" w:firstLine="540"/>
        <w:jc w:val="right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75260</wp:posOffset>
            </wp:positionV>
            <wp:extent cx="446405" cy="57404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3" r="-8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ИТЕЛЬНОЕ СОБРАНИЕ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firstLine="1276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08 февраля 2020 года  № 9   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 внесении  изменений  и  дополнений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 решение  Представительного  Собрания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Шекснинского  муниципального  района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6 декабря 2020 года № 128 «О  бюджете 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Шекснинского  муниципального  района  </w:t>
      </w:r>
    </w:p>
    <w:p>
      <w:pPr>
        <w:pStyle w:val="ConsTitle"/>
        <w:widowControl/>
        <w:ind w:right="0" w:firstLine="54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  2021 год  и  плановый  период  2022  и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023 годов» </w:t>
      </w:r>
    </w:p>
    <w:p>
      <w:pPr>
        <w:pStyle w:val="ConsTitle"/>
        <w:widowControl/>
        <w:ind w:right="0" w:firstLine="54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 ст.21 Устава Шекснинского муниципального района, Представительное Собрание Шекснинского муниципального района </w:t>
      </w:r>
      <w:r>
        <w:rPr>
          <w:rFonts w:cs="Times New Roman" w:ascii="Times New Roman" w:hAnsi="Times New Roman"/>
          <w:b/>
          <w:bCs/>
          <w:sz w:val="28"/>
          <w:szCs w:val="28"/>
        </w:rPr>
        <w:t>РЕШИЛО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 Внести  в  решение  Представительного  Собрания  Шекснинского   </w:t>
      </w:r>
    </w:p>
    <w:p>
      <w:pPr>
        <w:pStyle w:val="ConsNonformat"/>
        <w:widowControl/>
        <w:ind w:right="0" w:hanging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от 16.12.2020 года № 128 «О бюджете Шекснинского муниципального района на 2021 год и плановый период 2022 и 2023 годов»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1) на 2021 год в пункте 1.1. раздела 1: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в абзаце 2 цифры «984 841,1» заменить цифрами «984 684,8»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3 цифры «985 810,4» заменить цифрами «1 015 673,7»;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в абзаце 4 цифры «969,3» и «0,7» заменить цифрами «30 988,9» и «21,9» соответственно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2) в абзаце 2 пункта 3.5. раздела 3 цифры «61 688,8» заменить цифрами «63 486,9»;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)  в абзаце 2  пункта 3.11. раздела 3 цифры «25 132,8» заменить цифрами «26 632,8»;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) приложения  1, 2, 8, 9, 10, 11, 12, 14, 16, 17, 19 к решению изложить  в новой редакции согласно приложениям 1, 2, 3, 4, 5, 6, 7, 8, 9, 10, 11 к настоящему Решению (прилагаются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 Данное решение опубликовать в газете «Звезда» и разместить на официальном сайте Шекснинского муниципального района в информационно-телекоммуникационной сети Интернет.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ind w:left="-142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144" w:hanging="0"/>
        <w:jc w:val="both"/>
        <w:rPr/>
      </w:pPr>
      <w:r>
        <w:rPr>
          <w:sz w:val="28"/>
          <w:szCs w:val="28"/>
          <w:lang w:val="ru-RU"/>
        </w:rPr>
        <w:t>Глава Шекснинского муниципального района                                   В.В. Кузнецов</w:t>
      </w:r>
    </w:p>
    <w:sectPr>
      <w:type w:val="nextPage"/>
      <w:pgSz w:w="11906" w:h="16838"/>
      <w:pgMar w:left="1418" w:right="85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7T05:02:00Z</dcterms:created>
  <dc:creator>Иванова</dc:creator>
  <dc:description/>
  <cp:keywords/>
  <dc:language>en-US</dc:language>
  <cp:lastModifiedBy>user</cp:lastModifiedBy>
  <cp:lastPrinted>2021-02-08T15:57:00Z</cp:lastPrinted>
  <dcterms:modified xsi:type="dcterms:W3CDTF">2021-02-08T12:57:00Z</dcterms:modified>
  <cp:revision>385</cp:revision>
  <dc:subject/>
  <dc:title/>
</cp:coreProperties>
</file>