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8 августа 2020 года  № 89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и  дополнений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решение  Представительного  Собрания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екснинского  муниципального  района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 декабря 2019 года № 150 «О  бюджете 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 2020 год  и  плановый  период  2021  и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22 годов»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2.12.2019 года № 150 «О бюджете Шекснинского муниципального района на 2020 год и плановый период 2021 и 2022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на 2020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2 цифры «1 247 345,1» заменить цифрами «1 282 837,7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цифры «1 286 507,1» заменить цифрами «1 321 999,7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в абзаце 2 пункта 3.4. раздела 3 цифры «4 125,1» заменить цифрами             «3 013,4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в абзаце 2 пункта 3.5. раздела 3 цифры «47 290,3» заменить цифрами «66 880,9»;</w:t>
      </w:r>
      <w:r>
        <w:rPr>
          <w:sz w:val="28"/>
          <w:szCs w:val="28"/>
          <w:highlight w:val="red"/>
          <w:lang w:val="ru-RU"/>
        </w:rPr>
        <w:t xml:space="preserve">       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) в приложении 6 «Перечень и коды главных администраторов доходов бюджета Шекснинского муниципального района и закрепляемые за ними виды (подвиды) доходов» в разделе «Финансовое управление  Шекснинского муниципального района» изложить в новой редакции строку следующего содержания:          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/>
        <w:t>«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966"/>
        <w:gridCol w:w="5805"/>
      </w:tblGrid>
      <w:tr>
        <w:trPr>
          <w:trHeight w:val="9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</w:tbl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в  приложении  10  «Распределение   бюджетных  ассигнований   по разделам, подразделам, целевым статьям (муниципальным программам              и непрограммным направлениям деятельности), группам (группам и подгруппам) видов расходов классификации расходов бюджетов на плановый период 2021 и 2022 годов» к решени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строки «Субсидии на возмещение части затрат, связанных с осуществлением пассажирских перевозок  на муниципальных маршрутах Шекснинского муниципального района», «Субсидии юридическим лицам (кроме некоммерческих организаций), индивидуальным предпринимателям, физическим лицам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708"/>
        <w:gridCol w:w="1985"/>
        <w:gridCol w:w="850"/>
        <w:gridCol w:w="1276"/>
        <w:gridCol w:w="1276"/>
      </w:tblGrid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возмещение части затрат, связанных с осуществлением пассажирских перевозок  на муниципальных маршрутах Шекс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2 01 6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2 01 6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включить строк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708"/>
        <w:gridCol w:w="1985"/>
        <w:gridCol w:w="850"/>
        <w:gridCol w:w="1276"/>
        <w:gridCol w:w="1276"/>
      </w:tblGrid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2 01 S1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2 01 S1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в приложении 12 «Ведомственная структура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1 и 2022 годов» к решени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) строки «Субсидии на возмещение части затрат, связанных с осуществлением пассажирских перевозок  на муниципальных маршрутах Шекснинского муниципального района», «Субсидии юридическим лицам (кроме некоммерческих организаций), индивидуальным предпринимателям, физическим лицам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67"/>
        <w:gridCol w:w="567"/>
        <w:gridCol w:w="1842"/>
        <w:gridCol w:w="851"/>
        <w:gridCol w:w="992"/>
        <w:gridCol w:w="1276"/>
      </w:tblGrid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возмещение части затрат, связанных с осуществлением пассажирских перевозок  на муниципальных маршрутах Шекснинского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2 01 6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2 01 6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о Администрации Шекснинского муниципального района включить строк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65"/>
        <w:gridCol w:w="571"/>
        <w:gridCol w:w="563"/>
        <w:gridCol w:w="1908"/>
        <w:gridCol w:w="785"/>
        <w:gridCol w:w="1276"/>
        <w:gridCol w:w="1134"/>
      </w:tblGrid>
      <w:tr>
        <w:trPr>
          <w:trHeight w:val="2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2 01 S13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2 01 S13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) в приложении 14 «Распределение бюджетных ассигнований на реализацию муниципальных программ Шекснинского муниципального района на плановый период 2021 и 2022 годов» к решени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) строки «Субсидии на возмещение части затрат, связанных с осуществлением пассажирских перевозок  на муниципальных маршрутах Шекснинского муниципального района», «Субсидии юридическим лицам (кроме некоммерческих организаций), индивидуальным предпринимателям, физическим лицам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708"/>
        <w:gridCol w:w="567"/>
        <w:gridCol w:w="567"/>
        <w:gridCol w:w="709"/>
        <w:gridCol w:w="1276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возмещение части затрат, связанных с осуществлением пассажирских перевозок  на муниципальных маршрутах Шекс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2 01 6</w:t>
            </w:r>
            <w:r>
              <w:rPr>
                <w:sz w:val="28"/>
                <w:szCs w:val="28"/>
                <w:lang w:val="ru-RU"/>
              </w:rPr>
              <w:t>55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8 2 01 6</w:t>
            </w:r>
            <w:r>
              <w:rPr>
                <w:sz w:val="28"/>
                <w:szCs w:val="28"/>
                <w:lang w:val="ru-RU"/>
              </w:rPr>
              <w:t>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б) включить строки  следующего содержа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708"/>
        <w:gridCol w:w="567"/>
        <w:gridCol w:w="567"/>
        <w:gridCol w:w="709"/>
        <w:gridCol w:w="1276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 01 S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 01 S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я   1, 2, 8, 9, 11, 13, 15, 19, 20, 22 к решению изложить  в новой редакции согласно приложениям 1, 2, 3, 4, 5, 6, 7, 8, 9, 10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02:00Z</dcterms:created>
  <dc:creator>Иванова</dc:creator>
  <dc:description/>
  <cp:keywords/>
  <dc:language>en-US</dc:language>
  <cp:lastModifiedBy>user</cp:lastModifiedBy>
  <cp:lastPrinted>2020-08-18T13:08:00Z</cp:lastPrinted>
  <dcterms:modified xsi:type="dcterms:W3CDTF">2020-08-18T10:10:00Z</dcterms:modified>
  <cp:revision>406</cp:revision>
  <dc:subject/>
  <dc:title/>
</cp:coreProperties>
</file>