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1 сентября 2021 года  № 80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 изменений  и  дополнений в  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тавительного  Собрания Шекснинского  муниципального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от 16 декабря 2020 года № 128 «О  бюджете Шекснинского  муниципального  района на  2021 год  и  плановый  период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2  и 2023 годов»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6.12.2020 года № 128 «О бюджете Шекснинского муниципального района на 2021 год и плановый период 2022 и 2023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1110" w:right="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1 год в пункте 1.1. раздела 1:</w:t>
      </w:r>
    </w:p>
    <w:p>
      <w:pPr>
        <w:pStyle w:val="Normal"/>
        <w:shd w:fill="FFFFFF" w:val="clear"/>
        <w:ind w:left="750"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абзаце 2 цифры «1 081 212,4» заменить цифрами «1 081 892,4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цифры «1 158 025,4» заменить цифрами «1 178 503,4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4 цифры «76 813,0» и «54,1» заменить цифрами «96 611,0» и «68,0» соответственно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 в абзаце 2  пункта 3.11. раздела 3 цифры «40 955,3» заменить цифрами «41 778,3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приложения  1, 2, 8, 9, 10, 11, 14, 17, 19 к решению изложить  в новой редакции согласно приложениям 1, 2, 3, 4, 5, 6, 7, 8, 9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2:00Z</dcterms:created>
  <dc:creator>Иванова</dc:creator>
  <dc:description/>
  <cp:keywords/>
  <dc:language>en-US</dc:language>
  <cp:lastModifiedBy>user</cp:lastModifiedBy>
  <cp:lastPrinted>2021-09-01T13:56:00Z</cp:lastPrinted>
  <dcterms:modified xsi:type="dcterms:W3CDTF">2021-09-01T10:56:00Z</dcterms:modified>
  <cp:revision>413</cp:revision>
  <dc:subject/>
  <dc:title/>
</cp:coreProperties>
</file>