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jc w:val="right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75260</wp:posOffset>
            </wp:positionV>
            <wp:extent cx="446405" cy="5740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1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6 января  2022 года  № 7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 внесении  изменений  и  дополнений в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 Представительного  Собра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Шекснинского  муниципального  район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6 декабря 2021 года № 130 «О  бюджет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Шекснинского  муниципального  район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 2022 год  и  плановый  период  2023  и 2024 годов»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ствуясь  ст.21 Устава Шекснинского муниципального района, Представительное Собрание Шекснинского муниципального района РЕШИЛО: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Внести  в  решение  Представительного  Собрания  Шекснинского   </w:t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т 16.12.2021 года № 130  «О бюджете Шекснинского муниципального района на 2022 год и плановый период 2023 и 2024 годов» следующие изменения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1353" w:right="34" w:hanging="502"/>
        <w:jc w:val="both"/>
        <w:rPr/>
      </w:pPr>
      <w:r>
        <w:rPr>
          <w:sz w:val="28"/>
          <w:szCs w:val="28"/>
          <w:lang w:val="ru-RU"/>
        </w:rPr>
        <w:t>на 2022 год в пункте 1.1. раздела 1:</w:t>
      </w:r>
    </w:p>
    <w:p>
      <w:pPr>
        <w:pStyle w:val="Normal"/>
        <w:shd w:fill="FFFFFF" w:val="clear"/>
        <w:ind w:left="750"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абзаце 3 цифры «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8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55,9» заменить цифрами «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3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36,9»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абзац 4 изложить в следующей редакции: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«дефицит бюджета Района  в сумме 45 781,0 тыс.руб. или 30,0 процентов от  общего  объема  доходов  без учета объема безвозмездных поступлений и поступлений налоговых доходов по дополнительным нормативам отчислений.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2) в абзаце 2 пункта 3.5. раздела 3 цифры «41 288,0» заменить цифрами «46 396,4»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) приложения  1, 2, 6, 7, 8, 9, 10, 14, 16 к решению изложить  в новой редакции согласно приложениям 1, 2, 3, 4, 5, 6, 7, 8, 9,  к настоящему Решению (прилагаются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2. Данное решение вступает в силу после его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Интернет. 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         В.В. Кузнецов</w:t>
      </w:r>
    </w:p>
    <w:sectPr>
      <w:type w:val="nextPage"/>
      <w:pgSz w:w="11906" w:h="16838"/>
      <w:pgMar w:left="1418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02:00Z</dcterms:created>
  <dc:creator>Иванова</dc:creator>
  <dc:description/>
  <cp:keywords/>
  <dc:language>en-US</dc:language>
  <cp:lastModifiedBy>Скворцова</cp:lastModifiedBy>
  <cp:lastPrinted>2022-01-26T12:20:00Z</cp:lastPrinted>
  <dcterms:modified xsi:type="dcterms:W3CDTF">2022-01-26T11:15:00Z</dcterms:modified>
  <cp:revision>461</cp:revision>
  <dc:subject/>
  <dc:title/>
</cp:coreProperties>
</file>