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 июля  2022 года  № 71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 Представительного  Собр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1 года № 130 «О 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22 год  и  плановый  период  2023  и 2024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1 года № 130  «О бюджете Шекснинского муниципального района на 2022 год и плановый период 2023 и 2024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1211" w:right="3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в пункте 1.1. раздела 1:</w:t>
      </w:r>
    </w:p>
    <w:p>
      <w:pPr>
        <w:pStyle w:val="Normal"/>
        <w:shd w:fill="FFFFFF" w:val="clear"/>
        <w:ind w:left="851" w:right="34" w:hanging="0"/>
        <w:jc w:val="both"/>
        <w:rPr/>
      </w:pPr>
      <w:r>
        <w:rPr>
          <w:sz w:val="28"/>
          <w:szCs w:val="28"/>
          <w:lang w:val="ru-RU"/>
        </w:rPr>
        <w:t>в абзаце 2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7,4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4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7,8»;</w:t>
      </w:r>
    </w:p>
    <w:p>
      <w:pPr>
        <w:pStyle w:val="Normal"/>
        <w:shd w:fill="FFFFFF" w:val="clear"/>
        <w:ind w:left="75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бзаце 3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6,8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94 787,2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на 2023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1 272 964,4» заменить цифрами «1 320 335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3 цифры «1 272 964,4» заменить цифрами «1 320 335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на 2024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1 208 032,9» заменить цифрами «1 123 147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3 цифры «1 208 032,9» заменить цифрами «1 123 147,3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) в абзаце 2 пункта 3.2. раздела 3 цифры «3 859,8» заменить цифрами «3 865,5»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) приложения  1, 2, 6, 7, 8, 9, 10, 14, 17 к решению изложить  в новой редакции согласно приложениям 1, 2, 3, 4, 5, 6, 7, 8, 9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Скворцова</cp:lastModifiedBy>
  <cp:lastPrinted>2022-07-27T14:17:00Z</cp:lastPrinted>
  <dcterms:modified xsi:type="dcterms:W3CDTF">2022-07-27T11:17:00Z</dcterms:modified>
  <cp:revision>482</cp:revision>
  <dc:subject/>
  <dc:title/>
</cp:coreProperties>
</file>