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 июля 2021 года  № 70 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 в  решение  Представительного  Собрания Шекснинского  муниципального  района от 16 декабря 2020 года № 128 «О  бюджете Шекснинского  муниципального  района на  2021 год  и  плановый  период  2022  и 2023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1 год в пункте 1.1. раздела 1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150 449,0» заменить цифрами «1 158 025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69 236,6» и «48,8» заменить цифрами «76 813,0» и «54,1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абзаце 3 пункта 3.4. раздела 3 цифры «5 000,0 » заменить цифрами         «1 766,0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 в абзаце 2  пункта 3.11. раздела 3 цифры «39 955,3» заменить цифрами «40 955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приложения  1, 8, 9, 10, 11, 14, 19 к решению изложить  в новой редакции согласно приложениям 1, 2, 3, 4, 5, 6, 7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user</cp:lastModifiedBy>
  <cp:lastPrinted>2021-07-14T11:53:00Z</cp:lastPrinted>
  <dcterms:modified xsi:type="dcterms:W3CDTF">2021-07-14T08:53:00Z</dcterms:modified>
  <cp:revision>407</cp:revision>
  <dc:subject/>
  <dc:title/>
</cp:coreProperties>
</file>