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 мая  2020 года  № 57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отчета  об  исполнении бюджета Шекснинского муниципального района  за 2019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ководствуясь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19 год по доходам в сумме 1 106 001,7 тыс.руб., по расходам в сумме 1 049 744,2 тыс.руб. с профицитом бюджета района             в сумме 56 257,5 тыс.руб. и со следующими показателями: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19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доходов бюджета района за 2019 год 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2               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расходов бюджета района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расходов бюджета района за 2019 год по разделам, подразделам, целевым статьям, муниципальным программам и непрограммным направлениям деятельности, группам и подгруппам видов расходов классификации расходов бюджет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расходов бюджета района за 2019 год по ведомственной структуре расходов бюджета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) источников финансирования дефицита бюджета района за 2019 год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) источников финансирования дефицита бюджета района за 2019 год по кодам групп, подгрупп, статей, подстатей, элементов, 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Данное   решение вступает в силу после дня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В.В. Кузнец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Василевская</cp:lastModifiedBy>
  <cp:lastPrinted>2020-05-27T16:40:00Z</cp:lastPrinted>
  <dcterms:modified xsi:type="dcterms:W3CDTF">2020-05-27T13:42:00Z</dcterms:modified>
  <cp:revision>34</cp:revision>
  <dc:subject/>
  <dc:title/>
</cp:coreProperties>
</file>