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8295</wp:posOffset>
            </wp:positionH>
            <wp:positionV relativeFrom="paragraph">
              <wp:posOffset>635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6 мая  2022 года  № 57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 отчета  об  исполнен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Шекснинского муниципального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йона  за 2021  год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Руководствуясь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Утвердить отчет об исполнении бюджета Шекснинского муниципального района за 2021 год по доходам в сумме 1 132 008,7 тыс.руб., по расходам в сумме 1 123 097,8 тыс.руб., с профицитом бюджета района             в сумме 8 910,9 тыс.руб. и со следующими показателями: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) доходов бюджета района за 2021 год по кодам классификации доходов бюджетов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) расходов бюджета района за 2021 год по ведомственной структуре расходов бюджета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) расходов бюджета района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сточников финансирования дефицита бюджета района за 2021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вступает в силу после дня официального опубликования  в газете «Звезда» и подлежит размещению на официальном сайте администрации Шекснинского муниципального района                          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В.В. Кузнец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53:00Z</dcterms:created>
  <dc:creator>Иванова</dc:creator>
  <dc:description/>
  <cp:keywords/>
  <dc:language>en-US</dc:language>
  <cp:lastModifiedBy>Скворцова</cp:lastModifiedBy>
  <cp:lastPrinted>2022-05-26T10:21:00Z</cp:lastPrinted>
  <dcterms:modified xsi:type="dcterms:W3CDTF">2022-05-26T07:21:00Z</dcterms:modified>
  <cp:revision>40</cp:revision>
  <dc:subject/>
  <dc:title/>
</cp:coreProperties>
</file>