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635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6 мая  2021 года  № 54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 отчета  об  исполнен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Шекснинского муниципального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 за 2020  год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уководствуясь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Утвердить отчет об исполнении бюджета Шекснинского муниципального района за 2020 год по доходам в сумме 1 283 039,6 тыс.руб., по расходам в сумме 1 219 095,3 тыс.руб., с профицитом бюджета района             в сумме 63 944,3 тыс.руб. и со следующими показателями: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) доходов бюджета района за 2020 год по кодам классификации доходов бюджетов согласно приложению 1 к настоящему решению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) доходов бюджета района за 2020 год 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2               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расходов бюджета района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расходов бюджета района за 2020 год по разделам, подразделам, целевым статьям, муниципальным программам и непрограммным направлениям деятельности, группам и подгруппам видов расходов классификации расходов бюджет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) расходов бюджета района за 2020 год по ведомственной структуре расходов бюджета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) источников финансирования дефицита бюджета района за 2020 год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) источников финансирования дефицита бюджета района за 2020 год по кодам групп, подгрупп, статей, подстатей, элементов, 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Данное   решение вступает в силу после его официального опубликования  в газете «Звезда» и подлежит размещению на официальном сайте администрации Шекснинского муниципального района                          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В.В. Кузнец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53:00Z</dcterms:created>
  <dc:creator>Иванова</dc:creator>
  <dc:description/>
  <cp:keywords/>
  <dc:language>en-US</dc:language>
  <cp:lastModifiedBy>user</cp:lastModifiedBy>
  <cp:lastPrinted>2021-05-26T15:26:00Z</cp:lastPrinted>
  <dcterms:modified xsi:type="dcterms:W3CDTF">2021-05-26T12:27:00Z</dcterms:modified>
  <cp:revision>37</cp:revision>
  <dc:subject/>
  <dc:title/>
</cp:coreProperties>
</file>