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jc w:val="right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75260</wp:posOffset>
            </wp:positionV>
            <wp:extent cx="446405" cy="5740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НОЕ СОБРА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1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7 мая 2021 года  № 49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внесении  изменений  и  дополнений в  решение  Представительного  Собрания Шекснинского  муниципального  района от 16 декабря 2020 года № 128 «О  бюджете Шекснинского  муниципального  района на  2021 год  и  плановый  период  2022  и 2023 годов»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ствуясь  ст.21 Устава Шекснинского муниципального района, Представительное Собрание Шекснинского муниципального района РЕШИЛО: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Внести  в  решение  Представительного  Собрания  Шекснинского   </w:t>
      </w:r>
    </w:p>
    <w:p>
      <w:pPr>
        <w:pStyle w:val="ConsNonformat"/>
        <w:widowControl/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т 16.12.2020 года № 128 «О бюджете Шекснинского муниципального района на 2021 год и плановый период 2022 и 2023 годов» следующие изменения: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) на 2021 год в пункте 1.1. раздела 1: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абзаце 2 цифры «984 684,8» заменить цифрами «1 063 884,3»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абзаце 3 цифры «1 015 673,7» заменить цифрами «1 116 950,8»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 абзаце 4 цифры «30 988,9» и «21,9» заменить цифрами «53 066,5» и «37,6» соответственно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) на 2022 год в пункте 1.1. раздела 1: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абзаце 2 цифры «971 180,5» заменить цифрами «975 980,5»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абзаце 3 цифры «97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587,8» заменить цифрами «976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387,8»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)  в абзаце 2  пункта 3.11. раздела 3 цифры «26 632,8» заменить цифрами «39 955,3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) приложения  1, 2, 8, 9, 10, 11, 12, 14, 16, 17, 18, 19 к решению изложить  в новой редакции согласно приложениям 1, 2, 3, 4, 5, 6, 7, 8, 9, 10, 11, 12 к настоящему Решению (прилагаются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Данное решение вступает в силу после дня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Интернет.</w:t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  <w:lang w:val="ru-RU"/>
        </w:rPr>
        <w:t>Глава Шекснинского муниципального района                                   В.В. Кузнецов</w:t>
      </w:r>
    </w:p>
    <w:sectPr>
      <w:type w:val="nextPage"/>
      <w:pgSz w:w="11906" w:h="16838"/>
      <w:pgMar w:left="1418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6:02:00Z</dcterms:created>
  <dc:creator>Иванова</dc:creator>
  <dc:description/>
  <cp:keywords/>
  <dc:language>en-US</dc:language>
  <cp:lastModifiedBy>user</cp:lastModifiedBy>
  <cp:lastPrinted>2021-05-17T13:52:00Z</cp:lastPrinted>
  <dcterms:modified xsi:type="dcterms:W3CDTF">2021-05-17T10:52:00Z</dcterms:modified>
  <cp:revision>394</cp:revision>
  <dc:subject/>
  <dc:title/>
</cp:coreProperties>
</file>