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2 апреля 2020 года  № 49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и  дополнений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решение  Представительного  Собрания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екснинского  муниципального  района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 декабря 2019 года № 150 «О  бюджете 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 2020 год  и  плановый  период  2021  и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22 годов»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2.12.2019 года № 150 «О бюджете Шекснинского муниципального района на 2020 год и плановый период 2021 и 2022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на 2020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2 цифры «1 087 664,9» заменить цифрами «1 247 345,1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цифры «1 126 120,0» заменить цифрами «1 286 507,1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4 цифры «38 455,1» и «31,0» заменить цифрами «39 162,0» и «31,2» соответственно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на 2021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2 цифры «787 247,6» заменить цифрами «806 333,4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3 цифры «78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47,6» заменить цифрами «806 333,4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на 2022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2 цифры «828 228,6» заменить цифрами «842 877,4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3 цифры «82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8,6» заменить цифрами «842 877,4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) в абзаце 2 пункта 3.5. раздела 3 цифры «48 108,3» заменить цифрами «47 290,3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) в пункте 3.13. раздела 3 цифры «4 507,7» заменить цифрами «5 938,0»;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6) в приложении 6 «Перечень и коды главных администраторов доходов бюджета Шекснинского муниципального района и закрепляемые за ними виды (подвиды) доходов» в разделе «Финансовое управление  Шекснинского муниципального района» дополнить строками следующего содержания:          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82"/>
        <w:gridCol w:w="602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1 05 0000 15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ключить строку следующего содержания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82"/>
        <w:gridCol w:w="602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ru-RU"/>
              </w:rPr>
              <w:t>35134</w:t>
            </w:r>
            <w:r>
              <w:rPr>
                <w:sz w:val="28"/>
                <w:szCs w:val="28"/>
              </w:rPr>
              <w:t xml:space="preserve"> 05 0000 15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в приложении 21  «Распределение иных межбюджетных трансфертов, передаваемых бюджетам поселений из бюджета муниципального района  в рамках муниципальной программы "Обеспечение населения Шекснинского муниципального района доступным жильем и формирование комфортной среды проживания на 2016 - 2020 годы" на 2020 год» цифры «694,8» заменить цифрой «0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я   1, 2, 8, 9, 10, 11, 12, 13, 14, 15, 18, 19, 20, 22 к решению изложить  в новой редакции согласно приложениям 1, 2, 3, 4, 5, 6, 7, 8, 9, 10, 11, 12, 13, 14 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02:00Z</dcterms:created>
  <dc:creator>Иванова</dc:creator>
  <dc:description/>
  <cp:keywords/>
  <dc:language>en-US</dc:language>
  <cp:lastModifiedBy>Иванова</cp:lastModifiedBy>
  <cp:lastPrinted>2020-03-31T13:25:00Z</cp:lastPrinted>
  <dcterms:modified xsi:type="dcterms:W3CDTF">2020-04-02T09:18:00Z</dcterms:modified>
  <cp:revision>391</cp:revision>
  <dc:subject/>
  <dc:title/>
</cp:coreProperties>
</file>