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мая  2022 года  №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отчета  об 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Шекснинского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 за 2021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ководствуясь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21 год по доходам в сумме 1 132 008,7 тыс.руб., по расходам в сумме 1 123 097,8 тыс.руб., с профицитом бюджета района             в сумме 8 910,9 тыс.руб. и со следующими показателями: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21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расходов бюджета района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расходов бюджета района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сточников финансирования дефицита бюджета района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В.В. Кузнец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Скворцова</cp:lastModifiedBy>
  <cp:lastPrinted>2021-03-17T10:14:00Z</cp:lastPrinted>
  <dcterms:modified xsi:type="dcterms:W3CDTF">2022-04-21T11:00:00Z</dcterms:modified>
  <cp:revision>39</cp:revision>
  <dc:subject/>
  <dc:title/>
</cp:coreProperties>
</file>