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мая  2021 года  №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0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0 год по доходам в сумме 1 283 039,6 тыс.руб., по расходам в сумме 1 219 095,3 тыс.руб., с профицитом бюджета района             в сумме 63 944,3 тыс.руб. и со следующими показателями: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0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доходов бюджета района за 2020 год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2               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расходов бюджета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расходов бюджета района за 2020 год по разделам, подразделам, целевым статьям, муниципальным программам и непрограммным направлениям деятельности, группам и под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расходов бюджета района за 2020 год по ведомственной структуре расходов бюджет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источников финансирования дефицита бюджета района за 2020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источников финансирования дефицита бюджета района за 2020 год по кодам групп, подгрупп, статей, подстатей, элементов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Данное  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В.В. Кузне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1-03-17T10:14:00Z</cp:lastPrinted>
  <dcterms:modified xsi:type="dcterms:W3CDTF">2021-03-29T05:40:00Z</dcterms:modified>
  <cp:revision>35</cp:revision>
  <dc:subject/>
  <dc:title/>
</cp:coreProperties>
</file>