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 марта  2022 года  № 27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 Представительного  Собр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1 года № 130 «О 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22 год  и  плановый  период  2023  и 2024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1 года № 130  «О бюджете Шекснинского муниципального района на 2022 год и плановый период 2023 и 2024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1353" w:right="34" w:hanging="5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в пункте 1.1. раздела 1:</w:t>
      </w:r>
    </w:p>
    <w:p>
      <w:pPr>
        <w:pStyle w:val="Normal"/>
        <w:shd w:fill="FFFFFF" w:val="clear"/>
        <w:ind w:left="851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1,5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4,4»;</w:t>
      </w:r>
    </w:p>
    <w:p>
      <w:pPr>
        <w:pStyle w:val="Normal"/>
        <w:shd w:fill="FFFFFF" w:val="clear"/>
        <w:ind w:left="75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бзаце 3 цифры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0,9» заменить цифрами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3,8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48 799,4» и «32,0»  заменить цифрами «48 729,4» и «31,9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приложения  1, 2, 6, 7, 8, 9, 15, 16 к решению изложить  в новой редакции согласно приложениям 1, 2, 3, 4, 5, 6, 7, 8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Скворцова</cp:lastModifiedBy>
  <cp:lastPrinted>2022-03-17T12:03:00Z</cp:lastPrinted>
  <dcterms:modified xsi:type="dcterms:W3CDTF">2022-03-17T09:03:00Z</dcterms:modified>
  <cp:revision>469</cp:revision>
  <dc:subject/>
  <dc:title/>
</cp:coreProperties>
</file>