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 января 2020 года  № 1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и  дополнений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решение  Представительного  Собрания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кснинского  муниципального  район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 декабря 2019 года № 150 «О  бюджете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2020 год  и  плановый  период  2021  и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2 годов»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2.12.2019 года № 150 «О бюджете Шекснинского муниципального района на 2020 год и плановый период 2021 и 2022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0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2 цифры «1 087 220,5» заменить цифрами «1 087 664,9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1 098 950,5» заменить цифрами «1 126 120,0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4 цифры «11 730,0» и «9,5» заменить цифрами «38 455,1» и «31,0» соответственно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на 2021 год в пункте 1.1. раздела 1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78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91,3» заменить цифрами «787 247,6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бзац 4 исключить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на 2022 год в пункте 1.1. раздела 1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8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30,3» заменить цифрами «828 228,6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бзац 4 исключить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в абзаце 2 пункта 3.2. раздела 3 цифры «2 833,4» заменить цифрами «3 350,4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) в пункте 3.3. раздела 3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2 цифры «9 510,0» заменить цифрами «13 866,3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19 600,0» заменить цифрами «28 698,3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) в абзаце 2 пункта 3.4. раздела 3 цифры «1 624,0» заменить цифрами «4 125,1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) в абзаце 2 пункта 3.5. раздела 3 цифры «46 463,5» заменить цифрами «48 108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) пункт 4.1. раздела 4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"4.1. Установить верхний предел муниципально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)  на 1 января 2021 года в сумме 0,0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)  на 1 января 2022 года в сумме 0,0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)  на 1 января 2023 года в сумме 0,0 тыс.руб., в том числе по муниципальным гарантиям района в сумме 0,0 тыс.руб."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9) в приложении 6 «Перечень и коды главных администраторов доходов бюджета Шекснинского муниципального района и закрепляемые за ними виды (подвиды) доходов» в разделе «Финансовое управление  Шекснинского муниципального района» дополнить строкой следующего содержания:          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82"/>
        <w:gridCol w:w="602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5576</w:t>
            </w:r>
            <w:r>
              <w:rPr>
                <w:sz w:val="28"/>
                <w:szCs w:val="28"/>
              </w:rPr>
              <w:t xml:space="preserve"> 05 0000 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»;     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) в  приложении  10  «Распределение   бюджетных  ассигнований   по разделам, подразделам, целевым статьям (муниципальным программам             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строки «Основное мероприятие «Улучшение жилищных условий граждан, проживающих в сельской местности, в том числе молодых семей и молодых специалистов», «Условно утверждаемые расходы</w:t>
      </w:r>
      <w:r>
        <w:rPr>
          <w:bCs/>
          <w:sz w:val="28"/>
          <w:szCs w:val="28"/>
          <w:lang w:val="ru-RU"/>
        </w:rPr>
        <w:t xml:space="preserve">», «ВСЕГО РАСХОДОВ»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992"/>
        <w:gridCol w:w="1843"/>
        <w:gridCol w:w="708"/>
        <w:gridCol w:w="1276"/>
        <w:gridCol w:w="1276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«Улучшение жилищных условий граждан, проживающих в сельской мест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3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28698,3 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87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28228,6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исключить строк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1985"/>
        <w:gridCol w:w="850"/>
        <w:gridCol w:w="1276"/>
        <w:gridCol w:w="1276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нос в уставный капитал ООО "Шекснинское АТ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S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291,7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включить строк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1985"/>
        <w:gridCol w:w="850"/>
        <w:gridCol w:w="1276"/>
        <w:gridCol w:w="1276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возмещение части затрат на приобретение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6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6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S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7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) в приложении 12 «Ведомственная структура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) строки «Основное мероприятие «Улучшение жилищных условий граждан, проживающих в сельской местности, в том числе молодых семей и молодых специалистов», «Условно утверждаемые расходы</w:t>
      </w:r>
      <w:r>
        <w:rPr>
          <w:bCs/>
          <w:sz w:val="28"/>
          <w:szCs w:val="28"/>
          <w:lang w:val="ru-RU"/>
        </w:rPr>
        <w:t xml:space="preserve">», «ВСЕГО РАСХОДОВ»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67"/>
        <w:gridCol w:w="567"/>
        <w:gridCol w:w="1842"/>
        <w:gridCol w:w="426"/>
        <w:gridCol w:w="1417"/>
        <w:gridCol w:w="1276"/>
      </w:tblGrid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7 2 01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словно утверждаем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3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28698,3 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СЕГО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87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28228,6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о Администрации Шекснинского муниципального района исключить строк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85"/>
        <w:gridCol w:w="685"/>
        <w:gridCol w:w="548"/>
        <w:gridCol w:w="2011"/>
        <w:gridCol w:w="709"/>
        <w:gridCol w:w="1134"/>
        <w:gridCol w:w="1276"/>
      </w:tblGrid>
      <w:tr>
        <w:trPr>
          <w:trHeight w:val="28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нос в уставный капитал ООО "Шекснинское АТП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S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291,7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по Администрации Шекснинского муниципального района включить строк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65"/>
        <w:gridCol w:w="571"/>
        <w:gridCol w:w="563"/>
        <w:gridCol w:w="1908"/>
        <w:gridCol w:w="785"/>
        <w:gridCol w:w="1276"/>
        <w:gridCol w:w="1134"/>
      </w:tblGrid>
      <w:tr>
        <w:trPr>
          <w:trHeight w:val="2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возмещение части затрат на приобретение транспорт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655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8</w:t>
            </w:r>
            <w:r>
              <w:rPr>
                <w:sz w:val="28"/>
                <w:szCs w:val="28"/>
              </w:rPr>
              <w:t xml:space="preserve"> 2 01 655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S32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7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) в приложении 14 «Распределение бюджетных ассигнований на реализацию муниципальных программ Шекснинского муниципального района на плановый период 2021 и 2022 годов» к решени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строки «Основное мероприятие «Улучшение жилищных условий граждан, проживающих в сельской местности, в том числе молодых семей и молодых специалистов»,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708"/>
        <w:gridCol w:w="567"/>
        <w:gridCol w:w="567"/>
        <w:gridCol w:w="709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б) исключить строки  следующего содержания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708"/>
        <w:gridCol w:w="567"/>
        <w:gridCol w:w="567"/>
        <w:gridCol w:w="709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нос в уставный капитал ООО "Шекснинское АТ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S3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291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) включить строки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708"/>
        <w:gridCol w:w="567"/>
        <w:gridCol w:w="567"/>
        <w:gridCol w:w="709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возмещение части затрат на приобретение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 01 6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юджетны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S3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291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приложения  1, 2, 8, 9, 11, 13, 15, 19, 20, 23 к решению изложить  в новой редакции согласно приложениям 1, 2, 3, 4, 5, 6, 7, 8, 9, 10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Василевская</cp:lastModifiedBy>
  <cp:lastPrinted>2020-01-30T10:49:00Z</cp:lastPrinted>
  <dcterms:modified xsi:type="dcterms:W3CDTF">2020-01-30T07:49:00Z</dcterms:modified>
  <cp:revision>376</cp:revision>
  <dc:subject/>
  <dc:title/>
</cp:coreProperties>
</file>