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</w:t>
      </w: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Приложение 4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к решению  Представительного Собрания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«О  бюджете  Шекснинского  муниципального  района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на 2020  год  и  плановый  период  2021 и 2022 годов»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от   12  декабря  2019 года  №  150                                                               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ы  отчислений  от  иных  налоговых  и  неналоговых доходов в бюджет Шекснинского муниципального района  на 2020  год  и  плановый  период  2021  и  2022  г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 в процентах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625"/>
        <w:gridCol w:w="170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 бюджетной  классификации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  отчислен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9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0000 00 0000 00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 И  ПЕРЕРАСЧЕТЫ  ПО  ОТМЕНЕННЫМ  НАЛОГАМ, СБОРАМ  И  ИНЫМ ОБЯЗАТЕЛЬНЫМ 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7033 05 0000 11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 сборы  с  граждан  и  предприятий, учреждений, организаций  на  содержание  милиции, на благоустройство  территорий, на  нужды  образования  и  другие  цели, мобилизуемые  на  территориях  муниципальных 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7053 05 0000 11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местные  налоги  и  сборы, мобилизуемые  на  территориях  муниципальных 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1 00000 00 0000 000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1050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2085 05 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25 05 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35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5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 казну  муниципальных  районов </w:t>
            </w:r>
          </w:p>
          <w:p>
            <w:pPr>
              <w:pStyle w:val="Normal"/>
              <w:rPr/>
            </w:pPr>
            <w:r>
              <w:rPr/>
              <w:t xml:space="preserve">(за  исключением земельных  участк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313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 по  соглашениям  об  установлении  сервитута, заключенным  органами  местного  самоуправления  муниципальных  районов, органами  местного  самоуправления  сельских  поселений,  государственными  и  муниципальными  предприятиями  либо  государственными  или  муниципальными  учреждениями  в  отношении  земельных  участков, государственная  собственность  на  которые  не  разграничена  и  которые  расположены  в  границах  сельских  поселений  и  межселенных  территорий  муниципальных 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313 13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325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 по  соглашениям  об  установлении  сервитута, заключенным  органами  местного  самоуправления  муниципальных  районов, государственными  и  муниципальными  предприятиями  либо  государственными  или  муниципальными  учреждениями  в  отношении  земельных  участков, находящихся  в  собственности муниципальных 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7015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35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1 09045 05 0000 120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3 00000 00 0000 130 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ОКАЗАНИЯ ПЛАТНЫХ  УСЛУГ  И  КОМПЕНСАЦИИ ЗАТРАТ 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05 0000 13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 затрат  бюджетов муниципальных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065 05 0000 13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ступающие  в  порядке  возмещения  расходов, понесенных  в  связи  с  эксплуатацией  имущества  муниципальных 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0000 00 0000 00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 ПРОДАЖИ  МАТЕРИАЛЬНЫХ  И  НЕМАТЕРИАЛЬНЫХ 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05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05 0000 44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25 05 0000 43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0000 00 0000 00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74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23" w:hRule="atLeast"/>
                <w:cantSplit w:val="true"/>
              </w:trPr>
              <w:tc>
                <w:tcPr>
                  <w:tcW w:w="1020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1084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23" w:hRule="atLeast"/>
                <w:cantSplit w:val="true"/>
              </w:trPr>
              <w:tc>
                <w:tcPr>
                  <w:tcW w:w="1020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2020 02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701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709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031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змещение  ущерба  при  возникновении   страховых  случаев, когда  выгодоприобретателями  выступают  получатели  средств  бюджета  муниципального 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6 11064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ежи, уплачиваемые  в  целях  возмещения  вреда, причиняемого  автомобильным дорогам  местного  значения  транспортными  средствами, осуществляющими  перевозки  тяжеловесных  и (или) крупногабаритных  гру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012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 по нормативам, действующим до 1 января 2020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0000 00 0000 00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33:00Z</dcterms:created>
  <dc:creator>ДФ-11-012</dc:creator>
  <dc:description/>
  <cp:keywords/>
  <dc:language>en-US</dc:language>
  <cp:lastModifiedBy>Пархоменко</cp:lastModifiedBy>
  <cp:lastPrinted>2019-12-12T14:10:00Z</cp:lastPrinted>
  <dcterms:modified xsi:type="dcterms:W3CDTF">2019-12-12T11:13:00Z</dcterms:modified>
  <cp:revision>71</cp:revision>
  <dc:subject/>
  <dc:title>Приложение 3 к решению</dc:title>
</cp:coreProperties>
</file>