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360"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 6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 решению  Представительного  Собрания             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Шекснинского  муниципального  района </w:t>
      </w:r>
    </w:p>
    <w:p>
      <w:pPr>
        <w:pStyle w:val="Normal"/>
        <w:ind w:left="360"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</w:t>
      </w:r>
    </w:p>
    <w:p>
      <w:pPr>
        <w:pStyle w:val="Normal"/>
        <w:ind w:left="360" w:firstLine="54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района  на  2020 год  и  плановый  период                                                                                                </w:t>
      </w:r>
    </w:p>
    <w:p>
      <w:pPr>
        <w:pStyle w:val="Normal"/>
        <w:ind w:left="360" w:firstLine="540"/>
        <w:jc w:val="right"/>
        <w:rPr/>
      </w:pPr>
      <w:r>
        <w:rPr>
          <w:sz w:val="28"/>
          <w:szCs w:val="28"/>
        </w:rPr>
        <w:t xml:space="preserve">     </w:t>
      </w:r>
      <w:r>
        <w:rPr/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2021  и  2022  годов»                                                                                                                                                       от  12  декабря  2019 года  №  150 </w:t>
      </w:r>
    </w:p>
    <w:p>
      <w:pPr>
        <w:pStyle w:val="Normal"/>
        <w:ind w:left="360" w:firstLine="540"/>
        <w:jc w:val="right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еречень   главных  администраторов  доходов  бюджета   Шекснинского  муниципального  района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закрепляемые за  ними  виды (подвиды) доход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1198"/>
      </w:tblGrid>
      <w:tr>
        <w:trPr>
          <w:trHeight w:val="84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главных  администраторов  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кодов  доходов  бюджета  Шекснинского  муниципального 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-стратора доход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  доходов  бюджета  Шекснинского  муниципального  района</w:t>
            </w:r>
          </w:p>
        </w:tc>
        <w:tc>
          <w:tcPr>
            <w:tcW w:w="1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НОЕ  СОБРАНИЕ  ШЕКСНИНСКОГО  МУНИЦИПАЛЬН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ШЕКСНИНСКОГО  МУНИЦИПАЛЬНОГО  РАЙОНА</w:t>
            </w:r>
          </w:p>
        </w:tc>
      </w:tr>
      <w:tr>
        <w:trPr>
          <w:trHeight w:val="9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74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06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 xml:space="preserve">Административные штрафы, установленные Главой 7 Кодекса Российской Федерации об </w:t>
            </w:r>
            <w:r>
              <w:rPr>
                <w:color w:val="000000"/>
                <w:sz w:val="26"/>
                <w:szCs w:val="26"/>
              </w:rPr>
              <w:t>административных</w:t>
            </w:r>
            <w:r>
              <w:rPr>
                <w:color w:val="000000"/>
                <w:sz w:val="27"/>
              </w:rPr>
              <w:t xml:space="preserve">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</w:rPr>
                  </w:pPr>
                  <w:r>
                    <w:rPr>
                      <w:color w:val="000000"/>
                      <w:sz w:val="27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ующим до 1 января 2020 года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 МУНИЦИПАЛЬНОЙ  СОБСТВЕННОСТИ 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208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 поселений и межселенных  территорий муниципальных 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7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муниципальных районов                  (за  исключением земельных участков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городских 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2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05 00000 12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перечисления  части  прибыли, остающейся  после  уплаты  налогов  и  иных  обязательных  платежей  муниципальных  унитарных  предприятий, созданных  муниципальными  районами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06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  и  межселенных  территорий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05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ПРАВЛЕНИЕ  ОБРАЗОВАНИЯ 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50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бюджетов муниципальных районов от возврата бюджетными  учреждениями  остатков субсидий прошлых лет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 СЕЛЬСКОГО  ХОЗЯЙСТВА  И  ПРОДОВОЛЬСТВИЯ ШЕКСНИНСКОГО  МУНИЦИПАЛЬНОГО  РАЙОНА  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 ГОРОДСКОГО   ПОСЕЛЕНИЯ   ПОСЕЛОК  ШЕКСН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3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 УПРАВЛЕНИЕ  ШЕКСНИНСКОГО  МУНИЦИПАЛЬНОГО  РАЙОН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 доходы  от  компенсации  затрат  бюджетов  муниципальных 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частичную  компенсацию  дополнительных  расходов   на  повышение  оплаты  труда  работников бюджетной  сферы и иные  цел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02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0302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0303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обеспечение  мероприятий  по  модернизации систем  коммунальной  инфраструктуры  за  счет  средств  бюджет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1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сокращение доли  загрязненных  сточных  вод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0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создание в общеобразовательных органё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16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 базы  для  формирования  у  обучающихся  современных  технологических  и  гуманитарных  навык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18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поддержку  образования  для  детей  с  ограниченными  возможностями  здоровь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внедрение  целевой  модели  цифровой  образовательной среды  в  общеобразовательных  организациях   и  профессиональных  образовательных  организациях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2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оснащение объектов спортивной инфраструктуры  спортивно-технологическим  оборудованием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24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 бюджетам  муниципальных  районов на  реализацию  мероприятий  по  обеспечению  жильем  молодых  семе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поддержку отрасли  культур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6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муниципальных районов на софинансирование капитальных вложений в  объекты муниципальной  собственност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</w:t>
            </w:r>
            <w:r>
              <w:rPr/>
              <w:t>202 2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13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3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3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5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39998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</w:rPr>
                  </w:pPr>
                  <w:r>
                    <w:rPr>
                      <w:color w:val="000000"/>
                      <w:sz w:val="27"/>
                    </w:rPr>
                    <w:t>Единая субвенция бюджетам муниципальных районов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3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001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51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9999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01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024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065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90105 05 0000 15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3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8 0500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 районов (в бюджеты  муниципальных  районов) для  осуществления  возврата (зачета) излишне уплаченных  или  излишне  взысканных  сумм  налогов, сборов и     иных  платежей, а  также  сумм  процентов за  несвоевременное  осуществление такого возврата и процентов, начисленных  на  излишне  взысканные  суммы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6002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2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0503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60010 05 0000 150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7:00Z</dcterms:created>
  <dc:creator>СамылинаВГ</dc:creator>
  <dc:description/>
  <cp:keywords/>
  <dc:language>en-US</dc:language>
  <cp:lastModifiedBy>Пархоменко</cp:lastModifiedBy>
  <cp:lastPrinted>2019-12-12T13:50:00Z</cp:lastPrinted>
  <dcterms:modified xsi:type="dcterms:W3CDTF">2019-12-12T10:50:00Z</dcterms:modified>
  <cp:revision>202</cp:revision>
  <dc:subject/>
  <dc:title>                                                                                                                              </dc:title>
</cp:coreProperties>
</file>