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2 декабря 2019 года  № 149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и  дополнений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решение  Представительного  Собрания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кснинского  муниципального  район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 декабря 2018 года № 155 «О  бюджете 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 2019 год  и  плановый  период  2020  и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1 годов»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7.12.2018 года № 155 «О бюджете Шекснинского муниципального района на 2019 год и плановый период 2020 и 2021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в пункте 1.1.1. раздела 1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в абзаце 2 цифры «1 155 065,6» заменить цифрами «1 106 807,6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абзаце 3 цифры «1 143 690,2» заменить цифрами «1 092 407,6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 xml:space="preserve">в абзаце 4 цифры «11 375,4»  заменить цифрами «14 400,0»; </w:t>
      </w:r>
    </w:p>
    <w:p>
      <w:pPr>
        <w:pStyle w:val="Normal"/>
        <w:ind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.6. раздела 3 цифры «17 499,6» заменить цифрами «18 934,8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) приложения  1, 2, 8, 9, 11, 13, 17, 19   к решению изложить       в новой редакции согласно приложениям 1, 2, 3, 4, 5, 6, 7, 8 к настоящему Решению (прилагаются).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02:00Z</dcterms:created>
  <dc:creator>Иванова</dc:creator>
  <dc:description/>
  <cp:keywords/>
  <dc:language>en-US</dc:language>
  <cp:lastModifiedBy>Иванова</cp:lastModifiedBy>
  <cp:lastPrinted>2019-12-11T11:45:00Z</cp:lastPrinted>
  <dcterms:modified xsi:type="dcterms:W3CDTF">2019-12-12T09:03:00Z</dcterms:modified>
  <cp:revision>355</cp:revision>
  <dc:subject/>
  <dc:title/>
</cp:coreProperties>
</file>