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4155" w:leader="none"/>
          <w:tab w:val="center" w:pos="4947" w:leader="none"/>
        </w:tabs>
        <w:ind w:right="0" w:firstLine="540"/>
        <w:jc w:val="right"/>
        <w:rPr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</w:t>
      </w:r>
    </w:p>
    <w:p>
      <w:pPr>
        <w:pStyle w:val="ConsTitle"/>
        <w:widowControl/>
        <w:ind w:right="0" w:firstLine="540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75260</wp:posOffset>
            </wp:positionV>
            <wp:extent cx="446405" cy="57404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Title"/>
        <w:widowControl/>
        <w:ind w:right="0"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ЬНОЕ СОБРАНИЕ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ЕКСНИНСКОГО МУНИЦИПАЛЬНОГО РАЙОНА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firstLine="1276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29 декабря  2021 года  № 132   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 внесении  изменений  и  дополнений в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ешение  Представительного  Собрания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Шекснинского  муниципального  района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16 декабря 2020 года № 128 «О  бюджете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Шекснинского  муниципального  района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 2021 год  и  плановый  период  2022  и 2023 годов»</w:t>
      </w:r>
    </w:p>
    <w:p>
      <w:pPr>
        <w:pStyle w:val="ConsTitle"/>
        <w:widowControl/>
        <w:ind w:right="0" w:firstLine="5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уководствуясь  ст.21 Устава Шекснинского муниципального района, Представительное Собрание Шекснинского муниципального района РЕШИЛО:</w:t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Внести  в  решение  Представительного  Собрания  Шекснинского   </w:t>
      </w:r>
    </w:p>
    <w:p>
      <w:pPr>
        <w:pStyle w:val="ConsNonformat"/>
        <w:widowControl/>
        <w:ind w:righ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от 16.12.2020 года № 128 «О бюджете Шекснинского муниципального района на 2021 год и плановый период 2022 и 2023 годов» следующие изменения: 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1) в абзаце 2 пункта 3.2. раздела 3 цифры «3 512,5» заменить цифрами «3 512,4»; 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2) приложения  8, 9, 10, 11 к решению изложить  в новой редакции согласно приложениям 1, 2, 3, 4  к настоящему Решению (прилагаются)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2. Данное решение вступает в силу после его официального опубликования в газете «Звезда» и подлежит размещению на официальном сайте Шекснинского муниципального района в информационно-телекоммуникационной сети Интернет. </w:t>
      </w:r>
    </w:p>
    <w:p>
      <w:pPr>
        <w:pStyle w:val="Normal"/>
        <w:ind w:left="-14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ind w:left="-14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4" w:hanging="0"/>
        <w:jc w:val="both"/>
        <w:rPr/>
      </w:pPr>
      <w:r>
        <w:rPr>
          <w:sz w:val="28"/>
          <w:szCs w:val="28"/>
          <w:lang w:val="ru-RU"/>
        </w:rPr>
        <w:t>Глава Шекснинского муниципального района                                   В.В. Кузнецов</w:t>
      </w:r>
    </w:p>
    <w:sectPr>
      <w:type w:val="nextPage"/>
      <w:pgSz w:w="11906" w:h="16838"/>
      <w:pgMar w:left="1418" w:right="851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5:02:00Z</dcterms:created>
  <dc:creator>Иванова</dc:creator>
  <dc:description/>
  <cp:keywords/>
  <dc:language>en-US</dc:language>
  <cp:lastModifiedBy>Иванова</cp:lastModifiedBy>
  <cp:lastPrinted>2021-12-13T10:49:00Z</cp:lastPrinted>
  <dcterms:modified xsi:type="dcterms:W3CDTF">2021-12-29T09:47:00Z</dcterms:modified>
  <cp:revision>454</cp:revision>
  <dc:subject/>
  <dc:title/>
</cp:coreProperties>
</file>