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 декабря 2022 года  № 130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 бюджете   Шекснинского  муниципального района                                   на 2023 год и плановый период 2024 и 2025 г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1. ОСНОВНЫЕ ХАРАКТЕРИСТИКИ БЮДЖЕТА РАЙОНА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Шекснинского муниципального района (далее – 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364 959,9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 364 959,9 тыс.рублей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166 484,2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166 484,2  тыс.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доходов в сумме 1 098 260,7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098 260,7 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фицит (профицит) бюджета района в сумме 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Утвердить источники внутреннего финансирования дефицита бюджета района на 2023 год и плановый период 2024 и 2025 годов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ДОХОДЫ БЮДЖЕТА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Утвердить объем доходов бюджета района, формируемый за счет налоговых и неналоговых доходов, а также безвозмездных поступлений на 2023 год и плановый период 2024 и 2025 годов согласно приложению 2          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Утвердить дополнительные нормативы отчислений от налога          на доходы физических лиц в бюджеты городских и сельских поселений         на 2023 год и плановый период 2024 и 2025 годов согласно приложению 3   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Утвердить нормативы распределения доходов  на 2023 год и плановый период 2024 и 2025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от иных налоговых и неналоговых доходов в бюджет район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от иных налоговых и неналоговых доходов в бюджеты поселений район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3. БЮДЖЕТНЫЕ АССИГНОВАНИЯ БЮДЖЕТА РАЙОНА И МЕЖБЮДЖЕТНЫЕ ТРАНСФЕРТЫ БЮДЖЕТАМ ПОС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в пределах общего объема расходов, установленного пунктом 1 настоящего решения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, подразделам классификации расходов бюджетов на 2023 год и плановый период 2024 и 2025 годов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3 год  и плановый период 2024 и 2025 годов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ведомственную 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 и плановый период 2024 и 2025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 распределение бюджетных ассигнований на реализацию муниципальных программ Шекснинского муниципального района                 на 2023 год  и плановый период 2024 и 2025 годов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3 год в сумме 4 046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4 год в сумме 4 046,8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4 046,8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твердить общий объем условно утверждаемых расходов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 16 5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 28 4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Утвердить размер резервного фон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9 0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9 00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5 год в сумме 8 0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твердить объем бюджетных ассигнований Дорожного фонда Шекс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32 587,1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33 201,1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33 803,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6. Утвердить объемы доходов и распределение бюджетных ассигнований Дорожного фонда Шекснинского муниципального района на 2023 год и плановый период 2024 и 2025 годов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7.  Утвердить значение критерия выравнивания расчетной бюджетной обеспеченности поселений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а 2023 год для городских поселений 2,50, для сельских  поселений 0,3275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4 год для городских поселений 2,50, для сельских  поселений 0,3200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2025 год для городских поселений 2,52, для сельских  поселений 0,316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8. Утвердить объемы дотаций на выравнивание бюджетной обеспеченности поселе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3 003,2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3 124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5 год в сумме 3 364,1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9. Заменить дотации на выравнивание бюджетной обеспеченности поселений бюджетам поселений, входящих в состав Шекснинского муниципального района, за счет средств областного бюджета дополнительными нормативами отчислений от налога на доходы физических лиц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7 464,2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7 148,8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7 607,3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0. Утвердить распределение дотаций на выравнивание бюджетной обеспеченности поселений района на 2023 год и плановый период 2024 и 2025 годов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1. Утвердить объемы дотаций на поддержку мер по обеспечению сбалансированности бюджетов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37 362,9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32 759,1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5 год в сумме 28 772,9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 Утвердить распределение дотаций на поддержку мер по обеспечению сбалансированности бюджетов поселений на 2023 год и плановый период  2024 и 2025 годов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3. Утвердить объемы дотаций на реализацию расходных обязательств в части обеспечения выплаты заработной платы работникам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4. Утвердить распределение дотаций на реализацию расходных обязательств в части обеспечения выплаты заработной платы работникам муниципальных учреждений на 2023 год и плановый период 2024 и 2025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5. Утвердить объемы межбюджетных трансфертов бюджетам муниципальных образова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передаваемые бюджетам поселений из бюджетов муниципальных районов на осуществление дорожной деятельности в рамках подпрограммы «Подпрограмма «Развитие сети автомобильных дорог общего пользования местного значения  Шекснинского муниципального района» муниципальной программы «Дорожная сеть и транспортное обслуживание Шекснинского муниципального района на 2021-2025 годы»  на 2023 год и плановый период 2024 и 2025 годов согласно приложению 14 к настоящему решению;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23 год согласно приложению 1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иные межбюджетные трансферты по результатам проведения ежегодного районного конкурса «Лучшее поселение Шекснинского муниципального района Вологод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на 2023 год в сумме 22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4 год в сумме 22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 2025 год в сумме 220,0 тыс.руб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3 год согласно приложению 16 к настоящему решению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6. Установить, что в 2023 году и плановом периоде 2024 и 2025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, указанные в абзаце 1 настоящего пункта предоставляются      в пределах средств, предусмотренных на эти цели настоящим решением,       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улирование предоставления субсидий, указанных в абзаце 1 настоящего пункта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7. Установить, что в 2023 году и плановом периоде 2024 и 2025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(муниципальными) учреждениям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коммерческим организациям, не являющимся государственными (муниципальными) учреждениями,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Представительного Собрания района, постановлениями администрации района, муниципальными программами района, предусматривающими предоставление грантов в форме субсидий по итогам конкурс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8. Установить, что в случае уменьшения бюджетных ассигнований на цели, указанные в абзаце 1 пункта 3.16., в пункте 3.17.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9. Средства бюджета района (полученные в качестве налоговых и неналоговых доходов и источников финансирования дефицита бюджета) направляются на осуществление переданных Российской Федерацией органам местного самоуправления района полномочий в объемах и на цели, предусмотренные настоящим решением, и расходуются в порядке, определенном бюджетны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0. Установить дополнительные основания для внесения изменений    в сводную бюджетную роспись без внесения изменений в настоящее решение, связанные с особенностями исполнения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несение изменений в муниципальные программы Шекснинского муниципального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              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зменение кодов бюджетной классификации расходов бюджетов           в пределах предусмотренных главному распорядителю средств бюджета района бюджетных ассигнований в связи с изменением утвержденного Министерством Российской Федерации порядка применения бюджетной классификации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21. 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сверх сумм, предусмотренных настоящим решением, до внесения соответствующих изменений в настоящее решение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22.  Повысить с 1 января 2023 года в 1,04 раза размеры должностных окладов лиц, замещающих муниципальные должности, лиц, замещающих должности муниципальной службы органов местного самоуправления и обслуживающего персонала органов местного самоуправления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4. 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1. Установить верхний предел муниципального внутреннего долга района по состоя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 на 1 января 2024 года в сумме 0,0 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 на 1 января 2025 года в сумме 0,0 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на 1 января 2026 года в сумме 0,0  тыс.руб., в том числе по муниципальным гарантиям района в сумме 0,0 тыс.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объем расходов на обслуживание муниципального внутреннего долга района: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а) на 2023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4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) на 2025 год в сумме 0,0 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3. Установить, что в 2023 году и  плановом периоде 2024 и 2025 годов муниципальные  гарантии района не предоставляютс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Право осуществления муниципальных заимствований от имени района Шекснинского муниципального района в соответствии с требованиями действующего законодательства Российской федерации и с учетом предельной величины муниципального долга района принадлежит администрации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5. ЗАКЛЮЧИТЕЛЬНЫЕ ПОЛОЖЕНИЯ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1. Данное решение вступает в силу после дня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Интернет, но не ранее  1 января 2023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С.В. М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4:00Z</dcterms:created>
  <dc:creator>Иванова</dc:creator>
  <dc:description/>
  <cp:keywords/>
  <dc:language>en-US</dc:language>
  <cp:lastModifiedBy>Скворцова</cp:lastModifiedBy>
  <cp:lastPrinted>2022-11-14T16:06:00Z</cp:lastPrinted>
  <dcterms:modified xsi:type="dcterms:W3CDTF">2022-12-14T13:28:00Z</dcterms:modified>
  <cp:revision>150</cp:revision>
  <dc:subject/>
  <dc:title/>
</cp:coreProperties>
</file>