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Приложение 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к решению  Представительного Собрания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«О  бюджете  Шекснинского  муниципального  района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на 2023  год и  плановый  период  2024 и 2025 годов»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от 15  декабря  2022  года  №  130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 распределения доходов от иных налоговых  и  неналоговых доходов в  бюджеты поселений  Шекснинского  муниципального  района на 2023 год  и  плановый  период  2024  и  2025 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( в процентах)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626"/>
        <w:gridCol w:w="170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 бюджетной  классификации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  отчислени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0000 00 0000 00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 И  ПЕРЕРАСЧЕТЫ  ПО  ОТМЕНЕННЫМ  НАЛОГАМ, СБОРАМ  И  ИНЫМ ОБЯЗАТЕЛЬНЫМ 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  04053 10 0000 1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(по  обязательствам, возникшим  до  1  января  2006 года), мобилизуемый на  территории 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бюджеты  сельских  поселений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  04053 13 0000 1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(по  обязательствам, возникшим  до  1  января  2006 года), мобилизуемый на  территории 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бюджеты  городских  поселений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1 00000 00 0000 000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25 10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 виде  арендной  платы, а  также  средства  от  продажи  права  на  заключение  договоров  аренды  за  земли, находящиеся  в  собственности  сельских  поселений (за  исключением  земельных  участков  муниципальных  бюджетных  и  автономных 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25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 виде  арендной  платы, а  также  средства  от  продажи  права  на  заключение  договоров  аренды  за  земли, находящиеся  в  собственности  городских  поселений (за  исключением  земельных  участков  муниципальных  бюджетных  и  автономных 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35 10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сельских  поселений и 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35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городских  поселений  и 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3 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 по  соглашениям  об установлении  сервитута, заключенным  органами  местного  </w:t>
            </w:r>
          </w:p>
          <w:p>
            <w:pPr>
              <w:pStyle w:val="Normal"/>
              <w:rPr/>
            </w:pPr>
            <w:r>
              <w:rPr/>
              <w:t xml:space="preserve">самоуправления  муниципальных  районов, государственными  или  муниципальными  предприятиями  либо  государственными  или  муниципальными  учреждениями  в  отношении  земельных  участков, государственная  собственность  на  которые  не  разграничена    и  которые  расположены  в  границах  городских  поселений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в  бюджеты</w:t>
            </w:r>
          </w:p>
          <w:p>
            <w:pPr>
              <w:pStyle w:val="Normal"/>
              <w:jc w:val="center"/>
              <w:rPr/>
            </w:pPr>
            <w:r>
              <w:rPr/>
              <w:t>городских  поселени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75 10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казну сельских  поселени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за исключением земельных  участк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75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казну  городских  поселени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за исключением земельных  участк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45 10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45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3 00000 00 0000 000 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ОКАЗАНИЯ  ПЛАТНЫХ  УСЛУГ  И  КОМПЕНСАЦИИ ЗАТРАТ 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5 10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995 10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 затрат бюджетов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5 13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995 13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 затрат бюджетов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  02065 10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 порядке  возмещения  расходов, понесенных в  связи  с  эксплуатацией  имущества 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  02065 13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 порядке  возмещения  расходов, понесенных в  связи  с  эксплуатацией  имущества 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0000 00 0000 00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0 0000 4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3 0000 4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0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сельских 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3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городских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0 0000 4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3 0000 4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0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3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3050 10 0000 4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выморочного 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3050 13 0000 4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выморочного  имущества, обращенного в собственность городских поселений 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3050 10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выморочного  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3050 13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выморочного  имущества, обращенного в собственность городских поселений 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25 10  0000 4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  муниципальных бюджетных и  автономных учреждений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25 13  0000 4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 поселений (за исключением земельных участков   муниципальных бюджетных и  автономных учреждений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0000 00 0000 00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10 10 0000 1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10 13 0000 1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90 10 0000 1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90 13 0000 1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31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31 13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23" w:hRule="atLeast"/>
                <w:cantSplit w:val="true"/>
              </w:trPr>
              <w:tc>
                <w:tcPr>
                  <w:tcW w:w="1020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1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1 13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2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2 13 0000 14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123 01 0000 14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 по нормативам, действовавшим  в  2019  год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0000 00 0000 00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50 10 0000 18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50 13 0000 18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50 10 0000 18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50 13 0000 18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34:00Z</dcterms:created>
  <dc:creator>ДФ-11-012</dc:creator>
  <dc:description/>
  <cp:keywords/>
  <dc:language>en-US</dc:language>
  <cp:lastModifiedBy>Скворцова</cp:lastModifiedBy>
  <cp:lastPrinted>2022-11-14T14:18:00Z</cp:lastPrinted>
  <dcterms:modified xsi:type="dcterms:W3CDTF">2022-12-14T13:30:00Z</dcterms:modified>
  <cp:revision>41</cp:revision>
  <dc:subject/>
  <dc:title>Приложение 3 к решению</dc:title>
</cp:coreProperties>
</file>