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360" w:firstLine="5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 3                                                     </w:t>
      </w:r>
    </w:p>
    <w:p>
      <w:pPr>
        <w:pStyle w:val="Normal"/>
        <w:ind w:left="360"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 решению  Представительного  Собрания                                                                                                             </w:t>
      </w:r>
    </w:p>
    <w:p>
      <w:pPr>
        <w:pStyle w:val="Normal"/>
        <w:ind w:left="360"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Шекснинского    муниципального    района </w:t>
      </w:r>
    </w:p>
    <w:p>
      <w:pPr>
        <w:pStyle w:val="Normal"/>
        <w:ind w:left="360"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 внесении  изменений  и  дополнений  в  решение Представительного    Собрания    Шекснинского  </w:t>
      </w:r>
    </w:p>
    <w:p>
      <w:pPr>
        <w:pStyle w:val="Normal"/>
        <w:ind w:left="360" w:firstLine="540"/>
        <w:jc w:val="right"/>
        <w:rPr/>
      </w:pPr>
      <w:r>
        <w:rPr/>
        <w:t xml:space="preserve">муниципального  района  от  12  декабря  2019  года  </w:t>
      </w:r>
    </w:p>
    <w:p>
      <w:pPr>
        <w:pStyle w:val="Normal"/>
        <w:ind w:left="360" w:firstLine="540"/>
        <w:jc w:val="right"/>
        <w:rPr/>
      </w:pPr>
      <w:r>
        <w:rPr/>
        <w:t xml:space="preserve">№ </w:t>
      </w:r>
      <w:r>
        <w:rPr/>
        <w:t xml:space="preserve">150 «О бюджете  Шекснинского  муниципального     </w:t>
      </w:r>
    </w:p>
    <w:p>
      <w:pPr>
        <w:pStyle w:val="Normal"/>
        <w:ind w:left="36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района   на   2020 год   и   плановый  период  2021  и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360" w:firstLine="540"/>
        <w:rPr/>
      </w:pPr>
      <w:r>
        <w:rPr>
          <w:sz w:val="28"/>
          <w:szCs w:val="28"/>
        </w:rPr>
        <w:t xml:space="preserve">     </w:t>
      </w:r>
      <w:r>
        <w:rPr/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 xml:space="preserve">  </w:t>
      </w:r>
      <w:r>
        <w:rPr/>
        <w:t xml:space="preserve">2022  годов»  от 24  декабря  2020 года  № 129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360" w:firstLine="540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360"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360" w:firstLine="5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Приложение  6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 решению  Представительного  Собрания                                                                                                             </w:t>
      </w:r>
    </w:p>
    <w:p>
      <w:pPr>
        <w:pStyle w:val="Normal"/>
        <w:ind w:left="360"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Шекснинского  муниципального  района </w:t>
      </w:r>
    </w:p>
    <w:p>
      <w:pPr>
        <w:pStyle w:val="Normal"/>
        <w:ind w:left="360"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</w:t>
      </w:r>
    </w:p>
    <w:p>
      <w:pPr>
        <w:pStyle w:val="Normal"/>
        <w:ind w:left="36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района  на  2020 год  и  плановый  период                                                                                                </w:t>
      </w:r>
    </w:p>
    <w:p>
      <w:pPr>
        <w:pStyle w:val="Normal"/>
        <w:ind w:left="360" w:firstLine="540"/>
        <w:jc w:val="right"/>
        <w:rPr/>
      </w:pPr>
      <w:r>
        <w:rPr>
          <w:sz w:val="28"/>
          <w:szCs w:val="28"/>
        </w:rPr>
        <w:t xml:space="preserve">     </w:t>
      </w:r>
      <w:r>
        <w:rPr/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 xml:space="preserve">2021  и  2022  годов»                                                                                                                                                       от  12  декабря  2019 года  №  150 </w:t>
      </w:r>
    </w:p>
    <w:p>
      <w:pPr>
        <w:pStyle w:val="Normal"/>
        <w:ind w:left="360" w:firstLine="540"/>
        <w:jc w:val="right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еречень   главных  администраторов  доходов  бюджета   Шекснинского  муниципального  района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 закрепляемые за  ними  виды (подвиды) доход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11198"/>
      </w:tblGrid>
      <w:tr>
        <w:trPr>
          <w:trHeight w:val="84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главных  администраторов  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кодов  доходов  бюджета  Шекснинского  муниципального 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-стратора доход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  доходов  бюджета  Шекснинского  муниципального  района</w:t>
            </w:r>
          </w:p>
        </w:tc>
        <w:tc>
          <w:tcPr>
            <w:tcW w:w="1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НОЕ  СОБРАНИЕ  ШЕКСНИНСКОГО  МУНИЦИПАЛЬНОГО 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ШЕКСНИНСКОГО  МУНИЦИПАЛЬНОГО  РАЙОНА</w:t>
            </w:r>
          </w:p>
        </w:tc>
      </w:tr>
      <w:tr>
        <w:trPr>
          <w:trHeight w:val="9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74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06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 xml:space="preserve">Административные штрафы, установленные Главой 7 Кодекса Российской Федерации об </w:t>
            </w:r>
            <w:r>
              <w:rPr>
                <w:color w:val="000000"/>
                <w:sz w:val="26"/>
                <w:szCs w:val="26"/>
              </w:rPr>
              <w:t>административных</w:t>
            </w:r>
            <w:r>
              <w:rPr>
                <w:color w:val="000000"/>
                <w:sz w:val="27"/>
              </w:rPr>
              <w:t xml:space="preserve">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8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</w:rPr>
                  </w:pPr>
                  <w:r>
                    <w:rPr>
                      <w:color w:val="000000"/>
                      <w:sz w:val="27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 ущерба  при  возникновении   страховых  случаев, когда  выгодоприобретателями  выступают  получатели  средств  бюджета  муниципального 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6 1106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 в  целях  возмещения  вреда, причиняемого  автомобильным дорогам  местного  значения  транспортными  средствами, осуществляющими  перевозки  тяжеловесных  и (или) крупногабаритных  груз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ующим до 1 января 2020 года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50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50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60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 МУНИЦИПАЛЬНОЙ  СОБСТВЕННОСТИ  ШЕКСНИНСКОГО  МУНИЦИПАЛЬНОГО  РАЙОНА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208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 поселений и межселенных  территорий муниципальных 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2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7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                 (за  исключением земельных участков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 по  соглашениям  об  установлении  сервитута, заключенным  органами  местного  самоуправления  муниципальных  районов, органами  местного  самоуправления  сельских  поселений,  государственными  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сельских  поселений  и  межселенных  территорий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3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городских 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32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  муниципальными  предприятиями  либо  государственными  или  муниципальными  учреждениями  в  отношении  земельных  участков, находящихся  в  собственности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7015 05 00000 1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перечисления  части  прибыли, остающейся  после  уплаты  налогов  и  иных  обязательных  платежей  муниципальных  унитарных  предприятий, созданных  муниципальными  районами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06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  и  межселенных  территорий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25 05 0000 4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ПРАВЛЕНИЕ  ОБРАЗОВАНИЯ  ШЕКСНИНСКОГО  МУНИЦИПАЛЬНОГО  РАЙОНА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50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50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05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ходы бюджетов муниципальных районов от возврата бюджетными  учреждениями  остатков субсидий прошлых лет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 СЕЛЬСКОГО  ХОЗЯЙСТВА  И  ПРОДОВОЛЬСТВИЯ ШЕКСНИНСКОГО  МУНИЦИПАЛЬНОГО  РАЙОНА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 ГОРОДСКОГО   ПОСЕЛЕНИЯ   ПОСЕЛОК  ШЕКСН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 УПРАВЛЕНИЕ  ШЕКСНИНСКОГО  МУНИЦИПАЛЬНОГО  РАЙОН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муниципальных районов на частичную  компенсацию  дополнительных  расходов   на  повышение  оплаты  труда  работников бюджетной  сферы и иные  цел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 20077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</w:t>
            </w:r>
            <w:r>
              <w:rPr/>
              <w:t>202 20299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</w:t>
            </w:r>
            <w:r>
              <w:rPr/>
              <w:t>202 20302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</w:t>
            </w:r>
            <w:r>
              <w:rPr/>
              <w:t>202 20303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 обеспечение  мероприятий  по  модернизации систем  коммунальной  инфраструктуры  за  счет  средств  бюджет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13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 сокращение доли  загрязненных  сточных  вод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2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16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 базы  для  формирования  у  обучающихся  современных  технологических  и  гуманитарных  навык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18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 поддержку  образования  для  детей  с  ограниченными  возможностями  здоровья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21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внедрение  целевой  модели  цифровой  образовательной среды  в  общеобразовательных  организациях   и  профессиональных  образовательных  организациях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228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оснащение объектов спортивной инфраструктуры  спортивно-технологическим  оборудованием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 25304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243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 реализацию  мероприятий  по  обеспечению  жильем  молодых  семе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1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поддержку отрасли  культуры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6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711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софинансирование капитальных вложений в  объекты муниципальной  собственност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</w:t>
            </w:r>
            <w:r>
              <w:rPr/>
              <w:t>202 29999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13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 30021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3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35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25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 36900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39998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Единая субвенция бюджетам муниципальных районов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39999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40014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451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550 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 трансферты, передаваемые  бюджетам  муниципальных  районов  за  достижение  показателей  деятельности   органов  исполнительной  власти  субъектов  Российской  Федерации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49999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90014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90024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90065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90105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 0500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 районов (в бюджеты  муниципальных  районов) для  осуществления  возврата (зачета) излишне уплаченных  или  излишне  взысканных  сумм  налогов, сборов и     иных  платежей, а  также  сумм  процентов за  несвоевременное  осуществление такого возврата и процентов, начисленных  на  излишне  взысканные  суммы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60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6002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05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0502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0503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 60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7:00Z</dcterms:created>
  <dc:creator>СамылинаВГ</dc:creator>
  <dc:description/>
  <cp:keywords/>
  <dc:language>en-US</dc:language>
  <cp:lastModifiedBy>Иванова</cp:lastModifiedBy>
  <cp:lastPrinted>2020-01-09T13:22:00Z</cp:lastPrinted>
  <dcterms:modified xsi:type="dcterms:W3CDTF">2020-12-24T09:41:00Z</dcterms:modified>
  <cp:revision>221</cp:revision>
  <dc:subject/>
  <dc:title>                                                                                                                              </dc:title>
</cp:coreProperties>
</file>