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декабря 2020 года  №  129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 изменений  и  дополнений в  решение  Представительного  Собрания Шекснинского  муниципального  района от 12 декабря 2019 года № 150 «О  бюджете Шекснинского  муниципального  района  на  2020 год  и  плановый  период  2021  и 2022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2.12.2019 года № 150 «О бюджете Шекснинского муниципального района на 2020 год и плановый период 2021 и 2022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0 год в пункте 1.1. раздела 1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1 264 580,8» заменить цифрами «1 282 216,3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292 484,6» заменить цифрами «1 282 216,3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бзац 4 изложить в новой редакции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«дефицит (профицит) бюджета района в сумме 0,0 тыс.рублей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) в абзаце 2 пункта 3.2. раздела 3 цифры «3 428,0» заменить цифрами «3 427,7»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3) в абзаце 2 пункта 3.5. раздела 3 цифры «66 880,9» заменить цифрами «66 296,6»;       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 в абзаце 2 пункта 3.11. раздела 3 цифры «24 759,4» заменить цифрами «24 920,5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абзаце 2 пункта 4.1. раздела 4 цифры «15 000,0» заменить цифрами «0,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3 пункта 4.1. раздела 4 цифры «10 000,0» заменить цифрами «0,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  в абзаце 2 пункта 4.2. раздела 4 цифры «300,0» заменить цифрами «127,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я   1, 2, 6, 8, 9, 11, 13, 15, 17, 19, 22 к решению изложить  в новой редакции согласно приложениям 1, 2, 3, 4, 5, 6, 7, 8, 9, 10, 11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Иванова</cp:lastModifiedBy>
  <cp:lastPrinted>2020-12-23T17:10:00Z</cp:lastPrinted>
  <dcterms:modified xsi:type="dcterms:W3CDTF">2020-12-24T09:40:00Z</dcterms:modified>
  <cp:revision>432</cp:revision>
  <dc:subject/>
  <dc:title/>
</cp:coreProperties>
</file>