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 6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 решению  Представительного  Собрания                                                                                                             </w:t>
      </w:r>
    </w:p>
    <w:p>
      <w:pPr>
        <w:pStyle w:val="Normal"/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Шекснинского  муниципального  района </w:t>
      </w:r>
    </w:p>
    <w:p>
      <w:pPr>
        <w:pStyle w:val="Normal"/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</w:t>
      </w:r>
    </w:p>
    <w:p>
      <w:pPr>
        <w:pStyle w:val="Normal"/>
        <w:ind w:left="360" w:firstLine="54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района  на  2021 год  и  плановый  период                                                                                               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     </w:t>
      </w: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2022  и  2023  годов» от 16 декабря  2020 года  № 128  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еречень   главных  администраторов  доходов  бюджета   Шекснинского  муниципального  района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 закрепляемые за  ними  виды (подвиды) доходов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 и  плановый  период  2022 и 2023 годов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1198"/>
      </w:tblGrid>
      <w:tr>
        <w:trPr>
          <w:trHeight w:val="84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главных  администраторов 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 кодов  доходов  бюджета  Шекснинского  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-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ов  бюджета  Шекснинского  муниципального  района</w:t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НОЕ  СОБРАНИЕ  ШЕКСНИНСКОГО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ШЕКСНИНСКОГО  МУНИЦИПАЛЬНОГО  РАЙОНА</w:t>
            </w:r>
          </w:p>
        </w:tc>
      </w:tr>
      <w:tr>
        <w:trPr>
          <w:trHeight w:val="9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 xml:space="preserve">Административные штрафы, установленные Главой 7 Кодекса Российской Федерации об </w:t>
            </w:r>
            <w:r>
              <w:rPr>
                <w:color w:val="000000"/>
                <w:sz w:val="26"/>
                <w:szCs w:val="26"/>
              </w:rPr>
              <w:t>административных</w:t>
            </w:r>
            <w:r>
              <w:rPr>
                <w:color w:val="000000"/>
                <w:sz w:val="27"/>
              </w:rPr>
              <w:t xml:space="preserve">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</w:rPr>
                  </w:pPr>
                  <w:r>
                    <w:rPr>
                      <w:color w:val="000000"/>
                      <w:sz w:val="27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</w:rPr>
                  </w:pPr>
                  <w:r>
                    <w:rPr>
                      <w:color w:val="000000"/>
                      <w:sz w:val="27"/>
                    </w:rPr>
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ующим до 1 января 2020 года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5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МУНИЦИПАЛЬНОЙ  СОБСТВЕННОСТИ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 поселений и межселенных  территорий муниципальных 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                 (за  исключением земельных участков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городских 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перечисления  части  прибыли, остающейся  после  уплаты  налогов  и  иных  обязательных  платежей  муниципальных  унитарных  предприятий, созданных  муниципальными  районами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ПРАВЛЕНИЕ  ОБРАЗОВАНИЯ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5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бюджетными  учреждениями  остатков субсидий прошлых лет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СЕЛЬСКОГО  ХОЗЯЙСТВА  И  ПРОДОВОЛЬСТВИЯ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 ГОРОДСКОГО   ПОСЕЛЕНИЯ   ПОСЕЛОК  ШЕКС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 УПРАВЛЕНИЕ  ШЕКСНИНСКОГО  МУНИЦИПАЛЬНОГО  РАЙО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частичную  компенсацию  дополнительных  расходов   на  повышение  оплаты  труда  работников бюджетной  сферы и иные  цел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 02 20077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 02 202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>2 02 20302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>2 02 20303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обеспечение  мероприятий  по  модернизации систем  коммунальной  инфраструктуры  за  счет  средств 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1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сокращение доли  загрязненных  сточных  вод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сидии 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 базы  для  формирования  у  обучающихся  современных  технологических  и  гуманитарных  навы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8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поддержку  образования  для  детей  с  ограниченными  возможностями  здоровь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внедрение  целевой  модели  цифровой  образовательной среды  в  общеобразовательных  организациях   и  профессиональных  образовательных  организациях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оснащение объектов спортивной инфраструктуры  спортивно-технологическим  оборудование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 образование в государственных и муниципальных образовательных организациях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реализацию  мероприятий  по  обеспечению  жильем  молодых  семе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поддержку отрасли  культур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софинансирование капитальных вложений в  объекты муниципальной  собств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 02 2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 5-ФЗ "О ветеранах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Единая субвенция бюджетам муниципальных районов  из бюджета субъекта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3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001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1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45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8 0500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 районов (в бюджеты  муниципальных  районов) для  осуществления  возврата (зачета) излишне уплаченных  или  излишне  взысканных  сумм  налогов, сборов и     иных  платежей, а  также  сумм  процентов за  несвоевременное  осуществление такого возврата и процентов, начисленных  на  излишне  взысканные  суммы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60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3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9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7:00Z</dcterms:created>
  <dc:creator>СамылинаВГ</dc:creator>
  <dc:description/>
  <cp:keywords/>
  <dc:language>en-US</dc:language>
  <cp:lastModifiedBy>Иванова</cp:lastModifiedBy>
  <cp:lastPrinted>2020-11-13T10:34:00Z</cp:lastPrinted>
  <dcterms:modified xsi:type="dcterms:W3CDTF">2020-12-16T04:17:00Z</dcterms:modified>
  <cp:revision>236</cp:revision>
  <dc:subject/>
  <dc:title>                                                                                                                              </dc:title>
</cp:coreProperties>
</file>