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4155" w:leader="none"/>
          <w:tab w:val="center" w:pos="4947" w:leader="none"/>
        </w:tabs>
        <w:ind w:right="0"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i/>
          <w:sz w:val="24"/>
          <w:szCs w:val="24"/>
        </w:rPr>
        <w:tab/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75260</wp:posOffset>
            </wp:positionV>
            <wp:extent cx="446405" cy="5740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ЬНОЕ СОБРАНИЕ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ЕКСНИНСКОГО МУНИЦИПАЛЬНОГО РАЙОНА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firstLine="54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16 декабря 2020 года  № 128  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  бюджете   Шекснинского  муниципального района                                   на 2021 год и плановый период 2022 и 2023 годов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Раздел 1. ОСНОВНЫЕ ХАРАКТЕРИСТИКИ БЮДЖЕТА РАЙОНА</w:t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1. Утвердить основные характеристики бюджета Шекснинского муниципального района (далее –  бюджет района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) на 2021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общий объем доходов в сумме 984 841,1 тыс.рубле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общий объем расходов в сумме 985 810,4 тыс.рублей;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дефицит  бюджета района в сумме  969,3 тыс.рублей  или  0,7 процента от  общего  объема  доходов  без учета объема безвозмездных поступлений и поступлений налоговых доходов по дополнительным нормативам отчислен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) на 2022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общий объем доходов в сумме 971 180,5 тыс.рубле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общий объем расходов в сумме 971 587,8  тыс.рублей;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дефицит бюджета района в сумме 407,3 тыс. рублей. или  0,3 процента от  общего  объема  доходов  без учета объема безвозмездных поступлений и поступлений налоговых доходов по дополнительным нормативам отчислен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3) на 2023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общий объем доходов в сумме 988 250,4 тыс.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общий объем расходов в сумме 988 250,4 тыс.рублей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ефицит (профицит) бюджета района в сумме 0,0 тыс.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2. Утвердить источники внутреннего финансирования дефицита бюджета района на 2021 год и плановый период 2022 и 2023 годов согласно приложению 1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дел 2. ДОХОДЫ БЮДЖЕТА РАЙОНА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1. Утвердить объем доходов бюджета района, формируемый за счет налоговых и неналоговых доходов, а также безвозмездных поступлений на 2021 год и плановый период 2022 и 2023 годов согласно приложению 2           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2. Утвердить дополнительные нормативы отчислений от налога          на доходы физических лиц в бюджеты городских и сельских поселений         на 2021 год и плановый период 2022 и 2023 годов согласно приложению 3     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3. Утвердить нормативы  отчислений  на 2021 год и плановый период 2022 и 2023 годо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) от иных налоговых и неналоговых доходов в бюджет района согласно приложению 4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) от иных налоговых и неналоговых доходов в бюджеты поселений района согласно приложению 5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4. Утвердить на 2021 год и плановый период 2022 и 2023 годо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)  перечень главных администраторов доходов бюджета района и закрепляемые за ними виды (подвиды) доходов согласно приложению 6        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) перечень главных администраторов источников внутреннего финансирования дефицита бюджета района согласно приложению 7              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ru-RU"/>
        </w:rPr>
        <w:t>Раздел 3. БЮДЖЕТНЫЕ АССИГНОВАНИЯ БЮДЖЕТА РАЙОНА И МЕЖБЮДЖЕТНЫЕ ТРАНСФЕРТЫ БЮДЖЕТАМ ПОСЕЛЕНИЙ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1. Утвердить в пределах общего объема расходов, установленного пунктом 1 настоящего решения райо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) распределение бюджетных ассигнований по разделам, подразделам классификации расходов бюджетов на 2021 год и плановый период 2022 и 2023 годов согласно приложению 8 к настоящему решению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 на 2021 год  и плановый период 2022 и 2023 годов согласно приложению 9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) ведомственную  структуру расходов бюджета района по главным распорядителям бюджетных средств, разделам, подразделам и (или)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1 год  и плановый период 2022 и 2023 годов согласно приложению 10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4) распределение бюджетных ассигнований на реализацию муниципальных программ Шекснинского муниципального района                 на 2021 год  и плановый период 2022 и 2023 годов согласно приложению 11 к настоящему решению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2. 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на 2021 год в сумме 3 444,0 тыс.рублей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на 2022 год в сумме 3 444,0  тыс.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) на 2023 год в сумме 3 444,0 тыс.рублей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3. Утвердить общий объем условно утверждаемых расходов бюджета райо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) на 2022 год в сумме  14 887,3 тыс.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) на 2023 год в сумме  25 650,0 тыс.рублей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4. Утвердить размер резервного фонд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) на 2021 год в сумме 1 000,0 тыс.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) на 2022 год в сумме 5 000,0 тыс.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) на 2023 год в сумме 6 000,0 тыс.рублей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5. Утвердить объем бюджетных ассигнований Дорожного фонда Шекснинского муниципального райо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) на 2021 год в сумме 61 688,8 тыс.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) на 2022 год в сумме 30 741,3 тыс.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) на 2023 год в сумме 30 871,0 тыс.рублей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6. Утвердить объемы доходов и распределение бюджетных ассигнований Дорожного фонда Шекснинского муниципального райо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) на 2021 год и плановый период 2022 и 2023 годов согласно приложению 12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7.  Утвердить значение критерия выравнивания расчетной бюджетной обеспеченности поселений райо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) на 2021 год для городских поселений 2,4300, для сельских  поселений 0,415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) на 2022 год для городских поселений 2,4300, для сельских  поселений 0,4050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3) на 2023 год для городских поселений 2,4400, для сельских  поселений 0,3975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8. Утвердить объемы дотаций на выравнивание бюджетной обеспеченности поселений райо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) на 2021 год в сумме 5 264,1 тыс.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) на 2022 год в сумме 3 160,4 тыс.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) на 2023 год в сумме 5 518,3  тыс.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9. Заменить дотации на выравнивание бюджетной обеспеченности поселений бюджетам поселений, входящих в состав Шекснинского муниципального района, за счет средств областного бюджета дополнительными нормативами отчислений от налога на доходы физических лиц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) на 2021 год в сумме 7 006,7 тыс.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) на 2022 год в сумме 6 658,3 тыс.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) на 2023 год в сумме 7 124,1 тыс.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10. Утвердить распределение дотаций на выравнивание бюджетной обеспеченности поселений района на 2021 год и плановый период 2022 и 2023 годов согласно приложению 13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11. Утвердить объемы дотаций на поддержку мер по обеспечению сбалансированности бюджетов поселени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) на 2021 год в сумме 25 132,8 тыс.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) на 2022 год в сумме 24 403,0 тыс.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) на 2023 год в сумме 20 066,0 тыс.руб.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12. Утвердить распределение дотаций на поддержку мер по обеспечению сбалансированности бюджетов поселений на 2021 год и плановый период  2022 и 2023 годов согласно приложению 14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13. Утвердить объемы дотаций на реализацию расходных обязательств в части обеспечения выплаты заработной платы работникам поселени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) на 2021 год в сумме 5 872,5 тыс.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) на 2022 год в сумме 5 872,5 тыс.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) на 2023 год в сумме 5 872,5 тыс.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14. Утвердить распределение дотаций на реализацию расходных обязательств в части обеспечения выплаты заработной платы работникам муниципальных учреждений на 2021 год и плановый период 2022 и 2023 годов согласно приложению 15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15. Утвердить объемы межбюджетных трансфертов бюджетам муниципальных образований райо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1) передаваемые бюджетам поселений из бюджетов муниципальных районов на осуществление дорожной деятельности в рамках подпрограммы «Развитие  сети автомобильных дорог общего пользования муниципального значения Шекснинского муниципального района» муниципальной программы «Дорожная сеть и транспортное обслуживание Шекснинского муниципального района на 2021-2025 годы»  на 2021 год и плановый период 2022 и 2023 годов согласно приложению 16 к настоящему решению; 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2)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на 2021 год и плановый период 2022 и 2023 годов согласно приложению 17 к настоящему решению (таблицы 1 и 2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) иные межбюджетные трансферты по результатам проведения ежегодного районного конкурса «Лучшее поселение Шекснинского муниципального района Вологодской области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а) на 2021 год в сумме 220,0 тыс.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б) на 2022 год в сумме 220,0 тыс.руб.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на 2023 год в сумме 220,0 тыс.руб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) иные межбюджетные трансферты, передаваемые бюджетам поселений из бюджета муниципального района  в рамках муниципальной программы "Обеспечение населения Шекснинского муниципального района доступным жильем и создание благоприятных условий проживания                         на 2021 - 2025 годы" на 2021 год согласно приложению 18 к настоящему решению;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5)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2021 год согласно приложению 19 к настоящему решению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16. Установить, что в 2021 году и плановом периоде 2022 и 2023 годов за счет средств бюджета района производится выплата субсидий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 на цели, предусмотренные муниципальными программами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убсидии, указанные в абзаце 1 настоящего пункта предоставляются      в пределах средств, предусмотренных на эти цели настоящим решением,        в соответствии со сводной бюджетной росписью бюджета района, в пределах лимитов бюджетных обязательств, предусмотренных для главного распорядителя средств бюджета района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егулирование предоставления субсидий, указанных в абзаце 1 настоящего пункта, в соответствии с пунктом 3 статьи 78 Бюджетного кодекса Российской Федерации осуществляется постановлениями администрации района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17. Установить, что в 2021 году и плановом периоде 2022 и 2023 годов за счет средств бюджета района в пределах средств, предусмотренных на эти цели настоящим решением, производится предоставление субсидий иным некоммерческим организациям, не являющимся государственными (муниципальными) учреждениями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екоммерческим организациям, не являющимся государственными (муниципальными) учреждениями, в соответствии с договорами (соглашениями) на оказание указанными организациями муниципальных услуг (выполнение работ) физическим и (или) юридическим лицам;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коммерческим организациям в соответствии с решениями Представительного Собрания района, постановлениями администрации района, муниципальными программами района, предусматривающими предоставление грантов в форме субсидий по итогам конкурсов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18. Установить, что в случае уменьшения бюджетных ассигнований на цели, указанные в абзаце 1 пункта 3.16., в пункте 3.17. настоящего решения, главные распорядители средств бюджета района осуществляют уменьшение субсидий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, некоммерческим организациям, не являющимся муниципальными учреждения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3.19. Средства бюджета района (полученные в качестве налоговых и неналоговых доходов и источников финансирования дефицита бюджета) направляются на осуществление переданных Российской Федерацией органам местного самоуправления района полномочий в объемах и на цели, предусмотренные настоящим решением, и расходуются в соответствии            с бюджетным законодательство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20. Установить дополнительные основания для внесения изменений    в сводную бюджетную роспись без внесения изменений в настоящее решение, связанные с особенностями исполнения бюджета райо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) внесение изменений в муниципальные программы Шекснинского муниципального района без изменения общего объема бюджетных ассигнований на финансовое обеспечение реализации муниципальных программ на соответствующий год, если такие изменения не связаны                с определением видов и объемов межбюджетных трансфертов, а также изменением объема бюджетных ассигнований на финансовое обеспечение реализации подпрограмм муниципальных програм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) перераспределение бюджетных ассигнований между кодами видов расходов классификации расходов бюджетов в пределах предусмотренных главному распорядителю бюджетных ассигнований на обеспечение функций муниципальных органов в порядке, установленном Финансовым управлением района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перераспределение бюджетных ассигнований в пределах предусмотренных главному распорядителю средств бюджета района бюджетных ассигнований для обеспечения софинансирования расходных обязательств, на исполнение которых предоставляются межбюджетные трансферты из областного бюджета;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4) изменение кодов бюджетной классификации расходов бюджетов в пределах предусмотренных главному распорядителю средств бюджета района бюджетных ассигнований в связи с изменением утвержденного Министерством Российской Федерации порядка применения бюджетной классификации.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3.21. Администрация района вправе принимать решения о распределении по главным распорядителям и получателям средств бюджета района средств, поступающих из федерального и (или) областного бюджета, сверх сумм, предусмотренных настоящим решением, до внесения соответствующих изменений в настоящее решение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ru-RU"/>
        </w:rPr>
        <w:t>Раздел 4. МУНИЦИПАЛЬНЫЙ ДОЛГ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4.1. Установить верхний предел муниципального внутреннего долга района по состояни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а)  на 1 января 2022 года в сумме 0,0  тыс.руб., в том числе по муниципальным гарантиям района в сумме 0,0 тыс.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б)  на 1 января 2023 года в сумме 0,0  тыс.руб., в том числе по муниципальным гарантиям района в сумме 0,0 тыс.руб.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 на 1 января 2024 года в сумме 0,0  тыс.руб., в том числе по муниципальным гарантиям района в сумме 0,0 тыс.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4.2. Утвердить объем расходов на обслуживание муниципального внутреннего долга района:</w:t>
      </w:r>
    </w:p>
    <w:p>
      <w:pPr>
        <w:pStyle w:val="Normal"/>
        <w:ind w:firstLine="708"/>
        <w:jc w:val="both"/>
        <w:rPr>
          <w:sz w:val="28"/>
          <w:szCs w:val="28"/>
          <w:vertAlign w:val="subscript"/>
          <w:lang w:val="ru-RU"/>
        </w:rPr>
      </w:pPr>
      <w:r>
        <w:rPr>
          <w:sz w:val="28"/>
          <w:szCs w:val="28"/>
          <w:lang w:val="ru-RU"/>
        </w:rPr>
        <w:t>а) на 2021 год в сумме 0,0  тыс.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б) на 2022 год в сумме 0,0  тыс.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в) на 2023 год в сумме 0,0  тыс.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4.3. Установить, что в 2021 году и в плановом периоде 2022 и          2023 годов муниципальные  районные гарантии не предоставляютс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4.4. Администрация Шекснинского муниципального района в целях обеспечения исполнения бюджета района осуществляет привлечение бюджетных кредитов, а также заимствований у кредитных организаций, в соответствии с бюджетным законодательством Российской Федерации с учетом предельной величины муниципального внутреннего  долга района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ind w:firstLine="7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дел 5. ЗАКЛЮЧИТЕЛЬНЫЕ ПОЛОЖЕНИЯ</w:t>
      </w:r>
    </w:p>
    <w:p>
      <w:pPr>
        <w:pStyle w:val="Normal"/>
        <w:ind w:firstLine="7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5.1. Данное решение вступает в силу после дня официального опубликования в газете «Звезда», подлежит размещению на официальном сайте Шекснинского муниципального района в информационно-телекоммуникационной сети Интернет, но не ранее  1 января 2021 года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лава Шекснинского муниципального района                            В.В. Кузнец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4">
    <w:name w:val="Верх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6:34:00Z</dcterms:created>
  <dc:creator>Иванова</dc:creator>
  <dc:description/>
  <cp:keywords/>
  <dc:language>en-US</dc:language>
  <cp:lastModifiedBy>user</cp:lastModifiedBy>
  <cp:lastPrinted>2020-12-16T14:05:00Z</cp:lastPrinted>
  <dcterms:modified xsi:type="dcterms:W3CDTF">2020-12-16T11:06:00Z</dcterms:modified>
  <cp:revision>105</cp:revision>
  <dc:subject/>
  <dc:title/>
</cp:coreProperties>
</file>