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1  год  и  плановый  период  2022 и 2023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16  декабря  2020 года  № 128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отчислений  от  иных  налоговых  и  неналоговых доходов в бюджет Шекснинского муниципального района  на 2021  и  плановый  период  2022  и  2023 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13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33:00Z</dcterms:created>
  <dc:creator>ДФ-11-012</dc:creator>
  <dc:description/>
  <cp:keywords/>
  <dc:language>en-US</dc:language>
  <cp:lastModifiedBy>Иванова</cp:lastModifiedBy>
  <cp:lastPrinted>2020-11-13T12:21:00Z</cp:lastPrinted>
  <dcterms:modified xsi:type="dcterms:W3CDTF">2020-12-16T04:17:00Z</dcterms:modified>
  <cp:revision>86</cp:revision>
  <dc:subject/>
  <dc:title>Приложение 3 к решению</dc:title>
</cp:coreProperties>
</file>