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7 ноября 2021 года  № 109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 внесении  изменений  и  дополнений в  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тавительного  Собрания Шекснинского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 района от 16 декабря 2020 год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28 «О  бюджете Шекснинского  муниципального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 на  2021 год  и  плановый  период  2022  и 2023 годов»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6.12.2020 года № 128 «О бюджете Шекснинского муниципального района на 2021 год и плановый период 2022 и 2023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ind w:left="1353" w:right="34" w:hanging="502"/>
        <w:jc w:val="both"/>
        <w:rPr/>
      </w:pPr>
      <w:r>
        <w:rPr>
          <w:sz w:val="28"/>
          <w:szCs w:val="28"/>
          <w:lang w:val="ru-RU"/>
        </w:rPr>
        <w:t>на 2021 год в пункте 1.1. раздела 1:</w:t>
      </w:r>
    </w:p>
    <w:p>
      <w:pPr>
        <w:pStyle w:val="Normal"/>
        <w:shd w:fill="FFFFFF" w:val="clear"/>
        <w:ind w:left="750" w:right="34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абзаце 2 цифры «1 102 510,4» заменить цифрами «1 106 582,2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цифры «1 199 482,0» заменить цифрами «1 205 553,8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4 цифры «96 971,6» и «68,3» заменить цифрами «98 971,6» и «69,7» соответственно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2) в абзаце 2 пункта 3.5. раздела 3 цифры «73 826,6» заменить цифрами «73 876,6»;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3) в приложении 6 «Перечень и коды главных администраторов доходов бюджета Шекснинского муниципального района и закрепляемые за ними виды (подвиды) доходов» в разделе «Финансовое управление  Шекснинского муниципального района» дополнить строкой следующего содержания:            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/>
        <w:t xml:space="preserve">    </w:t>
      </w: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082"/>
        <w:gridCol w:w="6029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 02 25569 05 0000 15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закупку контейнеров для раздельного накопления твердых коммунальных отход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»;  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риложении  9  «Распределение   бюджетных  ассигнований   по разделам, подразделам, целевым статьям (муниципальным программам  и непрограммным направлениям деятельности), группам (группам и подгруппам) видов расходов классификации расходов бюджетов на 2021 год и плановый период 2022 и 2023 годов» к решени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) строки НАЦИОНАЛЬНАЯ ЭКОНОМИКА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ранспорт, Муниципальная программа "Дорожная сеть и  транспортное обслуживание Шекснинского муниципального района на 2021-2025 годы", Подпрограмма «Транспортно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бслуживание населения Шекснинского  муниципального района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новное мероприятие «Муниципальная поддержка транспортных организаций и индивидуальных предпринимателей», Дорожное хозяйство (дорожные фонды),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ая программа "Дорожная сеть и  транспортное обслуживание Шекснинского муниципального района на 2021-2025 годы",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Подпрограмма «Развитие сети автомобильных дорог общего пользования местного значения  Шекснинского муниципального района», Основное мероприятие «Ремонт и капитальный ремонт автомобильных дорог общего пользования  муниципального значения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ые закупки товаров, работ и услуг для государственных (муниципальных) нужд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новное мероприятие «Содержание автомобильных дорог и искусственных сооружений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ые межбюджетные трансферты,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бюджетные трансферты на осуществление части полномочий по решению вопросов местного значения   в сфере дорожной деятельности в отношении автомобильных дорог местного значения в границах муниципального района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ые межбюджетные трансферты,</w:t>
      </w:r>
      <w:r>
        <w:rPr>
          <w:bCs/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ЖИЛИЩНО-КОММУНАЛЬНОЕ ХОЗЯЙСТВО, Благоустройство, ОХРАНА ОКРУЖАЮЩЕЙ СРЕДЫ,  Охрана объектов растительного и животного мира и среды их обитания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ая программа "Охрана окружающей среды и рациональное использование природных ресурсов на территории Шекснинского муниципального района на 2021-2025 годы", Подпрограмма "Регулирование деятельности предприятий по воздействию на окружающую среду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новное мероприятие  "Мероприятия по предотвращению загрязнения окружающей среды отходами производства и потребления", Основное мероприятие  "Мероприятия по экологическому образованию и просвещению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родоохранные мероприятия, Иные закупки товаров, работ и услуг для государственных (муниципальных) нужд, «Итого расходов», «Всего расходов» изложить в следующей редакции: 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>«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567"/>
        <w:gridCol w:w="1842"/>
        <w:gridCol w:w="710"/>
        <w:gridCol w:w="1276"/>
        <w:gridCol w:w="1134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998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30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327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Дорожная сеть и  транспортное обслуживание Шексни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Транспортное обслуживание</w:t>
              <w:br/>
              <w:t>населения Шекснин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Муниципальная поддержка транспортных организаций и индивидуальных предпринима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41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87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Дорожная сеть и  транспортное обслуживание Шексни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28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ru-RU"/>
              </w:rPr>
              <w:t>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ru-RU"/>
              </w:rPr>
              <w:t>7</w:t>
            </w: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ru-RU"/>
              </w:rPr>
              <w:t>8</w:t>
            </w:r>
            <w:r>
              <w:rPr/>
              <w:t>7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сети автомобильных дорог общего пользования местного значения  Шекснин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28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ru-RU"/>
              </w:rPr>
              <w:t>8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ru-RU"/>
              </w:rPr>
              <w:t>7</w:t>
            </w: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ru-RU"/>
              </w:rPr>
              <w:t>8</w:t>
            </w:r>
            <w:r>
              <w:rPr/>
              <w:t>7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емонт и капитальный ремонт автомобильных дорог общего пользования  муниципаль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8 1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1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87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 xml:space="preserve">28 1 02 </w:t>
            </w:r>
            <w:r>
              <w:rPr/>
              <w:t>S1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58781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19594</w:t>
            </w:r>
            <w:r>
              <w:rPr>
                <w:lang w:val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4</w:t>
            </w:r>
            <w:r>
              <w:rPr>
                <w:lang w:val="ru-RU"/>
              </w:rPr>
              <w:t>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28</w:t>
            </w:r>
            <w:r>
              <w:rPr>
                <w:lang w:val="ru-RU"/>
              </w:rPr>
              <w:t xml:space="preserve"> 1 0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S</w:t>
            </w:r>
            <w:r>
              <w:rPr>
                <w:lang w:val="ru-RU"/>
              </w:rPr>
              <w:t>1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95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4</w:t>
            </w:r>
            <w:r>
              <w:rPr>
                <w:lang w:val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4</w:t>
            </w:r>
            <w:r>
              <w:rPr>
                <w:lang w:val="ru-RU"/>
              </w:rPr>
              <w:t>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ржание автомобильных дорог и искусственных сооруж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8 1 03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2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 xml:space="preserve">28 1 03 </w:t>
            </w:r>
            <w:r>
              <w:rPr/>
              <w:t>S135</w:t>
            </w:r>
            <w:r>
              <w:rPr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 xml:space="preserve">28 1 03 </w:t>
            </w:r>
            <w:r>
              <w:rPr/>
              <w:t>S135</w:t>
            </w:r>
            <w:r>
              <w:rPr>
                <w:lang w:val="ru-RU"/>
              </w:rPr>
              <w:t>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на осуществление части полномочий по решению вопросов местного значения   в сфере дорожной деятельности в отношении автомобильных дорог местного значения в границ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8 1 03 9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8 1 03 900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51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87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8555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6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Охрана окружающей среды и рациональное использование природных ресурсов на территории Шексни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9 0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"Регулирование деятельности предприятий по воздействию на окружающую сред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9 1 00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сновное мероприятие  "Мероприятия по предотвращению загрязнения окружающей среды отходами производства и потреб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>29 1 02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сновное мероприятие  "Мероприятия по экологическому образованию и просвещению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>29 1 04 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9 1 04 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9 1 04 2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ru-RU"/>
              </w:rPr>
              <w:t>1205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6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62600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205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61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88250,4</w:t>
            </w:r>
          </w:p>
        </w:tc>
      </w:tr>
    </w:tbl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ConsNonformat"/>
        <w:widowControl/>
        <w:ind w:right="0" w:hanging="0"/>
        <w:jc w:val="both"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ить строки следующего содержания:</w:t>
      </w:r>
    </w:p>
    <w:p>
      <w:pPr>
        <w:pStyle w:val="ConsNonformat"/>
        <w:widowControl/>
        <w:ind w:right="0" w:hanging="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1701"/>
        <w:gridCol w:w="851"/>
        <w:gridCol w:w="1134"/>
        <w:gridCol w:w="850"/>
        <w:gridCol w:w="99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нос в уставный капитал ООО "Шекснинское АТ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6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6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Охрана окружающей среды и рациональное использование природных ресурсов на территории Шексни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</w:t>
            </w:r>
            <w:r>
              <w:rPr/>
              <w:t xml:space="preserve"> </w:t>
            </w:r>
            <w:r>
              <w:rPr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028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Регулирование деятельности предприятий по воздействию на окружающую сред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>
                <w:lang w:val="ru-RU"/>
              </w:rPr>
              <w:t>1</w:t>
            </w:r>
            <w:r>
              <w:rPr/>
              <w:t xml:space="preserve">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8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Реализация регионального проекта "Комплексная система обращения с твердыми коммунальными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 G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8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 G2 5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8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 G2 5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8</w:t>
            </w:r>
            <w:r>
              <w:rPr>
                <w:lang w:val="ru-RU"/>
              </w:rPr>
              <w:t>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) исключить строки следующего содержания:</w:t>
      </w:r>
    </w:p>
    <w:p>
      <w:pPr>
        <w:pStyle w:val="ConsNonformat"/>
        <w:widowControl/>
        <w:ind w:right="0" w:hanging="0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1701"/>
        <w:gridCol w:w="851"/>
        <w:gridCol w:w="1134"/>
        <w:gridCol w:w="992"/>
        <w:gridCol w:w="85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финансирование на реализацию мероприятий по приобретению контейнеров для раздельного накопления Т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 02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 02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в приложении  10 «Ведомственная структура расходов  бюджета района по главным распорядителям бюджетных средств, разделам, подразделам и (или) целевым статьям (муниципальным программам  и непрограммным направлениям деятельности), группам (группам и подгруппам) видов расходов классификации расходов бюджетов на 2021 год и плановый период 2022 и 2023 годов» к решени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а) строки «Администрация Шекснинского муниципального района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ЦИОНАЛЬНАЯ ЭКОНОМИКА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Транспорт, Муниципальная программа "Дорожная сеть и  транспортное обслуживание Шекснинского муниципального района на 2021-2025 годы", Подпрограмма «Транспортно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бслуживание населения Шекснинского  муниципального района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новное мероприятие «Муниципальная поддержка транспортных организаций и индивидуальных предпринимателей», Дорожное хозяйство (дорожные фонды),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ая программа "Дорожная сеть и  транспортное обслуживание Шекснинского муниципального района на 2021-2025 годы",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Подпрограмма «Развитие сети автомобильных дорог общего пользования местного значения  Шекснинского муниципального района», Основное мероприятие «Ремонт и капитальный ремонт автомобильных дорог общего пользования  муниципального значения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ые закупки товаров, работ и услуг для государственных (муниципальных) нужд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новное мероприятие «Содержание автомобильных дорог и искусственных сооружений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ые межбюджетные трансферты,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бюджетные трансферты на осуществление части полномочий по решению вопросов местного значения   в сфере дорожной деятельности в отношении автомобильных дорог местного значения в границах муниципального района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ые межбюджетные трансферты,</w:t>
      </w:r>
      <w:r>
        <w:rPr>
          <w:bCs/>
          <w:sz w:val="20"/>
          <w:szCs w:val="20"/>
          <w:lang w:val="ru-RU"/>
        </w:rPr>
        <w:t xml:space="preserve">  </w:t>
      </w:r>
      <w:r>
        <w:rPr>
          <w:sz w:val="28"/>
          <w:szCs w:val="28"/>
          <w:lang w:val="ru-RU"/>
        </w:rPr>
        <w:t>ЖИЛИЩНО-КОММУНАЛЬНОЕ ХОЗЯЙСТВО, Благоустройство, ОХРАНА ОКРУЖАЮЩЕЙ СРЕДЫ,  Охрана объектов растительного и животного мира и среды их обитания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Муниципальная программа "Охрана окружающей среды и рациональное использование природных ресурсов на территории Шекснинского муниципального района на 2021-2025 годы", Подпрограмма "Регулирование деятельности предприятий по воздействию на окружающую среду", Основное мероприятие  "Мероприятия по предотвращению загрязнения окружающей среды отходами производства и потребления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новное мероприятие  "Мероприятия по экологическому образованию и просвещению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иродоохранные мероприятия, Иные закупки товаров, работ и услуг для государственных (муниципальных) нужд, «Итого расходов», «Всего расходов» изложить в следующей редакции: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7"/>
        <w:gridCol w:w="708"/>
        <w:gridCol w:w="567"/>
        <w:gridCol w:w="1701"/>
        <w:gridCol w:w="709"/>
        <w:gridCol w:w="1418"/>
        <w:gridCol w:w="1134"/>
        <w:gridCol w:w="113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дминистрация Шексни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5340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603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2069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934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82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right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37316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Дорожная сеть и  транспортное обслуживание Шексни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Транспортное обслуживание</w:t>
              <w:br/>
              <w:t>населения Шекснин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Муниципальная поддержка транспортных организаций и индивидуальных предпринима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3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4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57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Дорожная сеть и  транспортное обслуживание Шексни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ru-RU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ru-RU"/>
              </w:rPr>
              <w:t>4</w:t>
            </w: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ru-RU"/>
              </w:rPr>
              <w:t>5</w:t>
            </w:r>
            <w:r>
              <w:rPr/>
              <w:t>7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сети автомобильных дорог общего пользования местного значения  Шекснин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  <w:r>
              <w:rPr>
                <w:lang w:val="ru-RU"/>
              </w:rPr>
              <w:t>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ru-RU"/>
              </w:rPr>
              <w:t>4</w:t>
            </w:r>
            <w:r>
              <w:rPr/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  <w:r>
              <w:rPr>
                <w:lang w:val="ru-RU"/>
              </w:rPr>
              <w:t>5</w:t>
            </w:r>
            <w:r>
              <w:rPr/>
              <w:t>7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емонт и капитальный ремонт автомобильных дорог общего пользования  муниципаль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10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871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 xml:space="preserve">28 1 02 </w:t>
            </w:r>
            <w:r>
              <w:rPr/>
              <w:t>S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/>
              <w:t>58781</w:t>
            </w:r>
            <w:r>
              <w:rPr>
                <w:lang w:val="ru-RU"/>
              </w:rPr>
              <w:t>,</w:t>
            </w: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4</w:t>
            </w:r>
            <w:r>
              <w:rPr>
                <w:lang w:val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4</w:t>
            </w:r>
            <w:r>
              <w:rPr>
                <w:lang w:val="ru-RU"/>
              </w:rPr>
              <w:t>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28</w:t>
            </w:r>
            <w:r>
              <w:rPr>
                <w:lang w:val="ru-RU"/>
              </w:rPr>
              <w:t xml:space="preserve"> 1 0</w:t>
            </w:r>
            <w:r>
              <w:rPr/>
              <w:t>2</w:t>
            </w:r>
            <w:r>
              <w:rPr>
                <w:lang w:val="ru-RU"/>
              </w:rPr>
              <w:t xml:space="preserve"> </w:t>
            </w:r>
            <w:r>
              <w:rPr/>
              <w:t>S</w:t>
            </w:r>
            <w:r>
              <w:rPr>
                <w:lang w:val="ru-RU"/>
              </w:rPr>
              <w:t>1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95</w:t>
            </w:r>
            <w:r>
              <w:rPr>
                <w:lang w:val="ru-RU"/>
              </w:rPr>
              <w:t>,</w:t>
            </w: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4</w:t>
            </w:r>
            <w:r>
              <w:rPr>
                <w:lang w:val="ru-RU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94</w:t>
            </w:r>
            <w:r>
              <w:rPr>
                <w:lang w:val="ru-RU"/>
              </w:rPr>
              <w:t>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ржание автомобильных дорог и искусственных сооруж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ru-RU"/>
              </w:rPr>
              <w:t>2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720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ru-RU"/>
              </w:rPr>
              <w:t xml:space="preserve">28 1 03 </w:t>
            </w:r>
            <w:r>
              <w:rPr/>
              <w:t>S135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ru-RU"/>
              </w:rPr>
              <w:t xml:space="preserve">28 1 03 </w:t>
            </w:r>
            <w:r>
              <w:rPr/>
              <w:t>S135</w:t>
            </w:r>
            <w:r>
              <w:rPr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на осуществление части полномочий по решению вопросов местного значения   в сфере дорожной деятельности в отношении автомобильных дорог местного значения в границах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 1 03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8 1 03 9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6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43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79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7829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9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767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Охрана окружающей среды и рациональное использование природных ресурсов на территории Шексни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"Регулирование деятельности предприятий по воздействию на окружающую сред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ru-RU"/>
              </w:rPr>
              <w:t xml:space="preserve">         </w:t>
            </w:r>
            <w:r>
              <w:rPr>
                <w:lang w:val="ru-RU"/>
              </w:rPr>
              <w:t>1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сновное мероприятие  "Мероприятия по предотвращению загрязнения окружающей среды отходами производства и потреб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    </w:t>
            </w:r>
            <w:r>
              <w:rPr>
                <w:lang w:val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сновное мероприятие  "Мероприятия по экологическому образованию и просвещению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 1 04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9 1 04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ru-RU"/>
              </w:rPr>
              <w:t>1205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63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62600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2055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61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88250,4</w:t>
            </w:r>
          </w:p>
        </w:tc>
      </w:tr>
    </w:tbl>
    <w:p>
      <w:pPr>
        <w:pStyle w:val="Normal"/>
        <w:shd w:fill="FFFFFF" w:val="clear"/>
        <w:ind w:right="34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</w:t>
      </w:r>
      <w:r>
        <w:rPr>
          <w:lang w:val="ru-RU"/>
        </w:rPr>
        <w:t>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включить строки следующего содержания:</w:t>
      </w:r>
    </w:p>
    <w:p>
      <w:pPr>
        <w:pStyle w:val="ConsNonformat"/>
        <w:widowControl/>
        <w:ind w:right="0" w:hanging="0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567"/>
        <w:gridCol w:w="1701"/>
        <w:gridCol w:w="851"/>
        <w:gridCol w:w="1134"/>
        <w:gridCol w:w="850"/>
        <w:gridCol w:w="70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нос в уставный капитал ООО "Шекснинское АТП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6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6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Охрана окружающей среды и рациональное использование природных ресурсов на территории Шекснинского муниципального района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>
                <w:lang w:val="ru-RU"/>
              </w:rPr>
              <w:t>0</w:t>
            </w:r>
            <w:r>
              <w:rPr/>
              <w:t xml:space="preserve"> 0</w:t>
            </w:r>
            <w:r>
              <w:rPr>
                <w:lang w:val="ru-RU"/>
              </w:rPr>
              <w:t>0</w:t>
            </w:r>
            <w:r>
              <w:rPr/>
              <w:t xml:space="preserve"> </w:t>
            </w:r>
            <w:r>
              <w:rPr>
                <w:lang w:val="ru-RU"/>
              </w:rPr>
              <w:t>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8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"Регулирование деятельности предприятий по воздействию на окружающую сред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  <w:r>
              <w:rPr>
                <w:lang w:val="ru-RU"/>
              </w:rPr>
              <w:t>1</w:t>
            </w:r>
            <w:r>
              <w:rPr/>
              <w:t xml:space="preserve">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8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Реализация регионального проекта "Комплексная система обращения с твердыми коммунальными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 G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8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 G2 5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028</w:t>
            </w:r>
            <w:r>
              <w:rPr>
                <w:lang w:val="ru-RU"/>
              </w:rPr>
              <w:t>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 G2 52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8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hd w:fill="FFFFFF" w:val="clear"/>
        <w:ind w:right="34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lang w:val="ru-RU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) исключить строки следующего содержания:</w:t>
      </w:r>
    </w:p>
    <w:p>
      <w:pPr>
        <w:pStyle w:val="ConsNonformat"/>
        <w:widowControl/>
        <w:ind w:right="0" w:hanging="0"/>
        <w:jc w:val="both"/>
        <w:rPr/>
      </w:pP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567"/>
        <w:gridCol w:w="1701"/>
        <w:gridCol w:w="851"/>
        <w:gridCol w:w="992"/>
        <w:gridCol w:w="850"/>
        <w:gridCol w:w="85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на реализацию мероприятий по приобретению контейнеров для раздельного накопления Т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 02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 02 2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</w:tr>
    </w:tbl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6) в приложении 11 «Распределение бюджетных ассигнований на реализацию муниципальных программ Шекснинского муниципального района на 2021 год и плановый период 2022 и 2023 годов» к решению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а) Муниципальная программа "Дорожная сеть и  транспортное обслуживание Шекснинского муниципального района на 2021-2025 годы",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Подпрограмма «Развитие сети автомобильных дорог общего пользования местного значения  Шекснинского муниципального района», Основное мероприятие «Ремонт и капитальный ремонт автомобильных дорог общего пользования  муниципального значения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ые закупки товаров, работ и услуг для государственных (муниципальных) нужд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новное мероприятие «Содержание автомобильных дорог и искусственных сооружений»,</w:t>
      </w:r>
      <w:r>
        <w:rPr>
          <w:bCs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Межбюджетные трансферты на осуществление части полномочий по решению вопросов местного значения   в сфере дорожной деятельности в отношении автомобильных дорог местного значения в границах муниципального района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ые межбюджетные трансферты,</w:t>
      </w:r>
      <w:r>
        <w:rPr>
          <w:bCs/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ные межбюджетные трансферты, Подпрограмма «Транспортное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бслуживание населения Шекснинского  муниципального района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новное мероприятие «Муниципальная поддержка транспортных организаций и индивидуальных предпринимателей», Муниципальная программа "Охрана окружающей среды и рациональное использование природных ресурсов на территории Шекснинского муниципального района на 2021-2025 годы", Подпрограмма "Регулирование деятельности предприятий по воздействию на окружающую среду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сновное мероприятие  "Мероприятия по предотвращению загрязнения окружающей среды отходами производства и потребления", Основное мероприятие  "Мероприятия по экологическому образованию и просвещению"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риродоохранные мероприятия, Иные закупки товаров, работ и услуг для государственных (муниципальных) нужд, «</w:t>
      </w:r>
      <w:r>
        <w:rPr>
          <w:bCs/>
          <w:sz w:val="28"/>
          <w:szCs w:val="28"/>
          <w:lang w:val="ru-RU"/>
        </w:rPr>
        <w:t>Всего по муниципальным программам»</w:t>
      </w:r>
      <w:r>
        <w:rPr>
          <w:sz w:val="28"/>
          <w:szCs w:val="28"/>
          <w:lang w:val="ru-RU"/>
        </w:rPr>
        <w:t xml:space="preserve"> изложить в следующей редакции: </w:t>
      </w:r>
    </w:p>
    <w:p>
      <w:pPr>
        <w:pStyle w:val="Normal"/>
        <w:jc w:val="both"/>
        <w:rPr/>
      </w:pPr>
      <w:r>
        <w:rPr/>
        <w:t>«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708"/>
        <w:gridCol w:w="567"/>
        <w:gridCol w:w="567"/>
        <w:gridCol w:w="709"/>
        <w:gridCol w:w="1276"/>
        <w:gridCol w:w="1133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Дорожная сеть и  транспортное обслуживание Шекснинского муниципального района на 2021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>2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8900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28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151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программа «Развитие сети автомобильных дорог общего пользования местного значения  Шексн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49" w:hanging="0"/>
              <w:rPr>
                <w:lang w:val="ru-RU"/>
              </w:rPr>
            </w:pPr>
            <w:r>
              <w:rPr>
                <w:lang w:val="ru-RU"/>
              </w:rPr>
              <w:t>2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387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871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Ремонт и капитальный ремонт автомобильных дорог общего пользования  муниципаль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6101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1871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28 1 02 </w:t>
            </w:r>
            <w:r>
              <w:rPr/>
              <w:t>S</w:t>
            </w:r>
            <w:r>
              <w:rPr>
                <w:lang w:val="ru-RU"/>
              </w:rPr>
              <w:t>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5878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9594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8 1 02 </w:t>
            </w:r>
            <w:r>
              <w:rPr/>
              <w:t>S</w:t>
            </w:r>
            <w:r>
              <w:rPr>
                <w:lang w:val="ru-RU"/>
              </w:rPr>
              <w:t>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689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5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9594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Содержание автомобильных дорог и искусственных сооруж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1000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20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 на осуществление части полномочий по решению вопросов местного значения   в сфере дорожной деятельности в отношении автомобильных дорог местного значения в границах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8 1 03 9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65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8 1 03 9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765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дорожной деятельности в отношении автомобильных дорог общего пользования местного значения  государственной программы "Дорожная сеть и транспортное обслуживание в 2021-2025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 xml:space="preserve">28 1 03 </w:t>
            </w:r>
            <w:r>
              <w:rPr/>
              <w:t>S</w:t>
            </w:r>
            <w:r>
              <w:rPr>
                <w:lang w:val="ru-RU"/>
              </w:rPr>
              <w:t>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31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ru-RU"/>
              </w:rPr>
              <w:t xml:space="preserve">28 1 03 </w:t>
            </w:r>
            <w:r>
              <w:rPr/>
              <w:t>S</w:t>
            </w:r>
            <w:r>
              <w:rPr>
                <w:lang w:val="ru-RU"/>
              </w:rPr>
              <w:t>1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23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191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одпрограмма «Транспортное обслуживание</w:t>
              <w:br/>
              <w:t>населения Шекснин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0,8</w:t>
            </w:r>
          </w:p>
        </w:tc>
      </w:tr>
      <w:tr>
        <w:trPr>
          <w:trHeight w:val="1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«Муниципальная поддержка транспортных организаций и индивидуальных предпринима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0,8</w:t>
            </w:r>
          </w:p>
        </w:tc>
      </w:tr>
      <w:tr>
        <w:trPr>
          <w:trHeight w:val="28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ниципальная программа "Охрана окружающей среды и рациональное использование природных ресурсов на территории Шекснинского муниципального района на 2021-2025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3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4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240,7</w:t>
            </w:r>
          </w:p>
        </w:tc>
      </w:tr>
      <w:tr>
        <w:trPr>
          <w:trHeight w:val="1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дпрограмма "Регулирование деятельности предприятий по воздействию на окружающую среду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41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853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45143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"Мероприятия по предотвращению загрязнения окружающей среды отходами производства и потреб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9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5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ное мероприятие  "Мероприятия по экологическому образованию и пр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9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родоохра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9 1 04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3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29 1 04 2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0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Всего по муниципальным программ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19964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432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953075,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 включить строки следующего содержания:</w:t>
      </w:r>
    </w:p>
    <w:p>
      <w:pPr>
        <w:pStyle w:val="ConsNonformat"/>
        <w:widowControl/>
        <w:ind w:right="0" w:hanging="0"/>
        <w:jc w:val="both"/>
        <w:rPr/>
      </w:pPr>
      <w:r>
        <w:rPr/>
        <w:t>«</w:t>
      </w:r>
    </w:p>
    <w:tbl>
      <w:tblPr>
        <w:tblW w:w="100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619"/>
        <w:gridCol w:w="1038"/>
        <w:gridCol w:w="787"/>
        <w:gridCol w:w="787"/>
        <w:gridCol w:w="787"/>
        <w:gridCol w:w="1049"/>
        <w:gridCol w:w="786"/>
        <w:gridCol w:w="656"/>
      </w:tblGrid>
      <w:tr>
        <w:trPr>
          <w:trHeight w:val="98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нос в уставный капитал ООО "Шекснинское АТП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64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67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лата налогов, сборов и иных платеж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64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93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новное мероприятие "Реализация регионального проекта "Комплексная система обращения с твердыми коммунальными отходами"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 1 G2 00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8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166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сударственная поддержка закупки контейнеров для раздельного накопления твердых коммунальных отх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 1 G2 526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8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1122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9 1 G2 526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4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28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,</w:t>
            </w:r>
            <w:r>
              <w:rPr/>
              <w:t>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</w:tbl>
    <w:p>
      <w:pPr>
        <w:pStyle w:val="Normal"/>
        <w:shd w:fill="FFFFFF" w:val="clear"/>
        <w:ind w:right="34" w:hanging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lang w:val="ru-RU"/>
        </w:rPr>
        <w:t>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исключить строки следующего содержания:</w:t>
      </w:r>
    </w:p>
    <w:p>
      <w:pPr>
        <w:pStyle w:val="ConsNonformat"/>
        <w:widowControl/>
        <w:ind w:right="0" w:hanging="0"/>
        <w:jc w:val="both"/>
        <w:rPr/>
      </w:pPr>
      <w:r>
        <w:rPr/>
        <w:t>«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79"/>
        <w:gridCol w:w="798"/>
        <w:gridCol w:w="798"/>
        <w:gridCol w:w="798"/>
        <w:gridCol w:w="798"/>
        <w:gridCol w:w="931"/>
        <w:gridCol w:w="797"/>
        <w:gridCol w:w="756"/>
      </w:tblGrid>
      <w:tr>
        <w:trPr>
          <w:trHeight w:val="170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финансирование на реализацию мероприятий по приобретению контейнеров для раздельного накопления ТКО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 02 20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</w:tr>
      <w:tr>
        <w:trPr>
          <w:trHeight w:val="86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 1 02 20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</w:tr>
    </w:tbl>
    <w:p>
      <w:pPr>
        <w:pStyle w:val="Normal"/>
        <w:shd w:fill="FFFFFF" w:val="clear"/>
        <w:ind w:right="34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».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7) приложения  1, 2, 8,  12, 16 к решению изложить  в новой редакции согласно приложениям 1, 2, 3, 4, 5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Данное решение вступает в силу после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2:00Z</dcterms:created>
  <dc:creator>Иванова</dc:creator>
  <dc:description/>
  <cp:keywords/>
  <dc:language>en-US</dc:language>
  <cp:lastModifiedBy>user</cp:lastModifiedBy>
  <cp:lastPrinted>2021-11-17T13:08:00Z</cp:lastPrinted>
  <dcterms:modified xsi:type="dcterms:W3CDTF">2021-11-17T10:08:00Z</dcterms:modified>
  <cp:revision>435</cp:revision>
  <dc:subject/>
  <dc:title/>
</cp:coreProperties>
</file>