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 решению  Представительного Собрани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«О  бюджете  Шекснинского  муниципального  района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на 2023  год и  плановый  период  2024 и 2025 годов»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от    декабря  2022  года  №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 </w:t>
      </w:r>
      <w:r>
        <w:rPr>
          <w:b/>
          <w:sz w:val="28"/>
          <w:szCs w:val="28"/>
          <w:highlight w:val="yellow"/>
        </w:rPr>
        <w:t>распределения доходов</w:t>
      </w:r>
      <w:r>
        <w:rPr>
          <w:b/>
          <w:sz w:val="28"/>
          <w:szCs w:val="28"/>
        </w:rPr>
        <w:t xml:space="preserve"> от иных налоговых  и  неналоговых доходов в  бюджеты поселений  Шекснинского  муниципального  района на 2023 год  и  плановый  период  2024  и  2025 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( в процентах)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626"/>
        <w:gridCol w:w="170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 бюджетной  классификации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 отчис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 И  ПЕРЕРАСЧЕТЫ  ПО  ОТМЕНЕННЫМ  НАЛОГАМ, СБОРАМ  И  ИНЫМ ОБЯЗАТЕЛЬНЫМ 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  04053 10 0000 1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(по  обязательствам, возникшим  до  1  января  2006 года), мобилизуемый на  территории 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бюджеты  сельских  поселений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  04053 13 0000 1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(по  обязательствам, возникшим  до  1  января  2006 года), мобилизуемый на  территории 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бюджеты  городских  поселений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0000 00 0000 000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 платы, а  также  средства  от  продажи  права  на  заключение  договоров  аренды  за  земли, находящиеся  в  собственности  сельских  поселений (за  исключением  земельных  участков  муниципальных  бюджетных  и  автономных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 платы, а  также  средства  от  продажи  права  на  заключение  договоров  аренды  за  земли, находящиеся  в  собственности  городских  поселений (за  исключением  земельных  участков  муниципальных  бюджетных  и  автономных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 поселений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городских  поселений 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 по  соглашениям  об установлении  сервитута, заключенным  органами  местного  </w:t>
            </w:r>
          </w:p>
          <w:p>
            <w:pPr>
              <w:pStyle w:val="Normal"/>
              <w:rPr/>
            </w:pPr>
            <w:r>
              <w:rPr/>
              <w:t xml:space="preserve">самоуправления  муниципальных  районов, государственными  ил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  и  которые  расположены  в  границах  городских  поселений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в  бюджеты</w:t>
            </w:r>
          </w:p>
          <w:p>
            <w:pPr>
              <w:pStyle w:val="Normal"/>
              <w:jc w:val="center"/>
              <w:rPr/>
            </w:pPr>
            <w:r>
              <w:rPr/>
              <w:t>городских  посе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сельских  посел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за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 городских  посел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за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3 00000 00 0000 000 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ОКАЗАНИЯ  ПЛАТНЫХ  УСЛУГ  И  КОМПЕНСАЦИИ ЗАТРАТ 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 0206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 порядке  возмещения  расходов, понесенных в  связи  с  эксплуатацией  имущества 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 0206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 порядке  возмещения  расходов, понесенных в  связи  с  эксплуатацией  имущества 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 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3 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сельских 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город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3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0 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3 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0  0000 4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 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3  0000 4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 поселений (за исключением земельных участков  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0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3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0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3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1 13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3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3 0000 1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123 01 0000 1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 в  2019 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3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0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3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34:00Z</dcterms:created>
  <dc:creator>ДФ-11-012</dc:creator>
  <dc:description/>
  <cp:keywords/>
  <dc:language>en-US</dc:language>
  <cp:lastModifiedBy>Пархоменко</cp:lastModifiedBy>
  <cp:lastPrinted>2015-03-12T14:34:00Z</cp:lastPrinted>
  <dcterms:modified xsi:type="dcterms:W3CDTF">2022-11-08T06:37:00Z</dcterms:modified>
  <cp:revision>38</cp:revision>
  <dc:subject/>
  <dc:title>Приложение 3 к решению</dc:title>
</cp:coreProperties>
</file>