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4155" w:leader="none"/>
          <w:tab w:val="center" w:pos="4947" w:leader="none"/>
        </w:tabs>
        <w:ind w:right="0" w:firstLine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i/>
          <w:sz w:val="24"/>
          <w:szCs w:val="24"/>
        </w:rPr>
        <w:tab/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                                                                 ПРОЕКТ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75260</wp:posOffset>
            </wp:positionV>
            <wp:extent cx="446405" cy="5740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НОЕ СОБРАНИЕ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ЕКСНИНСКОГО МУНИЦИПАЛЬНОГО РАЙОНА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   декабря 2022 года  №  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  бюджете   Шекснинского  муниципального района                                   на 2023 год и плановый период 2024 и 2025 годов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Раздел 1. ОСНОВНЫЕ ХАРАКТЕРИСТИКИ БЮДЖЕТА РАЙОНА</w:t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1. Утвердить основные характеристики бюджета Шекснинского муниципального района (далее –  бюджет района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) на 2023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общий объем доходов в сумме 1 368 421,1 тыс.рублей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общий объем расходов в сумме 1 368 421,1 тыс.рублей;</w:t>
      </w:r>
    </w:p>
    <w:p>
      <w:pPr>
        <w:pStyle w:val="Normal"/>
        <w:shd w:fill="FFFFFF" w:val="clear"/>
        <w:ind w:right="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дефицит (профицит) бюджета района в сумме 0,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) на 2024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общий объем доходов в сумме 1 153 804,4 тыс.рублей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общий объем расходов в сумме 1 153 804,4  тыс.рублей;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дефицит (профицит) бюджета района в сумме 0,0 тыс. рублей;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3) на 2025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общий объем доходов в сумме 1 103 486,2 тыс.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общий объем расходов в сумме 1 103 486,2  тыс.рублей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ефицит (профицит) бюджета района в сумме 0,0 тыс. руб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2. Утвердить источники внутреннего финансирования дефицита бюджета района на 2023 год и плановый период 2024 и 2025 годов согласно приложению 1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дел 2. ДОХОДЫ БЮДЖЕТА РАЙОНА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.1. Утвердить объем доходов бюджета района, формируемый за счет налоговых и неналоговых доходов, а также безвозмездных поступлений на 2023 год и плановый период 2024 и 2025 годов согласно приложению 2           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.2. Утвердить дополнительные нормативы отчислений от налога          на доходы физических лиц в бюджеты городских и сельских поселений         на 2023 год и плановый период 2024 и 2025 годов согласно приложению 3     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.3. Утвердить нормативы распределения доходов  на 2023 год и плановый период 2024 и 2025 годо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) от иных налоговых и неналоговых доходов в бюджет района согласно приложению 4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) от иных налоговых и неналоговых доходов в бюджеты поселений района согласно приложению 5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дел 3. БЮДЖЕТНЫЕ АССИГНОВАНИЯ БЮДЖЕТА РАЙОНА И МЕЖБЮДЖЕТНЫЕ ТРАНСФЕРТЫ БЮДЖЕТАМ ПОСЕЛЕНИЙ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1. Утвердить в пределах общего объема расходов, установленного пунктом 1 настоящего решения райо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) распределение бюджетных ассигнований по разделам, подразделам классификации расходов бюджетов на 2023 год и плановый период 2024 и 2025 годов согласно приложению 6 к настоящему решению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 на 2023 год  и плановый период 2024 и 2025 годов согласно приложению 7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) ведомственную  структуру расходов бюджета района по главным распорядителям бюджетных средств, разделам, подразделам и (или)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3 год  и плановый период 2024 и 2025 годов согласно приложению 8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4) распределение бюджетных ассигнований на реализацию муниципальных программ Шекснинского муниципального района                 на 2023 год  и плановый период 2024 и 2025 годов согласно приложению 9 к настоящему решению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2. Утвердить общий объем бюджетных ассигнований, направляемых на исполнение публичных нормативных обязательств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на 2023 год в сумме 4 046,8 тыс.рублей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на 2024 год в сумме 4 046,8  тыс.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) на 2025 год в сумме 4 046,8 тыс.рублей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3. Утвердить общий объем условно утверждаемых расходов бюджета райо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) на 2024 год в сумме  16 500,0 тыс.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) на 2025 год в сумме  28 400,0 тыс.рублей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4. Утвердить размер резервного фонд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) на 2023 год в сумме 9 000,0 тыс.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) на 2024 год в сумме 9 000,0 тыс.рублей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на 2025 год в сумме 8 000,0 тыс.рублей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5. Утвердить объем бюджетных ассигнований Дорожного фонда Шекснинского муниципального райо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) на 2023 год в сумме 32 587,1 тыс.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) на 2024 год в сумме 33 201,1 тыс.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) на 2025 год в сумме 33 803,1 тыс.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6. Утвердить объемы доходов и распределение бюджетных ассигнований Дорожного фонда Шекснинского муниципального района на 2023 год и плановый период 2024 и 2025 годов согласно приложению 10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7.  Утвердить значение критерия выравнивания расчетной бюджетной обеспеченности поселений района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) на 2023 год для городских поселений 2,50, для сельских  поселений 0,3275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2) на 2024 год для городских поселений 2,50, для сельских  поселений 0,3200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3) на 2025 год для городских поселений 2,52, для сельских  поселений 0,3163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8. Утвердить объемы дотаций на выравнивание бюджетной обеспеченности поселений райо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) на 2023 год в сумме 3 003,2 тыс.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) на 2024 год в сумме 3 124,8 тыс.рублей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на 2025 год в сумме 3 364,1  тыс.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9. Заменить дотации на выравнивание бюджетной обеспеченности поселений бюджетам поселений, входящих в состав Шекснинского муниципального района, за счет средств областного бюджета дополнительными нормативами отчислений от налога на доходы физических лиц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) на 2023 год в сумме 7 464,2 тыс.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) на 2024 год в сумме 7 148,8 тыс.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) на 2025 год в сумме 7 607,3 тыс.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10. Утвердить распределение дотаций на выравнивание бюджетной обеспеченности поселений района на 2023 год и плановый период 2024 и 2025 годов согласно приложению 11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11. Утвердить объемы дотаций на поддержку мер по обеспечению сбалансированности бюджетов поселени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) на 2023 год в сумме 37 362,9 тыс.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) на 2024 год в сумме 32 759,1 тыс.руб.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на 2025 год в сумме 28 772,9 тыс.руб.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12. Утвердить распределение дотаций на поддержку мер по обеспечению сбалансированности бюджетов поселений на 2023 год и плановый период  2024 и 2025 годов согласно приложению 12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13. Утвердить объемы дотаций на реализацию расходных обязательств в части обеспечения выплаты заработной платы работникам поселени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) на 2023 год в сумме 9 875,4 тыс.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) на 2024 год в сумме 9 875,4 тыс.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) на 2025 год в сумме 9 875,4 тыс.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14. Утвердить распределение дотаций на реализацию расходных обязательств в части обеспечения выплаты заработной платы работникам муниципальных учреждений на 2023 год и плановый период 2024 и 2025 годов согласно приложению 13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15. Утвердить объемы межбюджетных трансфертов бюджетам муниципальных образований райо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1) передаваемые бюджетам поселений из бюджетов муниципальных районов на осуществление дорожной деятельности в рамках подпрограммы «Подпрограмма «Развитие сети автомобильных дорог общего пользования местного значения  Шекснинского муниципального района» муниципальной программы «Дорожная сеть и транспортное обслуживание Шекснинского муниципального района на 2021-2025 годы»  на 2023 год и плановый период 2024 и 2025 годов согласно приложению 14 к настоящему решению; </w:t>
      </w:r>
    </w:p>
    <w:p>
      <w:pPr>
        <w:pStyle w:val="Normal"/>
        <w:shd w:fill="FFFFFF" w:val="clear"/>
        <w:ind w:right="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2)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на 2023 год и плановый период 2024 года согласно приложению 15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) иные межбюджетные трансферты по результатам проведения ежегодного районного конкурса «Лучшее поселение Шекснинского муниципального района Вологодской области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а) на 2023 год в сумме 220,0 тыс.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б) на 2024 год в сумме 220,0 тыс.руб.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на 2025 год в сумме 220,0 тыс.руб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)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2023 год согласно приложению 16 к настоящему решению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16. Установить, что в 2023 году и плановом периоде 2024 и 2025 годов за счет средств бюджета района производится выплата субсидий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 на цели, предусмотренные муниципальными программами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убсидии, указанные в абзаце 1 настоящего пункта предоставляются      в пределах средств, предусмотренных на эти цели настоящим решением,        в соответствии со сводной бюджетной росписью бюджета района, в пределах лимитов бюджетных обязательств, предусмотренных для главного распорядителя средств бюджета района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егулирование предоставления субсидий, указанных в абзаце 1 настоящего пункта, в соответствии с пунктом 3 статьи 78 Бюджетного кодекса Российской Федерации осуществляется постановлениями администрации района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17. Установить, что в 2023 году и плановом периоде 2024 и 2025 годов за счет средств бюджета района в пределах средств, предусмотренных на эти цели настоящим решением, производится предоставление субсидий иным некоммерческим организациям, не являющимся государственными (муниципальными) учреждениями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екоммерческим организациям, не являющимся государственными (муниципальными) учреждениями, на оказание указанными организациями муниципальных услуг (выполнение работ) физическим и (или) юридическим лицам;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оммерческим организациям в соответствии с решениями Представительного Собрания района, постановлениями администрации района, муниципальными программами района, предусматривающими предоставление грантов в форме субсидий по итогам конкурсов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18. Установить, что в случае уменьшения бюджетных ассигнований на цели, указанные в абзаце 1 пункта 3.16., в пункте 3.17. настоящего решения, главные распорядители средств бюджета района осуществляют уменьшение субсидий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, некоммерческим организациям, не являющимся муниципальными учреждения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3.19. Средства бюджета района (полученные в качестве налоговых и неналоговых доходов и источников финансирования дефицита бюджета) направляются на осуществление переданных Российской Федерацией органам местного самоуправления района полномочий в объемах и на цели, предусмотренные настоящим решением, и расходуются в порядке, определенном бюджетным законодательство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20. Установить дополнительные основания для внесения изменений    в сводную бюджетную роспись без внесения изменений в настоящее решение, связанные с особенностями исполнения бюджета райо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) внесение изменений в муниципальные программы Шекснинского муниципального района без изменения общего объема бюджетных ассигнований на финансовое обеспечение реализации муниципальных программ на соответствующий год, если такие изменения не связаны                с определением видов и объемов межбюджетных трансфертов, а также изменением объема бюджетных ассигнований на финансовое обеспечение реализации подпрограмм муниципальных програм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) перераспределение бюджетных ассигнований между кодами видов расходов классификации расходов бюджетов в пределах предусмотренных главному распорядителю бюджетных ассигнований на обеспечение функций муниципальных органов в порядке, установленном Финансовым управлением района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перераспределение бюджетных ассигнований в пределах предусмотренных главному распорядителю средств бюджета района бюджетных ассигнований для обеспечения софинансирования расходных обязательств, на исполнение которых предоставляются межбюджетные трансферты из областного бюджета;</w:t>
      </w:r>
    </w:p>
    <w:p>
      <w:pPr>
        <w:pStyle w:val="Normal"/>
        <w:shd w:fill="FFFFFF" w:val="clear"/>
        <w:ind w:right="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4) изменение кодов бюджетной классификации расходов бюджетов           в пределах предусмотренных главному распорядителю средств бюджета района бюджетных ассигнований в связи с изменением утвержденного Министерством Российской Федерации порядка применения бюджетной классификации.</w:t>
      </w:r>
    </w:p>
    <w:p>
      <w:pPr>
        <w:pStyle w:val="Normal"/>
        <w:shd w:fill="FFFFFF" w:val="clear"/>
        <w:ind w:right="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3.21. Администрация района вправе принимать решения о распределении по главным распорядителям и получателям средств бюджета района средств, поступающих из федерального и (или) областного бюджета, сверх сумм, предусмотренных настоящим решением, до внесения соответствующих изменений в настоящее решение. 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3.22.  Повысить с 1 января 2023 года в 1,04 раза размеры должностных окладов лиц, замещающих муниципальные должности, лиц, замещающих должности муниципальной службы органов местного самоуправления и обслуживающего персонала органов местного самоуправления район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дел 4. МУНИЦИПАЛЬНЫЙ ДОЛГ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4.1. Установить верхний предел муниципального внутреннего долга района по состояни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а)  на 1 января 2024 года в сумме 0,0  тыс.руб., в том числе по муниципальным гарантиям района в сумме 0,0 тыс.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б)  на 1 января 2025 года в сумме 0,0  тыс.руб., в том числе по муниципальным гарантиям района в сумме 0,0 тыс.руб.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 на 1 января 2026 года в сумме 0,0  тыс.руб., в том числе по муниципальным гарантиям района в сумме 0,0 тыс.руб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2. Утвердить объем расходов на обслуживание муниципального внутреннего долга района:</w:t>
      </w:r>
    </w:p>
    <w:p>
      <w:pPr>
        <w:pStyle w:val="Normal"/>
        <w:ind w:firstLine="708"/>
        <w:jc w:val="both"/>
        <w:rPr>
          <w:sz w:val="28"/>
          <w:szCs w:val="28"/>
          <w:vertAlign w:val="subscript"/>
          <w:lang w:val="ru-RU"/>
        </w:rPr>
      </w:pPr>
      <w:r>
        <w:rPr>
          <w:sz w:val="28"/>
          <w:szCs w:val="28"/>
          <w:lang w:val="ru-RU"/>
        </w:rPr>
        <w:t>а) на 2023 год в сумме 0,0  тыс.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б) на 2024 год в сумме 0,0  тыс.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в) на 2025 год в сумме 0,0  тыс.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4.3. Установить, что в 2023 году и в плановом периоде 2024 и          2025 годов муниципальные  гарантии района не предоставляются.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4. Право осуществления муниципальных заимствований от имени района Шекснинского муниципального района в соответствии с требованиями действующего законодательства Российской федерации и с учетом предельной величины муниципального долга района принадлежит администрации района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ind w:firstLine="70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дел 5. ЗАКЛЮЧИТЕЛЬНЫЕ ПОЛОЖЕНИЯ</w:t>
      </w:r>
    </w:p>
    <w:p>
      <w:pPr>
        <w:pStyle w:val="Normal"/>
        <w:ind w:firstLine="70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5.1. Данное решение вступает в силу после дня официального опубликования в газете «Звезда», подлежит размещению на официальном сайте Шекснинского муниципального района в информационно-телекоммуникационной сети Интернет, но не ранее  1 января 2023 года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лава Шекснинского муниципального района                             С.В. Мар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  <w:lang w:val="en-US"/>
    </w:rPr>
  </w:style>
  <w:style w:type="character" w:styleId="Style14">
    <w:name w:val="Верхний колонтитул Знак"/>
    <w:basedOn w:val="Style12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6:34:00Z</dcterms:created>
  <dc:creator>Иванова</dc:creator>
  <dc:description/>
  <cp:keywords/>
  <dc:language>en-US</dc:language>
  <cp:lastModifiedBy>Скворцова</cp:lastModifiedBy>
  <cp:lastPrinted>2022-11-08T12:41:00Z</cp:lastPrinted>
  <dcterms:modified xsi:type="dcterms:W3CDTF">2022-11-08T13:13:00Z</dcterms:modified>
  <cp:revision>142</cp:revision>
  <dc:subject/>
  <dc:title/>
</cp:coreProperties>
</file>