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 ноября 2020 года  № 107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 внесении  изменений  и  дополнений в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ение  Представительного  Собра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Шекснинского  муниципального 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2 декабря 2019 года № 150 «О  бюджет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Шекснинского  муниципального  района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 2020 год  и  плановый  период  2021  и 2022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ст.21 Устава Шекснинского муниципального района, Представительное Собрание Шекснин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2.12.2019 года № 150 «О бюджете Шекснинского муниципального района на 2020 год и плановый период 2021 и 2022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на 2020 год в пункте 1.1. раздела 1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2 цифры «1 282 837,7» заменить цифрами «1 264 580,8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цифры «1 321 999,7» заменить цифрами «1 292 484,6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4 цифры «39 162,0» и «31,2» заменить цифрами «27 903,8» и «22,2» соответственно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на 2021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2 цифры «806 333,4» заменить цифрами «806 786,6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3 цифры «80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33,4» заменить цифрами «806 786,6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на 2022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2 цифры «842 877,4» заменить цифрами «843 237,4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абзаце 3 цифры «842 877,4» заменить цифрами «843 237,4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) в абзаце 2 пункта 3.2. раздела 3 цифры «3 350,4» заменить цифрами «3 428,0»;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)  в абзаце 2 пункта 3.11. раздела 3 цифры «22 259,4» заменить цифрами «24 759,4»;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)  в  приложении  10  «Распределение   бюджетных  ассигнований   по разделам, подразделам, целевым статьям (муниципальным программам             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строки «</w:t>
      </w:r>
      <w:r>
        <w:rPr>
          <w:bCs/>
          <w:sz w:val="28"/>
          <w:szCs w:val="28"/>
          <w:lang w:val="ru-RU"/>
        </w:rPr>
        <w:t>ЖИЛИЩНО-КОММУНАЛЬНОЕ ХОЗЯЙСТВО</w:t>
      </w:r>
      <w:r>
        <w:rPr>
          <w:sz w:val="28"/>
          <w:szCs w:val="28"/>
          <w:lang w:val="ru-RU"/>
        </w:rPr>
        <w:t xml:space="preserve">», «Благоустройство», «Муниципальная </w:t>
      </w:r>
      <w:r>
        <w:rPr>
          <w:color w:val="000000"/>
          <w:sz w:val="28"/>
          <w:szCs w:val="28"/>
          <w:lang w:val="ru-RU"/>
        </w:rPr>
        <w:t xml:space="preserve">программа «Формирование современной городской среды Шекснинского муниципального района на 2018-2024 годы», </w:t>
      </w:r>
      <w:r>
        <w:rPr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«Реализация регионального проекта «Формирование комфортной городской среды», «Благоустройство дворовых территорий», «Иные закупки товаров, работ и услуг для государственных (муниципальных) нужд», «Основное мероприятие «Физическое воспитание и обеспечение организации и проведения физкультурных мероприятий и массовых спортивных мероприятий», «Учреждения физической культуры и спорта»,  «Субсидии бюджетным учреждениям», «Основное мероприятие «Проектирование, строительство, реконструкция и капитальный ремонт учреждений физической культуры и спорта», «</w:t>
      </w:r>
      <w:r>
        <w:rPr>
          <w:bCs/>
          <w:sz w:val="28"/>
          <w:szCs w:val="28"/>
          <w:lang w:val="ru-RU"/>
        </w:rPr>
        <w:t xml:space="preserve">ИТОГО РАСХОДОВ», «ВСЕГО РАСХОДОВ» 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8"/>
        <w:gridCol w:w="1985"/>
        <w:gridCol w:w="850"/>
        <w:gridCol w:w="1276"/>
        <w:gridCol w:w="1276"/>
      </w:tblGrid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844,6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16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униципальная программа «Формирование современной городской среды Шекснинского муниципального района на 2018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96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ое мероприятие "Реализация регионального проекта "Формирование комфортной городской сре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F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96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0 F2 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96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F2 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96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новное мероприятие "Физическое воспитание и обеспечение организации и проведения физкультурных мероприятий и массовых спортив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24,5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1 16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74,5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1 16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74,5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новное мероприятие "Проектирование, строительство, реконструкция и капитальный ремонт учреждений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7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29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4539,1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67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237,4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включить строки следующего содержа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708"/>
        <w:gridCol w:w="1985"/>
        <w:gridCol w:w="850"/>
        <w:gridCol w:w="1276"/>
        <w:gridCol w:w="1276"/>
      </w:tblGrid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16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16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в приложении 12 «Ведомственная структура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) строки «Администрация Шекснинского муниципального района», «</w:t>
      </w:r>
      <w:r>
        <w:rPr>
          <w:bCs/>
          <w:sz w:val="28"/>
          <w:szCs w:val="28"/>
          <w:lang w:val="ru-RU"/>
        </w:rPr>
        <w:t>ЖИЛИЩНО-КОММУНАЛЬНОЕ ХОЗЯЙСТВО</w:t>
      </w:r>
      <w:r>
        <w:rPr>
          <w:sz w:val="28"/>
          <w:szCs w:val="28"/>
          <w:lang w:val="ru-RU"/>
        </w:rPr>
        <w:t xml:space="preserve">», «Благоустройство», «Муниципальная </w:t>
      </w:r>
      <w:r>
        <w:rPr>
          <w:color w:val="000000"/>
          <w:sz w:val="28"/>
          <w:szCs w:val="28"/>
          <w:lang w:val="ru-RU"/>
        </w:rPr>
        <w:t xml:space="preserve">программа «Формирование современной городской среды Шекснинского муниципального района на 2018-2024 годы», </w:t>
      </w:r>
      <w:r>
        <w:rPr>
          <w:sz w:val="28"/>
          <w:szCs w:val="28"/>
          <w:lang w:val="ru-RU"/>
        </w:rPr>
        <w:t xml:space="preserve"> Основное мероприятие «Реализация регионального проекта «Формирование комфортной городской среды», «Благоустройство дворовых территорий», «Иные закупки товаров, работ и услуг для государственных (муниципальных) нужд», «Основное мероприятие «Физическое воспитание и обеспечение организации и проведения физкультурных мероприятий и массовых спортивных мероприятий», «Учреждения физической культуры и спорта»,  «Субсидии бюджетным учреждениям», «Основное мероприятие «Проектирование, строительство, реконструкция и капитальный ремонт учреждений физической культуры и спорта», «</w:t>
      </w:r>
      <w:r>
        <w:rPr>
          <w:bCs/>
          <w:sz w:val="28"/>
          <w:szCs w:val="28"/>
          <w:lang w:val="ru-RU"/>
        </w:rPr>
        <w:t xml:space="preserve">ИТОГО РАСХОДОВ», «ВСЕГО РАСХОДОВ» </w:t>
      </w:r>
      <w:r>
        <w:rPr>
          <w:sz w:val="28"/>
          <w:szCs w:val="28"/>
          <w:lang w:val="ru-RU"/>
        </w:rPr>
        <w:t xml:space="preserve">  изложить в следующей редакции: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709"/>
        <w:gridCol w:w="567"/>
        <w:gridCol w:w="1843"/>
        <w:gridCol w:w="708"/>
        <w:gridCol w:w="1276"/>
        <w:gridCol w:w="1276"/>
      </w:tblGrid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Администрация Шекс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3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452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254,6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1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16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униципальная программа «Формирование современной городской среды Шекснинского муниципального района на 2018-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96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ое мероприятие "Реализация регионального проекта "Формирование комфортной городской сре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96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F2 5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96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F2 5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960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новное мероприятие "Физическое воспитание и обеспечение организации и проведения физкультурных мероприятий и массовых спортив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24,5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1 16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74,5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1 16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74,5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новное мероприятие "Проектирование, строительство, реконструкция и капитальный ремонт учреждений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7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 xml:space="preserve">ИТОГО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29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4539,1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67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237,4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по Администрации Шекснинского муниципального района включить строки следующего содерж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65"/>
        <w:gridCol w:w="571"/>
        <w:gridCol w:w="563"/>
        <w:gridCol w:w="1908"/>
        <w:gridCol w:w="785"/>
        <w:gridCol w:w="1276"/>
        <w:gridCol w:w="1134"/>
      </w:tblGrid>
      <w:tr>
        <w:trPr>
          <w:trHeight w:val="2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чреждений физической культуры и спорт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165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165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1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) в приложении 14 «Распределение бюджетных ассигнований на реализацию муниципальных программ Шекснинского муниципального района на плановый период 2021 и 2022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) строки «</w:t>
      </w:r>
      <w:r>
        <w:rPr>
          <w:bCs/>
          <w:sz w:val="28"/>
          <w:szCs w:val="28"/>
          <w:lang w:val="ru-RU"/>
        </w:rPr>
        <w:t xml:space="preserve">Муниципальная программа «Формирование современной городской среды Шекснинского муниципального района на 2018-2024 годы», </w:t>
      </w:r>
      <w:r>
        <w:rPr>
          <w:sz w:val="28"/>
          <w:szCs w:val="28"/>
          <w:lang w:val="ru-RU"/>
        </w:rPr>
        <w:t>Основное мероприятие «Реализация регионального проекта «Формирование комфортной городской среды», «Благоустройство дворовых территорий», «Иные закупки товаров, работ и услуг для государственных (муниципальных) нужд», «Основное мероприятие «Физическое воспитание и обеспечение организации и проведения физкультурных мероприятий и массовых спортивных мероприятий», «Учреждения физической культуры и спорта»,  «Субсидии бюджетным учреждениям», «Основное мероприятие «Проектирование, строительство, реконструкция и капитальный ремонт учреждений физической культуры и спорта», «Всего по муниципальным программам» 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708"/>
        <w:gridCol w:w="567"/>
        <w:gridCol w:w="567"/>
        <w:gridCol w:w="709"/>
        <w:gridCol w:w="1276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>Муниципальная программа «Формирование современной городской среды Шекснинского муниципального района на 2018-2024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0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F2 </w:t>
            </w:r>
            <w:r>
              <w:rPr>
                <w:sz w:val="28"/>
                <w:szCs w:val="28"/>
                <w:lang w:val="ru-RU"/>
              </w:rPr>
              <w:t>000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96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лагоустройство дворов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 0 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ru-RU"/>
              </w:rPr>
              <w:t>2 5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F2 5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2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1 16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7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1 16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7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ое мероприятие «Проектирование, строительство, реконструкция и капитальный ремонт учреждений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9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по муниципа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3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320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б) включить строки  следующего содержа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708"/>
        <w:gridCol w:w="567"/>
        <w:gridCol w:w="567"/>
        <w:gridCol w:w="709"/>
        <w:gridCol w:w="1276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й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16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 03 16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 приложения   1, 2, 8, 9, 11, 13, 15, 17, 19, 20, 22 к решению изложить  в новой редакции согласно приложениям 1, 2, 3, 4, 5, 6, 7, 8, 9, 10, 11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02:00Z</dcterms:created>
  <dc:creator>Иванова</dc:creator>
  <dc:description/>
  <cp:keywords/>
  <dc:language>en-US</dc:language>
  <cp:lastModifiedBy>user</cp:lastModifiedBy>
  <cp:lastPrinted>2020-11-26T13:55:00Z</cp:lastPrinted>
  <dcterms:modified xsi:type="dcterms:W3CDTF">2020-11-26T11:02:00Z</dcterms:modified>
  <cp:revision>420</cp:revision>
  <dc:subject/>
  <dc:title/>
</cp:coreProperties>
</file>