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 мая  2023 года  № 60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2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2 год по доходам в сумме 1 267 475,2 тыс.руб., по расходам в сумме 1 238 563,6 тыс.руб., с профицитом бюджета района             в сумме 28 911,6 тыс.руб. и со следующими показателями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2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расходов бюджета района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асходов бюджета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сточников финансирования дефицита бюджета район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С.В. 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Скворцова</cp:lastModifiedBy>
  <cp:lastPrinted>2023-05-30T14:01:00Z</cp:lastPrinted>
  <dcterms:modified xsi:type="dcterms:W3CDTF">2023-05-30T11:01:00Z</dcterms:modified>
  <cp:revision>42</cp:revision>
  <dc:subject/>
  <dc:title/>
</cp:coreProperties>
</file>