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>Приложение  5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 xml:space="preserve">к решению  Представительного Собрания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 xml:space="preserve">«О  бюджете  Шекснинского  муниципального  района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 xml:space="preserve">на 2024  год и  плановый  период  2025 и 2026 годов»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 xml:space="preserve">от    декабря  2023  года  №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 xml:space="preserve">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рмативы  распределения доходов от иных налоговых  и  неналоговых доходов в  бюджеты поселений  Шекснинского  муниципального  района на 2024 год  и  плановый  период  2025 и  2026 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( в процентах)</w:t>
      </w:r>
    </w:p>
    <w:tbl>
      <w:tblPr>
        <w:tblW w:w="15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0626"/>
        <w:gridCol w:w="1701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 бюджетной  классификации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тивы  отчислений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9 00000 00 0000 00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 И  ПЕРЕРАСЧЕТЫ  ПО  ОТМЕНЕННЫМ  НАЛОГАМ, СБОРАМ  И  ИНЫМ ОБЯЗАТЕЛЬНЫМ  ПЛАТЕЖ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  04053 10 0000 11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 налог (по  обязательствам, возникшим  до  1  января  2006 года), мобилизуемый на  территории  сельских 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бюджеты  сельских  поселений 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  04053 13 0000 11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 налог (по  обязательствам, возникшим  до  1  января  2006 года), мобилизуемый на  территории  городских 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бюджеты  городских  поселений 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11 00000 00 0000 000 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5025 10 0000 12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 в  виде  арендной  платы, а  также  средства  от  продажи  права  на  заключение  договоров  аренды  за  земли, находящиеся  в  собственности  сельских  поселений (за  исключением  земельных  участков  муниципальных  бюджетных  и  автономных 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5025 13 0000 12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 в  виде  арендной  платы, а  также  средства  от  продажи  права  на  заключение  договоров  аренды  за  земли, находящиеся  в  собственности  городских  поселений (за  исключением  земельных  участков  муниципальных  бюджетных  и  автономных 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5035 10 0000 12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сельских  поселений и  созданных ими учреждений (за исключением имущества муниципальных бюджетных и автономных учреждений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5035 13 0000 12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городских  поселений  и  созданных ими учреждений (за исключением имущества муниципальных бюджетных и автономных учреждений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313  13 0000 12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та  по  соглашениям  об установлении  сервитута, заключенным  органами  местного  </w:t>
            </w:r>
          </w:p>
          <w:p>
            <w:pPr>
              <w:pStyle w:val="Normal"/>
              <w:rPr/>
            </w:pPr>
            <w:r>
              <w:rPr/>
              <w:t xml:space="preserve">самоуправления  муниципальных  районов, государственными  или  муниципальными  предприятиями  либо  государственными  или  муниципальными  учреждениями  в  отношении  земельных  участков, государственная  собственность  на  которые  не  разграничена    и  которые  расположены  в  границах  городских  поселений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в  бюджеты</w:t>
            </w:r>
          </w:p>
          <w:p>
            <w:pPr>
              <w:pStyle w:val="Normal"/>
              <w:jc w:val="center"/>
              <w:rPr/>
            </w:pPr>
            <w:r>
              <w:rPr/>
              <w:t>городских  поселений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5075 10 0000 12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составляющего казну сельских  поселений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за исключением земельных  участков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5075 13 0000 12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составляющего казну  городских  поселений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за исключением земельных  участков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9045 10 0000 12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9045 13 0000 12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13 00000 00 0000 000  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ХОДЫ ОТ ОКАЗАНИЯ  ПЛАТНЫХ  УСЛУГ  И  КОМПЕНСАЦИИ ЗАТРАТ 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3 01995 10 0000 13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сельских  посел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3 02995 10 0000 13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 затрат бюджетов сельских 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3 01995 13 0000 13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3 02995 13 0000 13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 затрат бюджетов городских 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3  02065 10 0000 13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 порядке  возмещения  расходов, понесенных в  связи  с  эксплуатацией  имущества  сельских 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3  02065 13 0000 13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 порядке  возмещения  расходов, понесенных в  связи  с  эксплуатацией  имущества  городских 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0000 00 0000 00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2052 10 0000 41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 от реализации имущества, находящегося в оперативном управлении учреждений, находящихся в ведении органов управления сельских  поселений (за исключением имущества муниципальных бюджетных и автономных учреждений), в части реализации основных средств по указанному имуществу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2052 13 0000 41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2052 10 0000 44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 от реализации имущества, находящегося в оперативном управлении учреждений, находящихся в ведении органов управления сельских  поселений ( за исключением имущества муниципальных бюджетных и автономных учреждений), в части реализации материальных запасов по указанному имуществ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2052 13 0000 44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 от реализации имущества, находящегося в оперативном управлении учреждений, находящихся в ведении органов управления городских поселений ( за исключением имущества муниципальных бюджетных и автономных учреждений), в части реализации материальных запасов по указанному имуществ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2053 10 0000 4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 собственности сельских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2053 13 0000 4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 собственности городских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2053 10 0000 44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 собственности сельских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2053 13 0000 44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3050 10 0000 41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редства от распоряжения и реализации выморочного  имущества, обращенного в собственность сельских поселений (в части реализации основных средств по указанному имуществ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3050 13 0000 41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редства от распоряжения и реализации выморочного  имущества, обращенного в собственность городских поселений (в части реализации основных средств по указанному имуществ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3050 10 0000 44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редства от распоряжения и реализации выморочного   имущества, обращенного в собственность сельских поселений (в части реализации материальных запасов по указанному имуществ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3050 13 0000 44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редства от распоряжения и реализации выморочного  имущества, обращенного в собственность городских поселений (в части реализации материальных запасов по указанному имуществ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6025 10  0000 43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  муниципальных бюджетных и  автономных учреждений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6025 13  0000 43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городских  поселений (за исключением земельных участков   муниципальных бюджетных и  автономных учреждений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00000 00 0000 00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07010 10 0000 14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07010 13 0000 14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07090 10 0000 14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07090 13 0000 14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10031 10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10031 13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2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07"/>
            </w:tblGrid>
            <w:tr>
              <w:trPr>
                <w:trHeight w:val="23" w:hRule="atLeast"/>
                <w:cantSplit w:val="true"/>
              </w:trPr>
              <w:tc>
                <w:tcPr>
                  <w:tcW w:w="10207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10061 10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10061 13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10062 10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10062 13 0000 14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10123 01 0000 14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 по нормативам, действовавшим  в  2019  год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7 00000 00 0000 00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НЕНАЛОГОВЫЕ ДОХОД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7 01050 10 0000 18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7 01050 13 0000 18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7 05050 10 0000 18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7 05050 13 0000 18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2:34:00Z</dcterms:created>
  <dc:creator>ДФ-11-012</dc:creator>
  <dc:description/>
  <cp:keywords/>
  <dc:language>en-US</dc:language>
  <cp:lastModifiedBy>Пархоменко</cp:lastModifiedBy>
  <cp:lastPrinted>2022-11-14T14:18:00Z</cp:lastPrinted>
  <dcterms:modified xsi:type="dcterms:W3CDTF">2023-11-09T08:18:00Z</dcterms:modified>
  <cp:revision>40</cp:revision>
  <dc:subject/>
  <dc:title>Приложение 3 к решению</dc:title>
</cp:coreProperties>
</file>