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ПРОЕКТ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декабря 2023 года  №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 бюджете   Шекснинского  муниципального района                                   на 2024 год и плановый период 2025 и 2026 г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дел 1. ОСНОВНЫЕ ХАРАКТЕРИСТИКИ БЮДЖЕТА РАЙОНА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Шекснинского муниципального района (далее – 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2 004 192,4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2 004 192,4 тыс.рублей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ефицит (профицит) бюджета район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1 683 014,5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683 014,5 тыс.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ефицит (профицит) бюджета района в сумме 0,0 тыс. 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на 202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доходов в сумме 1 722 563,2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722 563,2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фицит (профицит) бюджета района в сумме 0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Утвердить источники внутреннего финансирования дефицита бюджета района на 2024 год и плановый период 2025 и 2026 годов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 ДОХОДЫ БЮДЖЕТА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Утвердить объем доходов бюджета района, формируемый за счет налоговых и неналоговых доходов, а также безвозмездных поступлений на 2024 год и плановый период 2025 и 2026 годов согласно приложению 2          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. Утвердить дополнительные нормативы отчислений от налога          на доходы физических лиц в бюджеты городских и сельских поселений         на 2024 год и плановый период 2025 и 2026 годов согласно приложению 3   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3. Утвердить нормативы распределения доходов  на 2024 год и плановый период 2025 и 2026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от иных налоговых и неналоговых доходов в бюджет район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от иных налоговых и неналоговых доходов в бюджеты поселений района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3. БЮДЖЕТНЫЕ АССИГНОВАНИЯ БЮДЖЕТА РАЙОНА И МЕЖБЮДЖЕТНЫЕ ТРАНСФЕРТЫ БЮДЖЕТАМ ПОС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в пределах общего объема расходов, установленного пунктом 1 настоящего решения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, подразделам классификации расходов бюджетов на 2024 год и плановый период 2025 и 2026 годов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4 год  и плановый период 2025 и 2026 годов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ведомственную 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 и плановый период 2025 и 2026 годов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) распределение бюджетных ассигнований на реализацию муниципальных программ Шекснинского муниципального района                 на 2024 год  и плановый период 2025 и 2026 годов согласно приложению 9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24 год в сумме 4 046,8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5 год в сумме 4 046,8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6 год в сумме 4 046,8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твердить общий объем условно утверждаемых расходов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 18 50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 33 5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Утвердить размер резервного фон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7 78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 в сумме 9 000,0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6 год в сумме 3 9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твердить объем бюджетных ассигнований Дорожного фонда Шексн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41 888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 в сумме 39 122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6 год в сумме 39 720,3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6. Утвердить объемы доходов и распределение бюджетных ассигнований Дорожного фонда Шекснинского муниципального района на 2024 год и плановый период 2025 и 2026 годов согласно приложению 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7.  Утвердить значение критерия выравнивания расчетной бюджетной обеспеченности поселений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на 2024 год для городских поселений 2,58, для сельских  поселений 0,3038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на 2025 год для городских поселений 2,60, для сельских  поселений 0,2988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на 2026 год для городских поселений 2,62, для сельских  поселений 0,293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8. Утвердить объемы дотаций на выравнивание бюджетной обеспеченности поселе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3 974,5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 в сумме 3 266,9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6 год в сумме 3 949,8 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9. Заменить дотации на выравнивание бюджетной обеспеченности поселений бюджетам поселений, входящих в состав Шекснинского муниципального района, за счет средств областного бюджета дополнительными нормативами отчислений от налога на доходы физических лиц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7 441,5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5 год в сумме 7 541,5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0. Утвердить распределение дотаций на выравнивание бюджетной обеспеченности поселений района на 2024 год и плановый период 2025 и 2026 годов согласно приложению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1. Утвердить объемы дотаций на поддержку мер по обеспечению сбалансированности бюджетов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35 334,5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 в сумме 30 812,5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6 год в сумме 28 992,5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2. Утвердить распределение дотаций на поддержку мер по обеспечению сбалансированности бюджетов поселений на 2024 год и плановый период  2025 и 2026 годов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3. Утвердить объемы дотаций на реализацию расходных обязательств в части обеспечения выплаты заработной платы работникам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6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4. Утвердить распределение дотаций на реализацию расходных обязательств в части обеспечения выплаты заработной платы работникам муниципальных учреждений на 2024 год и плановый период 2025 и 2026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5. Утвердить объемы межбюджетных трансфертов бюджетам муниципальных образова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передаваемые бюджетам поселений из бюджетов муниципальных районов на осуществление дорожной деятельности в рамках подпрограммы «Подпрограмма «Развитие сети автомобильных дорог общего пользования местного значения  Шекснинского муниципального района» муниципальной программы «Дорожная сеть и транспортное обслуживание Шекснинского муниципального района»  на 2024 год согласно приложению 14 к настоящему решению;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2024 год согласно приложению 1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иные межбюджетные трансферты по результатам проведения ежегодного районного конкурса «Лучшее поселение Шекснинского муниципального района Вологод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на 2024 год в сумме 22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5 год в сумме 220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 2026 год в сумме 220,0 тыс.руб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4 год и плановый период 2025 и 2026 годов согласно приложению 16  (Таблица 1 и 2) к настоящему решению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6. Установить, что в 2024 году и плановом периоде 2025 и 2026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, указанные в абзаце 1 настоящего пункта предоставляются      в пределах средств, предусмотренных на эти цели настоящим решением,        в соответствии со сводной бюджетной росписью бюджета района, в пределах лимитов бюджетных обязательств, предусмотренных для главного распорядителя средств бюджета рай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улирование предоставления субсидий, указанных в абзаце 1 настоящего пункта, в соответствии с пунктом 3 статьи 78 Бюджетного кодекса Российской Федерации осуществляется постановлениями администрации район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7. Установить, что в 2024 году и плановом периоде 2025 и 2026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(муниципальными) учреждениям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коммерческим организациям, не являющимся государственными (муниципальными) учреждениями, на оказание указанными организациями муниципальных услуг (выполнение работ) физическим и (или) юридическим лицам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 в соответствии с решениями Представительного Собрания района, постановлениями администрации района, муниципальными программами района, предусматривающими предоставление грантов в форме субсидий по итогам конкурс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8. Установить, что в случае уменьшения бюджетных ассигнований на цели, указанные в абзаце 1 пункта 3.16., в пункте 3.17.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19. Средства бюджета района (полученные в качестве налоговых и неналоговых доходов и источников финансирования дефицита бюджета) направляются на осуществление переданных Российской Федерацией органам местного самоуправления района полномочий в объемах и на цели, предусмотренные настоящим решением, и расходуются в порядке, определенном бюджетны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0. Установить дополнительные основания для внесения изменений    в сводную бюджетную роспись без внесения изменений в настоящее решение, связанные с особенностями исполнения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внесение изменений в муниципальные программы Шекснинского муниципального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              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на обеспечение функций муниципальных органов в порядке, установленном Финансовым управлением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е бюджетных ассигнований в пределах предусмотренных главному распорядителю средств бюджета район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зменение кодов бюджетной классификации расходов бюджетов           в пределах предусмотренных главному распорядителю средств бюджета района бюджетных ассигнований в связи с изменением утвержденного Министерством Российской Федерации порядка применения бюджетной классификации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21. Администрация района вправе принимать решения о распределении по главным распорядителям и получателям средств бюджета района средств, поступающих из федерального и (или) областного бюджета, сверх сумм, предусмотренных настоящим решением, до внесения соответствующих изменений в настоящее решение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2.  Установить, что на 2023 год Финансовое управление администрации Шекснинского муниципального района осуществляет казначейское сопровождение средств в валюте Российской Федерации, предоставляемых из бюджета района, за исключением ассигнований Дорожного фонда района (далее - целевые средства)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значейскому сопровождению в соответствии со статьей 24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подлежат следующие целевые средств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 по муниципальным контрактам о поставке товаров, выполнении работ, оказании услуг, предусматривающим авансовые платежи, заключенным на сумму 50 000,0 тыс.руб. и более в целях финансирования капитальных вложений в объекты капитального строительств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о муниципальным контрактам о поставке товаров, выполнении работ, оказании услуг, предусматривающим авансовые платежи в размере от       50  процентов, заключенным на сумму 50 000,0 тыс.руб.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4. МУНИЦИПАЛЬНЫ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1. Установить верхний предел муниципального внутреннего долга района по состоя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 на 1 января 2025 года в сумме 0,0  тыс.руб., в том числе по муниципальным гарантиям района в сумме 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 на 1 января 2026 года в сумме 0,0  тыс.руб., в том числе по муниципальным гарантиям района в сумме 0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на 1 января 2027 года в сумме 0,0  тыс.руб., в том числе по муниципальным гарантиям района в сумме 0,0 тыс.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объем расходов на обслуживание муниципального внутреннего долга района:</w:t>
      </w:r>
    </w:p>
    <w:p>
      <w:pPr>
        <w:pStyle w:val="Normal"/>
        <w:ind w:firstLine="708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lang w:val="ru-RU"/>
        </w:rPr>
        <w:t>а) на 2024 год в сумме 0,0 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5 год в сумме 0,0 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) на 2026 год в сумме 0,0 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3. Установить, что в 2024 году и  плановом периоде 2025 и 2026 годов муниципальные  гарантии района не предоставляютс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Право осуществления муниципальных заимствований от имени района Шекснинского муниципального района в соответствии с требованиями действующего законодательства Российской федерации и с учетом предельной величины муниципального долга района принадлежит администрации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5. ЗАКЛЮЧИТЕЛЬНЫЕ ПОЛОЖЕНИЯ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1. Данное решение вступает в силу после дня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Интернет, но не ранее  1 января 2024 год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С.В. Ма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4:00Z</dcterms:created>
  <dc:creator>Иванова</dc:creator>
  <dc:description/>
  <cp:keywords/>
  <dc:language>en-US</dc:language>
  <cp:lastModifiedBy>Скворцова</cp:lastModifiedBy>
  <cp:lastPrinted>2022-11-14T16:06:00Z</cp:lastPrinted>
  <dcterms:modified xsi:type="dcterms:W3CDTF">2023-11-13T05:02:00Z</dcterms:modified>
  <cp:revision>156</cp:revision>
  <dc:subject/>
  <dc:title/>
</cp:coreProperties>
</file>