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мая  2024 года  № 45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3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3 год по доходам в сумме 1 575 069,0 тыс.руб., по расходам в сумме 1 518 013,1 тыс.руб., с профицитом бюджета района             в сумме 57 055,9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3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С.В. 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3-02-06T09:15:00Z</cp:lastPrinted>
  <dcterms:modified xsi:type="dcterms:W3CDTF">2024-05-29T07:07:00Z</dcterms:modified>
  <cp:revision>45</cp:revision>
  <dc:subject/>
  <dc:title/>
</cp:coreProperties>
</file>