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мая  2025 года  №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4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Руководствуясь ст.21 Устава Шекснинского муниципального района, Представительное Собрание Шекснинского муниципального района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4 год по доходам в сумме 2 095 256,1 тыс.руб., по расходам в сумме 2 063 759,9 тыс.руб., с профицитом бюджета района             в сумме 31 496,2 тыс.руб. и со следующими показателями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4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расходов бюджета район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асходов бюджета район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сточников финансирования дефицита бюджета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Д.А. Кузь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user</cp:lastModifiedBy>
  <cp:lastPrinted>2025-05-13T13:28:00Z</cp:lastPrinted>
  <dcterms:modified xsi:type="dcterms:W3CDTF">2025-05-13T10:28:00Z</dcterms:modified>
  <cp:revision>46</cp:revision>
  <dc:subject/>
  <dc:title/>
</cp:coreProperties>
</file>