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340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года                                                                                 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 13 ноября 2023 года № 12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«О принятии части полномочий в сфер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й деятельности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одского поселения поселок Шексн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 06.10.2003 года № 131 – ФЗ «Об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numPr>
          <w:ilvl w:val="3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ункт 2 решения Представительного Собрания Шекснинского муниципального района от 13 ноября 2023 года № 128 «О принятии части полномочий в сфере градостроительной деятельности от городского поселения поселок Шексна» изложить в новой редакци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2. Администрации Шекснинского муниципального района заключить  Соглашение с администрацией городского поселения поселок Шексна на  осуществление  указанных в пункте 1 настоящего решения полномочий за счет средств, передаваемых из бюджета городского поселения поселок Шексна в бюджет района»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 в газете «Звезда», распространяется на правоотношения, возникшие  с 01.01.2024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Шекснинского муниципального района                                   С.В. 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04:00Z</dcterms:created>
  <dc:creator>-</dc:creator>
  <dc:description/>
  <cp:keywords/>
  <dc:language>en-US</dc:language>
  <cp:lastModifiedBy>user</cp:lastModifiedBy>
  <cp:lastPrinted>2024-01-18T15:12:00Z</cp:lastPrinted>
  <dcterms:modified xsi:type="dcterms:W3CDTF">2024-01-18T12:13:00Z</dcterms:modified>
  <cp:revision>3</cp:revision>
  <dc:subject/>
  <dc:title/>
</cp:coreProperties>
</file>