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4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105410</wp:posOffset>
            </wp:positionV>
            <wp:extent cx="447675" cy="57150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75" w:leader="none"/>
        </w:tabs>
        <w:rPr/>
      </w:pPr>
      <w:r>
        <w:rPr/>
      </w:r>
    </w:p>
    <w:p>
      <w:pPr>
        <w:pStyle w:val="Style17"/>
        <w:rPr/>
      </w:pPr>
      <w:r>
        <w:rPr/>
        <w:t xml:space="preserve">ПРЕДСТАВИТЕЛЬНОЕ  СОБРАНИЕ  </w:t>
      </w:r>
    </w:p>
    <w:p>
      <w:pPr>
        <w:pStyle w:val="Style17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3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т                  2024 года  №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sz w:val="28"/>
        </w:rPr>
        <w:t>п. Шексна</w:t>
      </w:r>
    </w:p>
    <w:p>
      <w:pPr>
        <w:pStyle w:val="Normal"/>
        <w:spacing w:before="0" w:after="0"/>
        <w:rPr>
          <w:rFonts w:eastAsia="Calibri" w:cs="Calibri"/>
          <w:color w:val="000080"/>
        </w:rPr>
      </w:pPr>
      <w:r>
        <w:rPr>
          <w:rFonts w:eastAsia="Calibri" w:cs="Calibri"/>
          <w:color w:val="00008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 утверждении примерного плана работ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ительного Собрания Шекснинского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района на 2024 год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  <w:t>Р</w:t>
      </w:r>
      <w:r>
        <w:rPr>
          <w:rFonts w:cs="Times New Roman" w:ascii="Times New Roman" w:hAnsi="Times New Roman"/>
          <w:sz w:val="28"/>
          <w:szCs w:val="28"/>
        </w:rPr>
        <w:t>уководствуясь статьёй 21 Устава Шекснинского муниципального района  Представительное Собрание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 xml:space="preserve"> Шекснинского муниципального района </w:t>
      </w:r>
      <w:r>
        <w:rPr>
          <w:rFonts w:cs="Times New Roman" w:ascii="Times New Roman" w:hAnsi="Times New Roman"/>
          <w:b/>
          <w:color w:val="000000"/>
          <w:sz w:val="28"/>
        </w:rPr>
        <w:t>РЕШИЛО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</w:t>
      </w:r>
      <w:r>
        <w:rPr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Утвердить примерный план работы Представительного Собрания Шекснинского муниципального района на 2024 год (прилагается).</w:t>
      </w:r>
    </w:p>
    <w:p>
      <w:pPr>
        <w:pStyle w:val="3"/>
        <w:shd w:fill="auto" w:val="clear"/>
        <w:tabs>
          <w:tab w:val="clear" w:pos="709"/>
          <w:tab w:val="left" w:pos="934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 силу с 1 января 2024 года решение Представительного Собрания Шекснинского муниципального района от 28 декабря 2022 года № 141 «Об утверждении примерного плана работы Представительного Собрания Шекснинского муниципального района на 2023 год»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 Настоящее решение вступает в силу со дня его подписания, </w:t>
      </w:r>
      <w:r>
        <w:rPr>
          <w:rFonts w:cs="Times New Roman" w:ascii="Times New Roman" w:hAnsi="Times New Roman"/>
          <w:sz w:val="28"/>
          <w:szCs w:val="28"/>
        </w:rPr>
        <w:t>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екснинского муниципального района</w:t>
        <w:tab/>
        <w:tab/>
        <w:t xml:space="preserve">                      С.В. Маро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дставительного Собр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2024 года  №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лан работы Представительного Собр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585"/>
        <w:gridCol w:w="29"/>
        <w:gridCol w:w="3515"/>
        <w:gridCol w:w="54"/>
      </w:tblGrid>
      <w:tr>
        <w:trPr>
          <w:trHeight w:val="565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25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ормативно-правовых актов:</w:t>
            </w:r>
          </w:p>
        </w:tc>
      </w:tr>
      <w:tr>
        <w:trPr>
          <w:trHeight w:val="565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внесении изменений и дополнений в Устав Шекснинского муниципального района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565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лане работы Контрольно-счетной палаты Шекснинского муниципального района на 20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Шексн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601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601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аботе отдела МВД  России  по Шекснинскому району  за 2023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МВ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61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Управления культуры, молодежи, спорта и туризма за 2023 год и планах на 2024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екснинского муниципального района</w:t>
            </w:r>
          </w:p>
        </w:tc>
      </w:tr>
      <w:tr>
        <w:trPr>
          <w:trHeight w:val="555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боте  Контрольно-счетной палаты  Шекснинского муниципального района за 2023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Шексн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</w:tr>
      <w:tr>
        <w:trPr>
          <w:trHeight w:val="511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511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боте Молодежного парламента Шекснинского муниципального района о проделанной работе за 2023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ый парламент Шекснинского муниципального района</w:t>
            </w:r>
          </w:p>
        </w:tc>
      </w:tr>
      <w:tr>
        <w:trPr>
          <w:trHeight w:val="802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боте Управления муниципальной собственности Шекснинского муниципального района за 2023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и Шексн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918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918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боте Управления сельского хозяйства и продовольствия Шекснинского муниципального района за 2023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е сельского хозяйства и продовольств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кснинского муниципального района</w:t>
            </w:r>
          </w:p>
        </w:tc>
      </w:tr>
      <w:tr>
        <w:trPr>
          <w:trHeight w:val="549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боте Финансового управления Шекснинского муниципального района за 2023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инансовое упр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кснинского муниципальн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519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 администрации района  о работе за 2023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екснинского муниципального района</w:t>
            </w:r>
          </w:p>
        </w:tc>
      </w:tr>
      <w:tr>
        <w:trPr>
          <w:trHeight w:val="557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слушания по исполнению бюджета Шекснинского муниципального района за 2023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Шекснин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722" w:leader="none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нь</w:t>
            </w:r>
          </w:p>
        </w:tc>
      </w:tr>
      <w:tr>
        <w:trPr>
          <w:trHeight w:val="483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483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назначении публичных слушаний по проекту решения Представительного Собрания о внесении изменений и дополнений в Устав Шекснинского муниципального района, проведение публичных слушаний по данному вопросу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483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Главы Шекснинского муниципального района за 2023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ль</w:t>
            </w:r>
          </w:p>
        </w:tc>
      </w:tr>
      <w:tr>
        <w:trPr>
          <w:trHeight w:val="556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556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Представительного Собрания Шекснинского муниципального района о внесении изменений и дополнений в Устав Шекснинского муниципального района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556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задолженности перед ресурсоснабжающими организациями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екснинского муниципального района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гус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по подготовке образовательных учреждений к началу учебного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объектов ЖКХ к работе в осеннее - зимний период 2024-2025 г.г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боте Управления образования Шекснинского муниципального района за 2023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Шекснинского муниципального района на 2025 год и плановый период 2025-2026 год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слушания по бюджету Шекснинского муниципального района на 2025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имерного плана работы Представительного Собрания Шекснинского муниципального района на 2025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: Предложения по внесению в повестку дня заседаний Представительного Собрания дополнительных вопросов принимаются в соответствии с Регламентом Представительного Собр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По мере необходимо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 внесении изменений в решение Представительного Собрания Шекснинского му</w:t>
              <w:softHyphen/>
              <w:t>ниципального района «О бюд</w:t>
              <w:softHyphen/>
              <w:t>жете ШМР на 2023 год и на плановый период 2024 и 2025 год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 депутатских комисси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депутатских комиссий осуществляется согласно Регламента Представительного Собр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ездов Главы ШМР в сельские поселения района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я депутатских объединений, постоянных комиссий Представительного Собрания Шекснинского муниципального района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постоянных комиссий, 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ссиях, парламентских слушаниях Законодательного Собрания Вологодской обла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миссиях, мероприятиях, проводимых Главой Шекснинского муниципального района, администрацией района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екснин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Молодежного парламента Шекснинского муниципального района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екснин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убличных слушаний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редставительных органов сельских поселений о работе Представительного Собрания Шекснинского муниципального района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екснин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Представительного Собрания Шекснинского муниципального района, депутат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решений Представительного Собрания района в газете «Звезда»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формации о деятельности Главы Шекснинского муниципального района и Представительного Собрания Шекснинского муниципального района на официальном сайте Шекснинского муниципального района в информационно-телекоммуникационной сети «Интернет» 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23" w:hanging="0"/>
      <w:jc w:val="center"/>
      <w:outlineLvl w:val="0"/>
    </w:pPr>
    <w:rPr>
      <w:rFonts w:ascii="Times New Roman" w:hAnsi="Times New Roman" w:eastAsia="Times New Roman" w:cs="Times New Roman"/>
      <w:b/>
      <w:bCs/>
      <w:spacing w:val="-4"/>
      <w:sz w:val="19"/>
      <w:szCs w:val="19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-4"/>
      <w:sz w:val="19"/>
      <w:szCs w:val="19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81" w:before="360" w:after="360"/>
      <w:jc w:val="center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5:40:00Z</dcterms:created>
  <dc:creator>Admin</dc:creator>
  <dc:description/>
  <cp:keywords/>
  <dc:language>en-US</dc:language>
  <cp:lastModifiedBy>user</cp:lastModifiedBy>
  <cp:lastPrinted>2022-12-29T09:41:00Z</cp:lastPrinted>
  <dcterms:modified xsi:type="dcterms:W3CDTF">2024-01-15T0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ED257961D4511A9E465D9F751608A_13</vt:lpwstr>
  </property>
  <property fmtid="{D5CDD505-2E9C-101B-9397-08002B2CF9AE}" pid="3" name="KSOProductBuildVer">
    <vt:lpwstr>1049-12.2.0.13359</vt:lpwstr>
  </property>
</Properties>
</file>