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80"/>
          <w:sz w:val="20"/>
          <w:szCs w:val="20"/>
          <w:lang w:val="en-US" w:eastAsia="en-US"/>
        </w:rPr>
        <w:drawing>
          <wp:inline distT="0" distB="0" distL="0" distR="0">
            <wp:extent cx="534035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80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ЕДСТАВИТЕЛЬНОЕ  СОБРАНИЕ  ШЕКСНИН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года                                                                                    №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Шекс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го Собра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Шекснинского муниципального район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от 13 ноября 2023 года № 127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«О принятии части полномочий в сфере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жилищных правоотношений от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городского поселения поселок Шексна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4 статьи 15 Федерального закона от 06.10.2003 года № 131 – ФЗ «Об общих принципах организации местного самоуправления в Российской Федерации», статьей 21 Устава Шекснинского муниципального района, Представительное Собрание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ункт 2 решения Представительного Собрания Шекснинского муниципального района от 13 ноября 2023 года № 127 «О принятии части полномочий в сфере Жилищных правоотношений от городского поселения поселок Шексна» изложить в новой редакции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«2. Администрации Шекснинского муниципального района заключить  Соглашение с администрацией городского поселения поселок Шексна на  осуществление  указанных в пункте 1 настоящего решения полномочий за счет средств, передаваемых из бюджета городского поселения поселок Шексна в бюджет района»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дня его официального опубликования в газете «Звезда», распространяется на правоотношения, возникшие  с 01.01.2024 года,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а Шекснинского муниципального района                                   С.В. М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05:00Z</dcterms:created>
  <dc:creator>-</dc:creator>
  <dc:description/>
  <cp:keywords/>
  <dc:language>en-US</dc:language>
  <cp:lastModifiedBy>user</cp:lastModifiedBy>
  <cp:lastPrinted>2024-01-16T09:10:00Z</cp:lastPrinted>
  <dcterms:modified xsi:type="dcterms:W3CDTF">2024-01-16T06:11:00Z</dcterms:modified>
  <cp:revision>4</cp:revision>
  <dc:subject/>
  <dc:title/>
</cp:coreProperties>
</file>