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Представительного Собр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екснинского муниципального района от .09.2023 года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и дополнений в 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го Собрания района от 15.12.2022 года  № 13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Шекснин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3 год и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иложения 1, 2, 6, 7, 8, 9, 10, 12, 14, 15, 16 к решению Представительного Собрания Шекснинского муниципального района от 15.12.2022 года  № 130 «О бюджете Шекснинского муниципального района на 2023 год и плановый период 2024 и 2025 годов» внесены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right="34" w:firstLine="68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 «Источники финансирования дефицита бюджета района»:</w:t>
      </w:r>
    </w:p>
    <w:p>
      <w:pPr>
        <w:pStyle w:val="Normal"/>
        <w:shd w:fill="FFFFFF" w:val="clear"/>
        <w:spacing w:lineRule="exact" w:line="322" w:before="322" w:after="0"/>
        <w:ind w:right="34" w:firstLine="68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планируется «увеличение остатков средств бюджетов» на 4 206,6 тыс.руб. и «уменьшение прочих остатков денежных средств бюджетов» на 8 496,4 тыс.руб. Общая сумма по источникам составила  120 249,2 тыс.руб.  (дефицит бюджета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ефицит бюджета  с учетом остатков средств отражен в сумме                120 249,2 тыс.руб. или 66,7 % от общего объема доходов без учета объема безвозмездных поступлений и поступлений налоговых доходов по дополнительным нормативам отчислений (от 180 362,0 тыс.руб.).  Ограничения, установленные пунктом 3 статьи 92.1. Бюджетного кодекса Российской Федерации, соблюдены.  </w:t>
      </w:r>
    </w:p>
    <w:p>
      <w:pPr>
        <w:pStyle w:val="Normal"/>
        <w:shd w:fill="FFFFFF" w:val="clear"/>
        <w:spacing w:lineRule="exact" w:line="322" w:before="322" w:after="0"/>
        <w:ind w:right="34" w:firstLine="686"/>
        <w:contextualSpacing/>
        <w:jc w:val="both"/>
        <w:rPr/>
      </w:pPr>
      <w:r>
        <w:rPr>
          <w:sz w:val="28"/>
          <w:szCs w:val="28"/>
        </w:rPr>
        <w:t xml:space="preserve">В 2024 году планируется «увеличение остатков средств бюджетов» и «уменьшение прочих остатков денежных средств бюджетов» на 28 327,0 тыс.руб. Общая сумма по источникам не изменилась и составила  0,0 тыс.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иложении 2 «Объем доходов бюджета Шекснинского муниципального района формируемый за счет налоговых и неналоговых доходов, а также безвозмездных поступлений на 2023 год и плановый период 2024 и 2025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3 году уменьшены безвозмездные поступления в сумме 17 347,1 тыс.руб., в том числе увеличены дотации на поддержку мер по обеспечению сбалансированности бюджетов в сумме 1 000,0 тыс.руб., субсидии 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 отдельным категориям граждан за счет бюджетных ассигнований Дорожного фонда Вологодской области в рамках подпрограммы "Автомобильные дороги" государственной программы "Дорожная сеть и транспортное обслуживание в 2021-2025 годах" в сумме 104,7 тыс.руб., субсидии на строительство, реконструкцию и капитальный ремонт централизованных систем водоснабжения и водоотведения населенных пунктов в рамках подпрограммы «Энергосбережение и повышение энергетической эффективности на территории Вологодской области» государственной программы «Развитие топливно-энергетического комплекса и коммунальной инфраструктуры на территории Вологодской области на 2021-2025 годы» в сумме 32 355,7 тыс.руб., субсидии на реализацию мероприятий по благоустройству общественных пространств  в рамках подпрограммы «Благоустройство общественных территорий муниципальных образований области» государственной программы «Формирование современной городской среды на 2018-2025 годы» в сумме 651,5 тыс.руб.,</w:t>
      </w:r>
      <w:r>
        <w:rPr/>
        <w:t xml:space="preserve"> </w:t>
      </w:r>
      <w:r>
        <w:rPr>
          <w:sz w:val="28"/>
          <w:szCs w:val="28"/>
        </w:rPr>
        <w:t>субвенции на осуществление отдельных государственных полномочий в соответствии с законом области от 10 декабря 2014 года № 3526-ОЗ "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" в сумме 1 568,1 тыс.руб., субвенции на осуществление отдельных государственных полномочий в соответствии с законом области от 15 января 2013 года № 2966-ОЗ "О наделении органов местного самоуправления отдельными государственными полномочиями по  организации мероприятий при осуществлении деятельности по обращению с животными без владельцев" в сумме 123,7 тыс.руб.,</w:t>
      </w:r>
      <w:r>
        <w:rPr/>
        <w:t xml:space="preserve"> </w:t>
      </w:r>
      <w:r>
        <w:rPr>
          <w:sz w:val="28"/>
          <w:szCs w:val="28"/>
        </w:rPr>
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умме 639,8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меньшены   субсидии на обеспечение мероприятий по модернизации систем коммунальной инфраструктуры за счет средств, поступивших от публично-правовой компании «Фонд развития территорий» в сумме 17 188,0 тыс.руб., на обеспечение мероприятий по модернизации систем коммунальной инфраструктуры за счет средств бюджетов в сумме 9 280,0 тыс.руб., субвенции бюджетам на обеспечение дошкольного образования в муниципальных образовательных организациях области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сумме 26 281,0 тыс.руб.;</w:t>
      </w:r>
      <w:r>
        <w:rPr/>
        <w:t xml:space="preserve"> </w:t>
      </w:r>
      <w:r>
        <w:rPr>
          <w:sz w:val="28"/>
          <w:szCs w:val="28"/>
        </w:rPr>
        <w:t>субсидии  на реализацию мероприятий по благоустройству дворовых территорий многоквартирных домов  в рамках подпрограммы "Благоустройство дворовых территорий муниципальных образований области" государственной программы "Формирование современной городской среды на 2018-2024 годы" в сумме 1 041,6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еличены акцизы по подакцизным товарам (продукции), производимые  на  территории Российской  Федерации в сумме 235,0 тыс.руб., 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в сумме 415,0 тыс.руб.,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сумме 150,0 тыс.руб.; уменьшены государственная пошлина по делам, рассматриваемым в судах общей юрисдикции, мировыми судьями (за исключением Верховного Суда Российской Федерации) в сумме 500,0 тыс.руб.,</w:t>
      </w:r>
      <w:r>
        <w:rPr/>
        <w:t xml:space="preserve"> </w:t>
      </w:r>
      <w:r>
        <w:rPr>
          <w:sz w:val="28"/>
          <w:szCs w:val="28"/>
        </w:rPr>
        <w:t>налог, взимаемый  в  связи  с  применением  упрощенной  системы налогообложения в сумме 3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4 году увеличены безвозмездные поступления в сумме                       28 327,0 тыс.руб., в том числе  субсидии на обеспечение мероприятий по модернизации систем коммунальной инфраструктуры за счет средств, поступивших от публично-правовой компании «Фонд развития территорий» в сумме 18 395,0 тыс.руб., на обеспечение мероприятий по модернизации систем коммунальной инфраструктуры за счет средств бюджетов в сумме                        9 932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иложении 6, 7, 8 по распределению бюджетных ассигнований по разделам, подразделам, целевым статьям муниципальных программ и непрограммным направлениям деятельности, группам и подгруппам видов расходов, в т.ч. в ведомственной структуре расходов, классификации расходов бюджета увеличены бюджетные ассигнования в 2023 году в сумме                        8 496,4  тыс.руб. , в 2024 году – 28 327,0 тыс.руб. (таблица, ходатайства 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непрограммным направлениям внесены изменения в органах местного самоуправления района  в 2023 году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и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распределены  расходы на строительство уличного освещения по улице от д. Улошково до территории МОУ "Чуровская школа" между КВР в сумме 60,6 тыс.руб.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величены расходы по исполнительным листам в сумме 40,5 тыс.руб.</w:t>
      </w:r>
    </w:p>
    <w:p>
      <w:pPr>
        <w:pStyle w:val="Normal"/>
        <w:ind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Управление сельского хозяйства и продовольствия администрации Шекснинского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величены расходы за счет средств областного бюджета на осуществление отдельных государственных полномочий в соответствии с законом области от 15 января 2013 года № 2966-ОЗ "О наделении органов местного самоуправления отдельными государственными полномочиями по  организации мероприятий при осуществлении деятельности по обращению с животными без владельцев" в сумме 123,7 тыс.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овое управление администрации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меньшены расходы по исполнительным листам в сумме 40,5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2024 году уменьшены расходы по Финансовому управлению района по исполнительным листам в сумме 413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яснения по муниципальным программам отражены в приложении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иложении 9 «Распределение бюджетных ассигнований на реализацию муниципальных программ Шекснинского муниципального района на  2023 год и плановый период 2024 и 2025 годов»: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меньшены расходы в сумме 6 134,1 тыс.руб. в рамках МП «Развитие образования Шекснинского муниципального района на 2021-2025 годы», в том числе подпрограммы «Развитие дошкольного, общего и дополнительного образования» за счет средств областного бюджета на выполнение муниципального задания детских садов в сумме 6 108,1 тыс.руб., школ –                 7 032,4 тыс.руб., уменьшены расходы на укрепление материально-технической базы детских садов в сумме 450,0 тыс.руб.,  перераспределены расходы за счет средств областного бюджета на приобретение услуг распределительно-логистического центра Управлению образования администрации района с детских садов на школы в сумме 17,0 тыс.руб., софинансирование – 0,2 тыс.руб., расходы по дополнительному образованию с субсидии некоммерческим организациям на выполнение муниципального задания по социальному заказу в сумме 5 936,1 тыс.руб., расходы с выполнения муниципального задания школ на организацию горячего питания школьников (софинансирование) в сумме                0,7 тыс.руб.;  увеличены расходы на выполнение муниципального задания за счет средств бюджета района детским дошкольным учреждениям в сумме 4 400,0 тыс.руб.; на иные цели детским садам в сумме 780,0 тыс.руб., школам – 2 041,4 тыс.руб., на проведение мероприятий в сумме 35,0 тыс.руб., на выплаты педагогическим работникам в сумме 200,0 тыс.руб.; проект программы дорабатываетс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меньшены расходы  в рамках МП «Сохранение и развитие культурного потенциала, развитие туристского кластера в Шекснинском муниципальном районе на 2021-2025 годы в сумме  524,5 тыс.руб., в том числе подпрограммы "Комплексное развитие культуры и искусства" на выполнение муниципального задания БУК ШМР «ЦКС» за счет переданных полномочий поселений в сумме 1 080,0 тыс.руб., на выполнение муниципального задания БУК ШМР «ЦБС» в сумме 1 000,0 тыс.руб., на проведение мероприятий БУК ШМР «ЦКС» в сумме 700,0 тыс.руб., на выполнение строительного контроля БУК ШМР «ЦКС» в сумме 600,0 тыс.руб., перераспределены расходы с укрепления материально-технической базы учреждений культуры на музеи в сумме 102,8 тыс.руб., на библиотеки – 50,0 тыс.руб.; в рамках подпрограммы «Развитие образования в сфере культуры и искусства» за счет средств бюджета района расходы на выполнение муниципального задания МБУ ДО ШДШИ в сумме 255,5 тыс.руб.; проект программы дорабатывается;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меньшены расходы  по МП «Обеспечение населения Шекснинского муниципального района доступным жильем и создание благоприятных условий проживания на 2021 - 2025 годы» в рамках подпрограммы «Обеспечение жильем отдельных категорий граждан» на приобретение жилья по решению суда в сумме 550,0 тыс.руб.; проект программы дорабатывается;          </w:t>
      </w:r>
    </w:p>
    <w:p>
      <w:pPr>
        <w:pStyle w:val="Normal"/>
        <w:ind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увеличены расходы в рамках МП "Совершенствование  муниципального управления в ШМР на 2021-2025 годы» по подпрограмме "Обеспечение условий реализации муниципальной программы"  на сумму 1 704,6  тыс.руб., в том числе  за счет средств поселений района на осуществление внутреннего муниципального финансового контроля в сумме 97,6 тыс.руб., на содержание администрации в сумме 38,9 тыс.руб., уточнена бюджетная классификация по администрации района между КВР в сумме 4,6 тыс.руб.,  в рамках подпрограммы «Совершенствование системы организации и функционирования муниципальной службы в органах местного самоуправления Шекснинского муниципального района» перераспределены расходы с укрепления материально-технической базы администрации в сумме 415,0 тыс.руб. на обустройство рабочих мест  в сумме 400,0 тыс.руб. и на подпрограмму «Обеспечение защиты прав и законных интересов граждан, общества от угроз, связанных с коррупцией» увеличены расходы администрации района на проведение мероприятий по противодействию коррупции  в сумме 15,0 тыс.руб., в рамках подпрограммы «Снижение  административных барьеров, повышения качества и доступности муниципальных услуг, в том числе на базе многофункционального центра организации предоставления государственных и муниципальных услуг» за счет средств областного бюджета увеличены расходы на выполнение государственных полномочий по организации деятельности МФЦ в сумме 1 568,1 тыс.руб.; проект программы дорабатывается;   </w:t>
      </w:r>
    </w:p>
    <w:p>
      <w:pPr>
        <w:pStyle w:val="Normal"/>
        <w:ind w:hanging="1418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увеличены расходы в сумме 1 683,9 тыс.руб. МП «Экономическое развитие ШМР на 2021-2025 годы», в том числе в рамках подпрограммы "Развитие малого и среднего предпринимательства на территории ШМР»  на приобретение специализированного автотранспорта для мобильной торговли за счет средств бюджета района в сумме 336,0 тыс.руб.; в рамках подпрограммы «Повышение инвестиционной привлекательности ШМР» расходы на разработку градостроительной документации в сумме 2 530,1 тыс.руб.; в рамках «Совершенствования системы управления и распоряжения земельно-имущественным комплексом района» перераспределены расходы управлению муниципальной собственности администрации со сноса зданий на проведение кадастровых работ в сумме 100,0 тыс.руб., на приобретение помещений для служебного жилья в сумме 681,1 тыс.руб.,  увеличены расходы на приобретение служебного жилья в сумме 550,0 тыс.руб., по администрации района увеличены расходы на приобретение здания под архив в сумме 4 000,0 тыс.руб., перераспределены расходы со сноса аварийных зданий на выкуп земельного участка по мировому соглашению в сумме 65,0 тыс.руб.; проект программы дорабатывается;   </w:t>
      </w:r>
    </w:p>
    <w:p>
      <w:pPr>
        <w:pStyle w:val="Normal"/>
        <w:ind w:hanging="1418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перераспределены средства по МП «Развитие агропромышленного комплекса Шекснинского муниципального района на 2021-2025 годы»  с подпрограммы «Комплексное развитие сельских территорий ШМР на 2021-2025 годы»  с улучшения жилищных условий граждан, проживающих на сельских территориях за счет средств бюджета района  на подпрограмму «Содействие в развитии сельскохозяйственного производства на территории Шекснинского муниципального района на 2021-2025 годы» на проведение мероприятий в сумме 25,0 тыс.руб. ; проект программы дорабатываетс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величены расходы в рамках  МП «Дорожная сеть и транспортное обслуживание Шекснинского муниципального района на 2021-2025 годы»  в сумме 2 904,7 тыс.руб., в том числе в рамках подпрограммы «Развитие сети автомобильных дорог общего пользования муниципального значения Шекснинского муниципального района» в 2023 году расходы Дорожного фонда увеличены за счет средств областного бюджета субсидии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 отдельным категориям граждан  в сумме 104,7 тыс.руб., на выполнение работ по содержанию автомобильных дорог и искусственных сооружений – 700,0 тыс.руб.,  на межбюджетные трансферты бюджетам поселений на осуществление части полномочий по решению вопросов местного значения  в соответствии с заключенными соглашениями в сфере дорожной деятельности в отношении автомобильных дорог местного значения в границах муниципального района в сумме 2 100,0 тыс.руб., перераспределены расходы с осуществления дорожной деятельности в отношении автомобильных дорог общего пользования местного значения на софинансирова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 отдельным категориям граждан  в сумме 4,4 тыс.руб.; перераспределены расходы с софинансирования ремонта дорог на содержание автомобильной дороги "Братково-Цыбино-Толстиково"  в сумме 500,0 тыс.руб.; перераспределены расходы с ремонта дорог на иные межбюджетные трансферты на содержание дорог поселениям за счет средств областного бюджета в сумме            9 872,9 тыс.руб., софинансирование бюджета района 100,5 тыс.руб.,  на содержание дорог поселений за счет областного бюджета 953,2 тыс.руб., софинансирование бюджета района в сумме 39,7 тыс.руб.; в рамках подпрограммы «Транспортное обслуживание»</w:t>
      </w:r>
      <w:r>
        <w:rPr/>
        <w:t xml:space="preserve">  </w:t>
      </w:r>
      <w:r>
        <w:rPr>
          <w:sz w:val="28"/>
          <w:szCs w:val="28"/>
        </w:rPr>
        <w:t>перераспределены расходы на приобретение автотранспортных средств для осуществления пассажирских перевозок  на муниципальных маршрутах Шекснинского муниципального района в сумме 550,0 тыс.руб.; проект программы дорабатывается;</w:t>
      </w:r>
    </w:p>
    <w:p>
      <w:pPr>
        <w:pStyle w:val="Normal"/>
        <w:ind w:hanging="1418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увеличены  расходы в сумме 32 691,7 тыс.руб. на реализацию МП «Охрана окружающей среды и рациональное использование природных ресурсов на 2021-2025 годы», в том числе  в рамках подпрограммы «Регулирование деятельности предприятий по воздействию на окружающую среду» на  строительство системы водоотведения через р.Шексна д. Нифантово за счет средств областного бюджета  в сумме 32 355,7 тыс.руб., софинансирование бюджета района в сумме 1 350,0 тыс.руб.,   перераспределены расходы со строительства объектов водоснабжения в сумме 2 210,0 тыс.руб. и со строительства, реконструкции и капитального ремонта централизованных систем водоснабжения в сумме 626,0 тыс.руб. на ремонт системы водоотведения в сумме 2 836,0 тыс.руб.; со строительства, реконструкции и капитального ремонта централизованных систем водоснабжения на приобретение емкостей для утилизации пластика и крышек в сумме 269,0 тыс.руб., на методические материалы по экологическому просвещению в сумме 20,0 тыс.руб.; с изготовления проектной сметной документации  на приобретение шредера-измельчителя в сумме 300,0 тыс.руб., ликвидацию свалок в сумме 50,0 тыс.руб.;  проект программы дорабатывается; </w:t>
      </w:r>
    </w:p>
    <w:p>
      <w:pPr>
        <w:pStyle w:val="Normal"/>
        <w:ind w:hanging="1418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увеличены расходы в сумме 887,7 тыс.руб. в рамках МП «Формирование современной городской среды Шекснинского муниципального района на 2018-2025 годы», в том числе  за счет средств областного бюджета на благоустройство общественных территории в сумме 651,5 тыс.руб., за счет переданных полномочий гп поселок Шексна в сумме 1 277,8 тыс.руб., перераспределены расходы на софинансирование с благоустройства дворовых территорий многоквартирных домов на благоустройство общественных пространств в сумме 115,7 тыс.руб., уменьшены расходы за счет средств областного бюджета на благоустройство дворовых территорий многоквартирных домов в сумме                   1 041,6 тыс.руб.; проект программы дорабатывается;</w:t>
      </w:r>
    </w:p>
    <w:p>
      <w:pPr>
        <w:pStyle w:val="Normal"/>
        <w:ind w:hanging="1418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величены расходы  в сумме  100,0 тыс.руб. по подпрограмме «Развитие физической культуры и спорта»  в рамках МП «Развитие физической культуры и спорта, повышение эффективности реализации молодежной политики  в ШМР на 2021-2025 годы» на строительство ФОКОТ с. Чуровское за счет средств переданных полномочий сп Чуровское в сумме 100,0 тыс.руб., перераспределены средства с укрепления материально-технической базы на изготовление проектно-сметной документации нового ледового дворца в сумме 6 500,0 тыс.руб., на мероприятия по спортивной подготовке в сумме 277,0 тыс.руб.,  со строительства ФОКОТ с. Чуровское на мероприятия по спортивной подготовке в сумме 100,0 тыс.руб., уточнена бюджетная классификация между КВР в сумме 5,0 тыс.руб.;  проект программы дорабатывается;</w:t>
      </w:r>
    </w:p>
    <w:p>
      <w:pPr>
        <w:pStyle w:val="Normal"/>
        <w:ind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уменьшены расходы в сумме 25 523,6 тыс.руб. в рамках МП "Развитие топливно-энергетического комплекса и коммунальной инфраструктуры  на территории Шекснинского района на 2021-2025 годы»  в рамках подпрограммы  "Энергосбережение и комплексная модернизация систем коммунальной инфраструктуры Шекснинского муниципального района" увеличены ассигнования на капитальный ремонт участка тепловой сети от Парковой д. 2А до мастерских школ (д. Нифантово) в сумме 1 886,0 тыс.руб., в том числе за счет средств федерального фонда в сумме 1 207,0 тыс.руб., областного бюджета – 652,0 тыс.руб., софинансирование бюджета района – 27,0 тыс.руб.; на строительство модульной котельной п.Шексна ул. Полевая за счет переданных полномочий гп поселок Шексна в сумме 244,4 тыс.руб.; на межбюджетные трансферты на организацию водоснабжения сп Чебсарское в сумме                         700,0 тыс.руб.; на строительство системы водоснабжения в д. Прогресс в сумме 973,0 тыс.руб.; уменьшены расходы на капитальный ремонт водопровода протяженностью 1,1 км по ул. Дорожной в п. Шексна в сумме 13 368,0 тыс.руб., в том числе за счет средств федерального фонда в сумме 8 681,0 тыс.руб., областного бюджета – 4 687,0 тыс.руб.; на капитальный ремонт водопровода протяженностью 1,575 км от ТЦ "Рубин" до ДОЗ в п. Шексна в сумме                 14 959,0 тыс.руб., в том числе за счет средств федерального фонда в сумме           9 714,0 тыс.руб., областного бюджета – 5 245,0 тыс.руб.; в рамках подпрограммы «Газификация Шекснинского муниципального района» уменьшены расходы на проектирование газопровода в сумме 1 000,0 тыс.руб.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4 году  увеличены расходы в рамках подпрограммы  "Энергосбережение и комплексная модернизация систем коммунальной инфраструктуры Шекснинского муниципального района"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 сумму                                       28 740,0 тыс.руб., в том числе на капитальный ремонт водопровода протяженностью 1,1 км по ул. Дорожной в п. Шексна в сумме 13 563,0 тыс.руб., в том числе за счет средств федерального фонда в сумме 8 681,0 тыс.руб., областного бюджета – 4 687,0 тыс.руб., софинансирование бюджета района – 195,0 тыс.руб.; на капитальный ремонт водопровода протяженностью 1,575 км от ТЦ "Рубин" до ДОЗ в п. Шексна в сумме 15 177,0 тыс.руб., в том числе за счет средств федерального фонда в сумме 9 714,0 тыс.руб., областного бюджета – 5 245,0 тыс.руб., софинансирование бюджета района – 218,0 тыс.руб.;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проект программы дорабатывается;</w:t>
      </w:r>
    </w:p>
    <w:p>
      <w:pPr>
        <w:pStyle w:val="Normal"/>
        <w:ind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7"/>
          <w:szCs w:val="27"/>
        </w:rPr>
        <w:t xml:space="preserve">                      </w:t>
      </w:r>
      <w:r>
        <w:rPr>
          <w:sz w:val="27"/>
          <w:szCs w:val="27"/>
        </w:rPr>
        <w:t>уменьшены расходы в сумме 101,9 тыс.руб.</w:t>
      </w:r>
      <w:r>
        <w:rPr>
          <w:sz w:val="28"/>
          <w:szCs w:val="28"/>
        </w:rPr>
        <w:t xml:space="preserve"> по МП «Социальная поддержка граждан на 2021-2025 годы» в рамках подпрограммы «Предоставление мер социальной поддержки отдельным категориям граждан» на 2021-2025 годы»  расходы на выплаты участникам Чернобыльской катастрофы в сумме                        1,9 тыс.руб., найм жилья в сумме 360,0 тыс.руб., увеличены расходы на выплаты   медицинским работникам в сумме 100,0 тыс.руб., перераспределены расходы по выплатам ЕДК между КВР в сумме 9,6 тыс.руб.; в рамках подпрограммы «Обеспечение реализации муниципальной программы «Социальная поддержка граждан на 2021-2025 годы» на проведение мероприятий в области социальной политики в сумме 60,0 тыс.руб.; в рамках подпрограммы «Поддержка социально ориентированных некоммерческих организаций на территории ШМР на 2022-2025 годы» увеличены расходы на проведение  мероприятий некоммерческим организациям в сумме 100,0 тыс.руб.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 xml:space="preserve"> проект программы дорабатыв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величены средства в сумме 900,0 тыс.руб. в рамках МП «Управление муниципальными финансами Шекснинского муниципального района на 2021-2025 годы» в рамках подпрограммы «Обеспечение сбалансированности бюджета района, повышение эффективности бюджетных расходов и поддержание устойчивого исполнения бюджетов муниципальных образований района на 2021-2025 годы» на дотации на поддержку мер по обеспечению сбалансированности бюджетов поселений в сумме 900,0 тыс.руб.;  в рамках подпрограммы «Обеспечение условий реализации муниципальной программы «Управление муниципальными финансами ШМР на 2021-2025 годы»  перераспределены расходы с содержания Финансового управления района на проведение мероприятий по финансовой грамотности в сумме 10,0 тыс.руб., проект программы дорабатывается;</w:t>
      </w:r>
    </w:p>
    <w:p>
      <w:pPr>
        <w:pStyle w:val="Normal"/>
        <w:ind w:hanging="1418"/>
        <w:jc w:val="both"/>
        <w:rPr>
          <w:sz w:val="28"/>
          <w:szCs w:val="28"/>
        </w:rPr>
      </w:pPr>
      <w:r>
        <w:rPr>
          <w:sz w:val="28"/>
          <w:szCs w:val="28"/>
        </w:rPr>
        <w:t>у                       увеличены расходы в сумме 334,2 тыс.руб. в рамках МП «Обеспечение профилактики правонарушений, безопасности населения и территории ШМР в 2021-2025 годах», в том числе подпрограммы «Обеспечение условий реализации муниципальной программы»  на совершенствование и модернизацию технических систем оповещения населения района в сумме 97,5 тыс.руб., на содержание ЕДДС в сумме 27,0 тыс.руб., в рамках подпрограммы «Формирование законопослушного поведения участников дорожного движения в ШМР» уменьшены расходы с мероприятий по профилактике нарушения правил дорожного движения в сумме 127,5 тыс.руб., в рамках подпрограммы «Профилактика преступлений и иных правонарушений» увеличены расходы на установку ворот МУ ДО ШДШИ в сумме 307,2 тыс.руб., на проведение мероприятий по профилактике правонарушений несовершеннолетних в сумме 15,0 тыс.руб., на правовое информирование граждан в сумме 35,0 тыс.руб., уменьшены расходы по охране общественного порядка в сумме 20,0 тыс.руб.; проект программы дорабаты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 приложении  10   «Объем  доходов   и   распределение  бюджетных ассигнований Дорожного фонда Шекснинского муниципального района        на 2023 год и плановый период 2024 и 2025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величены доходы в 2023 году за счет субсидии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 отдельным категориям граждан  в сумме 104,7 тыс.руб.; за счет безвозмездных поступлений (дотации на поддержку мер по обеспечению сбалансированности бюджетов) в сумме 2 000,0 тыс.руб., увеличены акцизы по подакцизным товарам (продукции), производимые  на  территории Российской  Федерации в сумме 235,0 тыс.руб., 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в сумме 415,0 тыс.руб.,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сумме 150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2023 году расходы Дорожного фонда увеличены за счет средств областного бюджета субсидии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 отдельным категориям граждан  в сумме 104,7 тыс.руб., на выполнение работ по содержанию автомобильных дорог и искусственных сооружений – 700,0 тыс.руб.,  на межбюджетные трансферты бюджетам поселений на осуществление части полномочий по решению вопросов местного значения  в соответствии с заключенными соглашениями в сфере дорожной деятельности в отношении автомобильных дорог местного значения в границах муниципального района в сумме 2 100,0 тыс.руб., перераспределены расходы с осуществления дорожной деятельности в отношении автомобильных дорог общего пользования местного значения на софинансирова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 отдельным категориям граждан  в сумме 4,4 тыс.руб.; перераспределены расходы с софинансирования ремонта дорог на содержание автомобильной дороги "Братково-Цыбино-Толстиково"  в сумме 500,0 тыс.руб.; перераспределены расходы с ремонта дорог на иные межбюджетные трансферты на содержание дорог поселениям за счет средств областного бюджета в сумме            9 872,9 тыс.руб., софинансирование бюджета района 100,5 тыс.руб.,  на содержание дорог поселений за счет областного бюджета 953,2 тыс.руб., софинансирование бюджета района в сумме 39,7 тыс.руб.</w:t>
      </w:r>
    </w:p>
    <w:p>
      <w:pPr>
        <w:pStyle w:val="Normal"/>
        <w:tabs>
          <w:tab w:val="clear" w:pos="708"/>
          <w:tab w:val="left" w:pos="10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щая сумма бюджетных ассигнований Дорожного фонда в 2023 году составляет 140 888,9 тыс.руб.</w:t>
      </w:r>
    </w:p>
    <w:p>
      <w:pPr>
        <w:pStyle w:val="Normal"/>
        <w:tabs>
          <w:tab w:val="clear" w:pos="708"/>
          <w:tab w:val="left" w:pos="10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47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риложении  12 «Распределение дотации на поддержку мер по обеспечению сбалансированности бюджетов поселений на 2023  год  и плановый период 2024 и 2025 годов» </w:t>
      </w:r>
    </w:p>
    <w:p>
      <w:pPr>
        <w:pStyle w:val="Normal"/>
        <w:tabs>
          <w:tab w:val="clear" w:pos="708"/>
          <w:tab w:val="left" w:pos="10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величены ассигнования на благоустройство территории сп Ершовское, сп Железнодорожное, сп Никольское, сп Нифантовское, сп Сиземское, сп Угольское, сп Чуровское, сп Чебсарское, гп поселок Шексна по 100,0 тыс.руб. соответственно. </w:t>
      </w:r>
    </w:p>
    <w:p>
      <w:pPr>
        <w:pStyle w:val="Normal"/>
        <w:tabs>
          <w:tab w:val="clear" w:pos="708"/>
          <w:tab w:val="left" w:pos="10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того дотации на поддержку мер сбалансированности на 2021 год составляют 38 262,9 тыс.руб. </w:t>
      </w:r>
    </w:p>
    <w:p>
      <w:pPr>
        <w:pStyle w:val="Normal"/>
        <w:tabs>
          <w:tab w:val="clear" w:pos="708"/>
          <w:tab w:val="left" w:pos="10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приложении 14 «Распределение на 2023  год межбюджетных трансфертов, передаваемых бюджетам поселений из бюджетов муниципальных районов на осуществление дорожной деятельности в рамках подпрограммы «Развитие  сети автомобильных дорог общего пользования муниципального значения Шекснинского муниципального района» муниципальной программы «Дорожная сеть и транспортное обслуживание Шекснинского муниципального района на 2021-2025 годы»:</w:t>
      </w:r>
    </w:p>
    <w:p>
      <w:pPr>
        <w:pStyle w:val="Normal"/>
        <w:tabs>
          <w:tab w:val="clear" w:pos="708"/>
          <w:tab w:val="left" w:pos="10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величены иные межбюджетные трансферты на осуществление дорожной деятельности за счет средств бюджета района сп Ершовское, сп Железнодорожное, сп Чуровское, сп Сиземское, сп Чебсарское, сп Нифантовское по 350,0 тыс.руб. соответственно; иные межбюджетные трансферты на осуществление дорожной деятельности за счет средств областного бюджета сп Ершовское в сумме 400,4 тыс.руб., сп Железнодорожное – 350,0 тыс.руб.,                 сп Чуровское – 126,3 тыс.руб., сп Сиземское – 1 008,4 тыс.руб., сп Нифантовское – 526,7 тыс.руб., гп поселок Шексна – 7 461,1 тыс.руб., софинансирование бюджета района сп Ершовское в сумме 16,7 тыс.руб., сп Железнодорожное – 14,6 тыс.руб.,  сп Чуровское – 5,3 тыс.руб., сп Сиземское – 42,0 тыс.руб., сп Нифантовское – 21,9 тыс.руб.</w:t>
      </w:r>
    </w:p>
    <w:p>
      <w:pPr>
        <w:pStyle w:val="Normal"/>
        <w:tabs>
          <w:tab w:val="clear" w:pos="708"/>
          <w:tab w:val="left" w:pos="10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иложении 15 «Распределение межбюджетных трансфертов, передаваемых бюджетам поселений из бюджета муниципального района  на осуществление части полномочий по решению вопросов местного значения в соответствии с заключенными соглашениями на 2023 год»  увеличены средства по организации водоснабжения и водоотведения СП Чебсарское в сумме             700,0 тыс.руб.</w:t>
      </w:r>
    </w:p>
    <w:p>
      <w:pPr>
        <w:pStyle w:val="Normal"/>
        <w:tabs>
          <w:tab w:val="clear" w:pos="708"/>
          <w:tab w:val="left" w:pos="10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риложении 16 «Распределение межбюджетных трансфертов, передаваемых бюджетам муниципальных районов из бюджетов поселений    на осуществление части полномочий по решению вопросов местного значения в соответствии с заключенными соглашениями на 2023 го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величены расходы по внутреннему муниципальному контролю сп Ершовское – 48,8 тыс.руб., сп Чуровское – 48,8 тыс.руб.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п поселок Шексна расходы  на организацию благоустройства территории поселения в сумме 1 277,8 тыс.руб., на организацию в границах поселения централизованного теплоснабжения населения – 244,4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 Чуровское на обеспечение условий для развития на территории поселения физической культуры и массового спорта, организацию проведения спортивных мероприятий – 100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меньшены расходы на создание условий для организации досуга, обеспечению жителей поселения услугами организаций культуры сп Ершовское – 100,0 тыс.руб., сп Никольское – 200,0 тыс.руб., сп Сиземское – 180,0 тыс.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 Угольское – 6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щая сумма межбюджетных трансфертов в 2023 году составит            45 559,4 тыс.руб.                 </w:t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567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</w:p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spacing w:before="122" w:after="0"/>
      <w:ind w:left="1980" w:right="346" w:hanging="581"/>
    </w:pPr>
    <w:rPr>
      <w:spacing w:val="4"/>
      <w:sz w:val="28"/>
      <w:szCs w:val="18"/>
    </w:rPr>
  </w:style>
  <w:style w:type="paragraph" w:styleId="Footnote">
    <w:name w:val="Footnote Text"/>
    <w:basedOn w:val="Normal"/>
    <w:pPr/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53:00Z</dcterms:created>
  <dc:creator>Финансовое управление районного Собрания Шекснинског</dc:creator>
  <dc:description/>
  <cp:keywords/>
  <dc:language>en-US</dc:language>
  <cp:lastModifiedBy>Скворцова</cp:lastModifiedBy>
  <cp:lastPrinted>2023-09-06T11:44:00Z</cp:lastPrinted>
  <dcterms:modified xsi:type="dcterms:W3CDTF">2023-09-07T13:44:00Z</dcterms:modified>
  <cp:revision>564</cp:revision>
  <dc:subject/>
  <dc:title>РФ</dc:title>
</cp:coreProperties>
</file>